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true"/>
        <w:widowControl/>
        <w:spacing w:before="600" w:after="240"/>
        <w:rPr>
          <w:sz w:val="24"/>
          <w:szCs w:val="24"/>
          <w:lang w:val="ru-RU" w:eastAsia="en-US"/>
        </w:rPr>
      </w:pPr>
      <w:r>
        <w:rPr>
          <w:sz w:val="24"/>
          <w:szCs w:val="24"/>
          <w:lang w:val="ru-RU" w:eastAsia="en-US"/>
        </w:rPr>
        <w:t>Георгий Мартынов</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ГИАНЭЯ</w:t>
      </w:r>
    </w:p>
    <w:p>
      <w:pPr>
        <w:pStyle w:val="Normal"/>
        <w:keepNext w:val="true"/>
        <w:widowControl/>
        <w:autoSpaceDE w:val="true"/>
        <w:spacing w:before="600" w:after="0"/>
        <w:jc w:val="center"/>
        <w:rPr>
          <w:rFonts w:ascii="Times New Roman" w:hAnsi="Times New Roman" w:cs="Times New Roman"/>
          <w:b/>
          <w:b/>
        </w:rPr>
      </w:pPr>
      <w:r>
        <w:rPr>
          <w:rFonts w:cs="Times New Roman" w:ascii="Times New Roman" w:hAnsi="Times New Roman"/>
          <w:b/>
        </w:rPr>
        <w:t>ЧАСТЬ ЧЕТВЕРТАЯ</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еранде, увитой зеленью дикого винограда, за небольшим круглым столиком сидели два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высокого роста, с зеленым оттенком кожи, с очень узкими, словно прищуренными глазами, явно был соотечественником Гианэи. Другим был Виктор Мур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шел на языке Гианэ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что мы опоздали, — говорил человек с узкими глазами. — На несколько часов раньше, и в отношении здоровья Гийанейи не было бы сомнений, вернее их было бы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явились удивительно вовремя, — сказал Муратов. — Все произошло, как в сказке. Мне и сейчас иногда кажется, что это сон — и корабль и вы, Вийайа. — Он улыбнулся, позволив себе эту шутку. Чувство неловкости не покидало его.</w:t>
      </w:r>
    </w:p>
    <w:p>
      <w:pPr>
        <w:pStyle w:val="Normal"/>
        <w:widowControl/>
        <w:ind w:firstLine="567"/>
        <w:jc w:val="both"/>
        <w:rPr/>
      </w:pPr>
      <w:r>
        <w:rPr>
          <w:rFonts w:cs="Times New Roman" w:ascii="Times New Roman" w:hAnsi="Times New Roman"/>
          <w:sz w:val="20"/>
          <w:szCs w:val="20"/>
        </w:rPr>
        <w:t>Странные глаза Вийайи взглянули на него прист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стесняетесь меня? — спросил он. — И не только вы. И почему не хотите обращаться ко мне на “ты”? У нас уже давно нет иного об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приучила к этому Гианэя, — ответил Муратов. — До вашего прилета мы и не знали местоимения “ты” на ваше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еперь вы ег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смущенно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г бы многое сказать своему собеседнику, но понимал, что для Вийайи его объяснения покажутся странными и даже просто бессмысленными.</w:t>
      </w:r>
    </w:p>
    <w:p>
      <w:pPr>
        <w:pStyle w:val="Normal"/>
        <w:widowControl/>
        <w:ind w:firstLine="567"/>
        <w:jc w:val="both"/>
        <w:rPr/>
      </w:pPr>
      <w:r>
        <w:rPr>
          <w:rFonts w:cs="Times New Roman" w:ascii="Times New Roman" w:hAnsi="Times New Roman"/>
          <w:sz w:val="20"/>
          <w:szCs w:val="20"/>
        </w:rPr>
        <w:t>Посещение Вийайи было неожиданным для Муратова, хотя он и знал, что все прилетевшие на удивительном корабле испытывают к нему особую симпатию, и понимал, отчего эта симпатия возникла. Причиной было все то же внешнее сходство Муратова с ними, то, что притягивало к нему Гианэ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ди к нему кто-нибудь другой из экипажа корабля, Муратов бы не смутился, но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находились на Земле уже вторую неделю. Стали известны причины, побудившие их прилететь, имена и биографии космонавтов, история их родины. Люди Земли знали не только то, где находится планета, но и как она выглядит. Космонавты привезли с собой все, чтобы как можно полнее и подробнее рассказать о себе.</w:t>
      </w:r>
    </w:p>
    <w:p>
      <w:pPr>
        <w:pStyle w:val="Normal"/>
        <w:widowControl/>
        <w:ind w:firstLine="567"/>
        <w:jc w:val="both"/>
        <w:rPr/>
      </w:pPr>
      <w:r>
        <w:rPr>
          <w:rFonts w:cs="Times New Roman" w:ascii="Times New Roman" w:hAnsi="Times New Roman"/>
          <w:sz w:val="20"/>
          <w:szCs w:val="20"/>
        </w:rPr>
        <w:t>И земляне знали, что Вийайа, даже на той планете, опередившей Землю в науке и технике, считался величайшим ученым. Не удивительно, что Муратов чувствовал смущение в обществе так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ийайа не понимал его состояния. Он сказал, первым переходя н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ехал провести с тобой вечер. Неужели ты хочешь, чтобы я пожале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будет по-твоему, — согласился Муратов.</w:t>
      </w:r>
    </w:p>
    <w:p>
      <w:pPr>
        <w:pStyle w:val="Normal"/>
        <w:widowControl/>
        <w:ind w:firstLine="567"/>
        <w:jc w:val="both"/>
        <w:rPr/>
      </w:pPr>
      <w:r>
        <w:rPr>
          <w:rFonts w:cs="Times New Roman" w:ascii="Times New Roman" w:hAnsi="Times New Roman"/>
          <w:sz w:val="20"/>
          <w:szCs w:val="20"/>
        </w:rPr>
        <w:t>Но согласиться — это еще не значит сразу перейти к делу. Муратов мучительно искал какой-нибудь естественный вопрос, но ничего не приходило в голову, Вийайа заговорил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получилось, — сказал он. — С двух планет люди спешили на помощь Лиа, Земле, я хотел сказать. И не знали, что никакая помощь вам не ну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обрадовался теме разговора. Здесь он многое мог спросить у Вийай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очень удивляет, — сказал он, — что сообщники Лийагейи не сразу пустили в ход излучение. Зачем им понадобилось оставлять спутники возле Земли, строить лунную базу и только при вторичном прилете осуществлять свой п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меня уже спрашивали, — ответил Вийайа. — Это объясняется несколькими причинами — техническими и психологическими. Они искали планету для колонизации. Но не знали, удастся ли такую найти. И, улетая на поиски, не согласовали своих действий с теми, кто остался. В вашем эксплуататорском обществе властвовал индивидуализм. Коллективные действия были по самой своей сущности чужды господствующим классам. Это во многом способствовало их гибели. — (“Когда он успел узнать все это”, — подумал Муратов.) У нас, как это ни странно покажется тебе, коллективизм был свойствен касте господ. Они привыкли согласовывать свои действия между собой. Это, в совокупности с другими причинами, затрудняло у нас освобождение. Решив применить к человечеству Земли излучение, как вы это удачно назвали, они должны были вернуться и получить согласие остальных. Это первая причина. Вторая — чисто техническая. Убегая с нашей планеты, они захватили с собой все имевшиеся в то время космические корабли. На одном из них находились те две ракеты, которые вы нашли и уничтожили. Других у них не было, и сделать их на промежуточной планете, где не существовало никаких заводов, было невозможно. — (“Гианэя сказала правду”, — подумал Муратов.)</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Эти ракеты предназначались для других целей. И естественно, на них не было никаких излучателей. И на корабле их также не было. Тогда они смонтировали эти излучатели на Луне. Но не было вещества, являвшегося основой излучения. Нужно было вернуться за ним. Они нашли выход в том, что оборудовали базу на Луне. Вы ошибаетесь, думая, что эта база служила для зарядки двигателей. На базе синтезировалось вещество, нужное для излучателей. И по мере изготовления погружалось на ракеты. Но синтез требовал длитель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точно сказать, но не меньше ста ваших лет. В общем, для них все сложилось удачно. Задумав свой план, они имели время вернуться и сообщить о нем оста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и были у нас сто лет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лиз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вспомнил все предположения и гипотезы относительно времени, когда появились возле Земли спутники-разведчики. Сначала их появление относили к 1927 году, потом к временам империи Карла Пятого. По словам Гианэи, они появились в конце двадцатого века. Получалось, что наиболее правильным было первое пред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их никто не заметил? — спросил Мур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корабль невидим для ваших глаз, — ответил Вийайа. — А люди? Немного надо, чтобы скрыть раз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он прав, — думал Муратов. — Земная одежда, сильный загар, очки, и никто ничего не заподоз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зык? — спросил он. — Ступив на землю, они не могли ни с кем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Вийайи омра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дно из темных пятен, — сказал он. — Но ты, Виктор, уже знаешь нравственный облик этих людей. И это не должно удивить тебя. Они захватили в плен человека Земли. От него узнали язык и все, что было им нужно знать. Кто он был, этот первый, увидевший пришельцев иного мира? Вряд ли вам удастся установить теперь его имя. Но знакомство дорого обошлось этому человеку. Они не могли допустить, чтобы он оказался на свободе и мог рассказать 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не задал вопроса. Все было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огласовать, — спросил он, меняя тему разговора, — высокую технику на вашей планете ко времени отлета эскадрильи Рийагейи с существованием касты госп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дело в том, — ответил Вийайа, — что продолжительность жизни человека различна на наших планетах. Мы живем в шесть раз дольше вас. Это ускоряет технический прогресс и замедляет общественный. С возрастом люди становятся консерватив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Муратов.</w:t>
      </w:r>
    </w:p>
    <w:p>
      <w:pPr>
        <w:pStyle w:val="Normal"/>
        <w:widowControl/>
        <w:ind w:firstLine="567"/>
        <w:jc w:val="both"/>
        <w:rPr/>
      </w:pPr>
      <w:r>
        <w:rPr>
          <w:rFonts w:cs="Times New Roman" w:ascii="Times New Roman" w:hAnsi="Times New Roman"/>
          <w:sz w:val="20"/>
          <w:szCs w:val="20"/>
        </w:rPr>
        <w:t>Давно уже стемнело. На безоблачном небе мерцали созвездия, с детских лет хорошо знакомые Виктору, привычные для него сочетания блестящих точек. Но для Вийайи и его товарищей эти созвездия были чужды. Они только полторы недели назад впервые их увидели. Впервые, потому, что вид звездного неба с борта космического корабля и с поверхности планеты, сквозь ее атмосферу, разли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йайа встал и подошел к перилам вер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Виктор, — сказал он, — вот солнце н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увидел тусклую оранжевую звездочку, затерянную среди других. Он даже с трудом нашел ее по указаниям Вийайи. Но его нисколько не удивила легкость, с которой сам Вийайа отыскал эту крохотную точку на чужом ему небе. Экипаж корабля не мог “потерять” свое солнце. Солнце ин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 сказал Вийайа, — вы будете у нас. И может быть, очень скоро. Наши планеты рука об руку пойдут по бесконечному пути жизни и ра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подумал о Гианэе. Эта звездочка, слабо мерцающая на небе Земли, была и ее солнцем, которого она никогда еще не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как воспримет Гианэя ваш мир? — задумчив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вопрос ясен, — ответил Вийайа. — Гийанейа подготовлена к нашей жизни длительным пребыванием в вашем мире. Если Лииагейа никогда не войдет в нашу жизнь полноправным ее членом, то Гийанейа сделает это легко. Она подготовлена! И, кроме того, очень мол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моральную ста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ошла через смерть, — уклончиво ответил Мур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йайа внимательно посмотрел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 сказал он, — что заставляет тебя и вообще вас всех беспокоиться о Гийанейе. Но поверь мне, Виктор, придет время, когда Гийанейа будет благодарна вам за то, что вы не дали ей совершить великую ошибку.</w:t>
      </w:r>
    </w:p>
    <w:p>
      <w:pPr>
        <w:pStyle w:val="Normal"/>
        <w:widowControl/>
        <w:ind w:firstLine="567"/>
        <w:jc w:val="both"/>
        <w:rPr/>
      </w:pPr>
      <w:r>
        <w:rPr>
          <w:rFonts w:cs="Times New Roman" w:ascii="Times New Roman" w:hAnsi="Times New Roman"/>
          <w:sz w:val="20"/>
          <w:szCs w:val="20"/>
        </w:rPr>
        <w:t>Муратов ничего не ответил. Воспоминания о трагическом вечере снова овладели им. Он знал, что никогда не забудет ни одной подробности. И за несколько секунд молчания вновь пережил все…</w:t>
      </w:r>
    </w:p>
    <w:p>
      <w:pPr>
        <w:pStyle w:val="Normal"/>
        <w:widowControl/>
        <w:ind w:firstLine="567"/>
        <w:jc w:val="both"/>
        <w:rPr/>
      </w:pPr>
      <w:r>
        <w:rPr>
          <w:rFonts w:cs="Times New Roman" w:ascii="Times New Roman" w:hAnsi="Times New Roman"/>
          <w:sz w:val="20"/>
          <w:szCs w:val="20"/>
        </w:rPr>
        <w:t>Гианэю спасли две случайности. Вернее, три, если учесть, что принятый ею яд действовал не мгновенно. Первой случайностью было то, что о намерении Гианэи догадалась Марина Муратова. И, подчинившись желанию гостьи, оставив ее одну, тут же сообщила обо всем Стоуну. Помешать Гианэе не успели, да этого и нельзя было сделать, но успели ее спасти. Роковой исход был приостановлен, смерть временно отступ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явилась на сцену вторая случайность: как раз в этот вечер к Земле подлетел корабль Вийа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тряхнул головой, отгоняя воспоми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думаете разбудить ее?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а нашей родине. Так лучше. Гийанейа быстро освоится у нас. И станет такой же, как все наши женщины. Вы хорошо подготовили ее, — повторил он еще раз.</w:t>
      </w:r>
    </w:p>
    <w:p>
      <w:pPr>
        <w:pStyle w:val="Normal"/>
        <w:widowControl/>
        <w:ind w:firstLine="567"/>
        <w:jc w:val="both"/>
        <w:rPr/>
      </w:pPr>
      <w:r>
        <w:rPr>
          <w:rFonts w:cs="Times New Roman" w:ascii="Times New Roman" w:hAnsi="Times New Roman"/>
          <w:sz w:val="20"/>
          <w:szCs w:val="20"/>
        </w:rPr>
        <w:t>Муратов задумался. Он верил в мудрость и опыт своего собеседника и радовался за науку Земли, сумевшую, пусть на время, закрыть перед Гианэей двери смерти.</w:t>
      </w:r>
    </w:p>
    <w:p>
      <w:pPr>
        <w:pStyle w:val="Normal"/>
        <w:widowControl/>
        <w:ind w:firstLine="567"/>
        <w:jc w:val="both"/>
        <w:rPr/>
      </w:pPr>
      <w:r>
        <w:rPr>
          <w:rFonts w:cs="Times New Roman" w:ascii="Times New Roman" w:hAnsi="Times New Roman"/>
          <w:sz w:val="20"/>
          <w:szCs w:val="20"/>
        </w:rPr>
        <w:t>Со всеми противоречиями своей сложной натуры эта девушка была ярким доказательством, что нет врожденных пороков, врожденных ненависти и зла. Все зависит от того, где и когда живет человек, зависит от среды, формирующей его взгляды и харак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 сих пор не знаю, как вы называете свою планету, — сказал Муратов, всматриваясь в звездное небо. — Мы зовем ее Гийанейа, — ответил Вийайа.</w:t>
      </w:r>
    </w:p>
    <w:p>
      <w:pPr>
        <w:pStyle w:val="Normal"/>
        <w:widowControl/>
        <w:ind w:firstLine="567"/>
        <w:jc w:val="both"/>
        <w:rPr/>
      </w:pPr>
      <w:r>
        <w:rPr>
          <w:rFonts w:cs="Times New Roman" w:ascii="Times New Roman" w:hAnsi="Times New Roman"/>
          <w:sz w:val="20"/>
          <w:szCs w:val="20"/>
        </w:rPr>
        <w:t>Звездолет гийанейцев появился на небе Земли, когда на востоке Европы приближался вечер. Он был замечен сперва локаторами лунных станций и искусственных спутников, бесстрастно сообщивших о приближении металлического тела более трех тысяч метров длиною. Потом его рассмотрели в телескопы и убедились, что это не астероид, а космический корабль неведомой на Земле ко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воги, сопутствующей совсем недавно появлению корабля Мериго, на этот раз не возникло. Все сразу поняли, что приближается корабль соотечественников Гианэ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емле знали о миссии, возложенной на Лийагейю, знали, что он вернулся на свою родину. Нетрудно было заключить, что именно он и указал своим соотечественникам путь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чти у всех мелькнула правильная догадка о причине прилета эт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ближался к Земле быстро и уверенно. Еще не начало темнеть, когда на территории местности, прежде называвшейся Западной Украиной и Польшей, его увидели невооруженным глазом.</w:t>
      </w:r>
    </w:p>
    <w:p>
      <w:pPr>
        <w:pStyle w:val="Normal"/>
        <w:widowControl/>
        <w:ind w:firstLine="567"/>
        <w:jc w:val="both"/>
        <w:rPr/>
      </w:pPr>
      <w:r>
        <w:rPr>
          <w:rFonts w:cs="Times New Roman" w:ascii="Times New Roman" w:hAnsi="Times New Roman"/>
          <w:sz w:val="20"/>
          <w:szCs w:val="20"/>
        </w:rPr>
        <w:t>Тонкая, длинная полоска с заостренным концом появилась на небе. Ее форма могла бы походить на остро очиненный карандаш, если бы корабль был короче. Но его длина настолько превосходила толщину, что гость из космоса выглядел просто чертой, проведенной в небе острием рейсфедера.</w:t>
      </w:r>
    </w:p>
    <w:p>
      <w:pPr>
        <w:pStyle w:val="Normal"/>
        <w:widowControl/>
        <w:ind w:firstLine="567"/>
        <w:jc w:val="both"/>
        <w:rPr/>
      </w:pPr>
      <w:r>
        <w:rPr>
          <w:rFonts w:cs="Times New Roman" w:ascii="Times New Roman" w:hAnsi="Times New Roman"/>
          <w:sz w:val="20"/>
          <w:szCs w:val="20"/>
        </w:rPr>
        <w:t>На расстоянии двухсот километров от поверхности Земли “черта” остановилась. К этому времени ее размеры были установлены точно — три тысячи триста двадцать метров в длину и только пятнадцать метров в поперечнике. Корпус корабля был кругл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тающая игла! Очень тонкая игла!</w:t>
      </w:r>
    </w:p>
    <w:p>
      <w:pPr>
        <w:pStyle w:val="Normal"/>
        <w:widowControl/>
        <w:ind w:firstLine="567"/>
        <w:jc w:val="both"/>
        <w:rPr/>
      </w:pPr>
      <w:r>
        <w:rPr>
          <w:rFonts w:cs="Times New Roman" w:ascii="Times New Roman" w:hAnsi="Times New Roman"/>
          <w:sz w:val="20"/>
          <w:szCs w:val="20"/>
        </w:rPr>
        <w:t>От нее отделилась крохотная, видная только в оптические инструменты “черточка” посадочного аппарата. Отделилась сразу, как только корабль замер неподвижно.</w:t>
      </w:r>
    </w:p>
    <w:p>
      <w:pPr>
        <w:pStyle w:val="Normal"/>
        <w:widowControl/>
        <w:ind w:firstLine="567"/>
        <w:jc w:val="both"/>
        <w:rPr/>
      </w:pPr>
      <w:r>
        <w:rPr>
          <w:rFonts w:cs="Times New Roman" w:ascii="Times New Roman" w:hAnsi="Times New Roman"/>
          <w:sz w:val="20"/>
          <w:szCs w:val="20"/>
        </w:rPr>
        <w:t>Это производило впечатление, что экипаж корабля почему-то очень торопится. И еще это говорило о том, что космонавты хорошо знают, куда они прилетели, знают, что на Земле их не ждет опасность. В противном случае они облетели бы Землю, рассмотрели ее с высоты, как-то подготовились к высадке.</w:t>
      </w:r>
    </w:p>
    <w:p>
      <w:pPr>
        <w:pStyle w:val="Normal"/>
        <w:widowControl/>
        <w:ind w:firstLine="567"/>
        <w:jc w:val="both"/>
        <w:rPr/>
      </w:pPr>
      <w:r>
        <w:rPr>
          <w:rFonts w:cs="Times New Roman" w:ascii="Times New Roman" w:hAnsi="Times New Roman"/>
          <w:sz w:val="20"/>
          <w:szCs w:val="20"/>
        </w:rPr>
        <w:t>Ничего этого они не сделали. Стремительно подлетели к Земле и так же стремительно послали на нее десант.</w:t>
      </w:r>
    </w:p>
    <w:p>
      <w:pPr>
        <w:pStyle w:val="Normal"/>
        <w:widowControl/>
        <w:ind w:firstLine="567"/>
        <w:jc w:val="both"/>
        <w:rPr/>
      </w:pPr>
      <w:r>
        <w:rPr>
          <w:rFonts w:cs="Times New Roman" w:ascii="Times New Roman" w:hAnsi="Times New Roman"/>
          <w:sz w:val="20"/>
          <w:szCs w:val="20"/>
        </w:rPr>
        <w:t>Так могли поступить только соотечественники Гианэи, заранее информированные о физических свойствах планеты. Догадка была вер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стречу посадочному аппарату вылетели два планелета. Ближайший ракетодром находился в Киеве, и гостей надо было проводить к месту посадки. Одновременно со всех сторон к Киеву устремились скоростные планелеты с встречающими и, конечно, с работниками Института космонавтики.</w:t>
      </w:r>
    </w:p>
    <w:p>
      <w:pPr>
        <w:pStyle w:val="Normal"/>
        <w:widowControl/>
        <w:ind w:firstLine="567"/>
        <w:jc w:val="both"/>
        <w:rPr/>
      </w:pPr>
      <w:r>
        <w:rPr>
          <w:rFonts w:cs="Times New Roman" w:ascii="Times New Roman" w:hAnsi="Times New Roman"/>
          <w:sz w:val="20"/>
          <w:szCs w:val="20"/>
        </w:rPr>
        <w:t>Небо быстро темнело. Прилетевший корабль исчез из глаз, но ненадолго. Там, где не было облаков, увидели, как он вспыхнул, превратившись в огненную черту. Так же ярко засветился и спускавшийся аппарат.</w:t>
      </w:r>
    </w:p>
    <w:p>
      <w:pPr>
        <w:pStyle w:val="Normal"/>
        <w:widowControl/>
        <w:ind w:firstLine="567"/>
        <w:jc w:val="both"/>
        <w:rPr/>
      </w:pPr>
      <w:r>
        <w:rPr>
          <w:rFonts w:cs="Times New Roman" w:ascii="Times New Roman" w:hAnsi="Times New Roman"/>
          <w:sz w:val="20"/>
          <w:szCs w:val="20"/>
        </w:rPr>
        <w:t>Земные планелеты не обладали светящимися корпусами. Посланные навстречу гостям включили бортовые огни. Но этого оказалось достаточно. Было ясно видно, как посадочный аппарат повернул в их сторону. Три аппарата, два земных и один чужепланетный, совместно устремились к ракетодрому.</w:t>
      </w:r>
    </w:p>
    <w:p>
      <w:pPr>
        <w:pStyle w:val="Normal"/>
        <w:widowControl/>
        <w:ind w:firstLine="567"/>
        <w:jc w:val="both"/>
        <w:rPr/>
      </w:pPr>
      <w:r>
        <w:rPr>
          <w:rFonts w:cs="Times New Roman" w:ascii="Times New Roman" w:hAnsi="Times New Roman"/>
          <w:sz w:val="20"/>
          <w:szCs w:val="20"/>
        </w:rPr>
        <w:t>А дальше все произошло совсем просто и даже буднично, Посадочная “ракета” гостей казалась точкой рядом с самим кораблем, но в действительности она была гораздо больше планелетов дальних рейсов Земли. Опустилась она не вертикально, как можно было ожидать, судя по ее конструкции, а плашмя. Быстро, точно и совершенно беззвучно легла на бетонную полосу как раз там, где и намеревались люди посадить ее. Точно экипажу было дано указание по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ткрывшегося люка вышли сем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произошла эта долгожданная встреча! Не только внешность гостей была заранее известна, но и цель их прилета (пока предполагаемая), место (приблизительно), откуда они прилетели, их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так представлялась она фантазии землян в течение ве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не так!</w:t>
      </w:r>
    </w:p>
    <w:p>
      <w:pPr>
        <w:pStyle w:val="Normal"/>
        <w:widowControl/>
        <w:ind w:firstLine="567"/>
        <w:jc w:val="both"/>
        <w:rPr/>
      </w:pPr>
      <w:r>
        <w:rPr>
          <w:rFonts w:cs="Times New Roman" w:ascii="Times New Roman" w:hAnsi="Times New Roman"/>
          <w:sz w:val="20"/>
          <w:szCs w:val="20"/>
        </w:rPr>
        <w:t>Из примчавшегося к месту посадки вечемобиля вышло также семь человек. Это были Стоун, пятеро членов Совета и Гарсиа.</w:t>
      </w:r>
    </w:p>
    <w:p>
      <w:pPr>
        <w:pStyle w:val="Normal"/>
        <w:widowControl/>
        <w:ind w:firstLine="567"/>
        <w:jc w:val="both"/>
        <w:rPr/>
      </w:pPr>
      <w:r>
        <w:rPr>
          <w:rFonts w:cs="Times New Roman" w:ascii="Times New Roman" w:hAnsi="Times New Roman"/>
          <w:sz w:val="20"/>
          <w:szCs w:val="20"/>
        </w:rPr>
        <w:t>Земляне и гийанейцы (люди тогда еще не знали, как называют себя гости) встретились словно давно были знакомы. Приветственное поднятие руки ладонью вперед со стороны прибывших и дружески протянутые руки встречающих — вот и вся церемония первой встречи представителей двух планет. Для Вийайи и его спутников эта встреча была действительно пер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йайа сразу нарушил секундное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Лиа! — сказал он, к удивлению встречающих, на испанско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вились ли возле вашей планеты неизвестные вам космические тела?</w:t>
      </w:r>
    </w:p>
    <w:p>
      <w:pPr>
        <w:pStyle w:val="Normal"/>
        <w:widowControl/>
        <w:ind w:firstLine="567"/>
        <w:jc w:val="both"/>
        <w:rPr/>
      </w:pPr>
      <w:r>
        <w:rPr>
          <w:rFonts w:cs="Times New Roman" w:ascii="Times New Roman" w:hAnsi="Times New Roman"/>
          <w:sz w:val="20"/>
          <w:szCs w:val="20"/>
        </w:rPr>
        <w:t>Единственным, кто его понял, был Рауль Гарсиа. И он сразу подумал, что ничего удивительного нет, испанский язык прибывший узнал от Лийагейи, и что догадка о цели прилета этих людей верна. Они явились предупредить об опасности, а может быть, и для того, чтобы помочь землянам справиться с этой опасностью.</w:t>
      </w:r>
    </w:p>
    <w:p>
      <w:pPr>
        <w:pStyle w:val="Normal"/>
        <w:widowControl/>
        <w:ind w:firstLine="567"/>
        <w:jc w:val="both"/>
        <w:rPr/>
      </w:pPr>
      <w:r>
        <w:rPr>
          <w:rFonts w:cs="Times New Roman" w:ascii="Times New Roman" w:hAnsi="Times New Roman"/>
          <w:sz w:val="20"/>
          <w:szCs w:val="20"/>
        </w:rPr>
        <w:t>Поспешность, с которой был задан вопрос, показывала, — мысль о том, что они могут опоздать, не давала покоя прилетевшим и что именно этим объясняется поспешная высадка, невзирая на наступающую ночь.</w:t>
      </w:r>
    </w:p>
    <w:p>
      <w:pPr>
        <w:pStyle w:val="Normal"/>
        <w:widowControl/>
        <w:ind w:firstLine="567"/>
        <w:jc w:val="both"/>
        <w:rPr/>
      </w:pPr>
      <w:r>
        <w:rPr>
          <w:rFonts w:cs="Times New Roman" w:ascii="Times New Roman" w:hAnsi="Times New Roman"/>
          <w:sz w:val="20"/>
          <w:szCs w:val="20"/>
        </w:rPr>
        <w:t>Спасти незнакомых обитателей чужой планеты, спасти во что бы то ни стало было их единственной целью. Ведь они не знали научного и технического уровня, до стегнутого человечеством Лиа, не могли знать, что люди Земли справились и без них.</w:t>
      </w:r>
    </w:p>
    <w:p>
      <w:pPr>
        <w:pStyle w:val="Normal"/>
        <w:widowControl/>
        <w:ind w:firstLine="567"/>
        <w:jc w:val="both"/>
        <w:rPr/>
      </w:pPr>
      <w:r>
        <w:rPr>
          <w:rFonts w:cs="Times New Roman" w:ascii="Times New Roman" w:hAnsi="Times New Roman"/>
          <w:sz w:val="20"/>
          <w:szCs w:val="20"/>
        </w:rPr>
        <w:t>Молодой инженер был глубоко тронут благородством гостей. Он подошел к Вийайе, движимый чувством благодарности, крепко обнял и поцеловал его, хотя и знал, что смысл этого поступка останется непонятным прилетев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все ясно! — сказал он. — Космические тела появились и уже уничтожены. Никакая опасность нам не угрожает. Но мы признательны вам за намерение помочь человечеству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в выражении лица Вийайи подсказало Гарсиа, что его маленькая речь не совсем понята, и он тут же повторил ее на языке Гианэ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ление гостей, услышавших родной язык из уст землянина, было столь очевидно, что встречающие сразу поняли — прилетевшие даже не подозревают о присутствии на Земле их соотечествен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а соотечественница находилась при смерти — и об этом надо немедленно сообщ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сиа так и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 сказал он, — находится дочь одного из тех, кто покинул когда-то вашу планету. Ее зовут Гийанейа, и она умир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чего? — резко спросил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яла яд, неизвестный у нас. Мы смогли замедлить смертельный исход, но, чтобы ее спасти, вам надо торо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э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несколько часов назад.</w:t>
      </w:r>
    </w:p>
    <w:p>
      <w:pPr>
        <w:pStyle w:val="Normal"/>
        <w:widowControl/>
        <w:ind w:firstLine="567"/>
        <w:jc w:val="both"/>
        <w:rPr/>
      </w:pPr>
      <w:r>
        <w:rPr>
          <w:rFonts w:cs="Times New Roman" w:ascii="Times New Roman" w:hAnsi="Times New Roman"/>
          <w:sz w:val="20"/>
          <w:szCs w:val="20"/>
        </w:rPr>
        <w:t>И тут в полной мере проявился высокий моральный уровень прилетевших. Ни один из них не задал больше ни одного вопроса, они все поняли и сразу начали действовать. Гианэя была им чужда почти так же, как люди Земли, они имели право считать ее единомышленницей Лийагейи, существом враждебным, но сочли своим долгом немедленно прийти к ней на помощь.</w:t>
      </w:r>
    </w:p>
    <w:p>
      <w:pPr>
        <w:pStyle w:val="Normal"/>
        <w:widowControl/>
        <w:ind w:firstLine="567"/>
        <w:jc w:val="both"/>
        <w:rPr/>
      </w:pPr>
      <w:r>
        <w:rPr>
          <w:rFonts w:cs="Times New Roman" w:ascii="Times New Roman" w:hAnsi="Times New Roman"/>
          <w:sz w:val="20"/>
          <w:szCs w:val="20"/>
        </w:rPr>
        <w:t>Один из них кинулся обратно внутрь посадочного аппарата и вскоре появился с каким-то предметом, похожим на сумку. Вийайа назвал два имени, и двое выступили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жно скорее доставьте их к Гийанейе, — сказал он.</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pPr>
      <w:r>
        <w:rPr>
          <w:rFonts w:cs="Times New Roman" w:ascii="Times New Roman" w:hAnsi="Times New Roman"/>
          <w:sz w:val="20"/>
          <w:szCs w:val="20"/>
        </w:rPr>
        <w:t>Звездолет гийанейцев так и остался висеть над Землей, на высоте двухсот километров. Он был неподвижен и не участвовал в этом вращении планеты. Благодаря этому его могли наблюдать на всей Земле. Опустить его на поверхность было нельзя, потому что корабль не смог бы тогда подняться без сложной и громоздкой пусковой у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анейцы назначили старт в обратный путь через два месяца.</w:t>
      </w:r>
    </w:p>
    <w:p>
      <w:pPr>
        <w:pStyle w:val="Normal"/>
        <w:widowControl/>
        <w:ind w:firstLine="567"/>
        <w:jc w:val="both"/>
        <w:rPr/>
      </w:pPr>
      <w:r>
        <w:rPr>
          <w:rFonts w:cs="Times New Roman" w:ascii="Times New Roman" w:hAnsi="Times New Roman"/>
          <w:sz w:val="20"/>
          <w:szCs w:val="20"/>
        </w:rPr>
        <w:t>Одновременно должен был стартовать и корабль, доставивший на Землю четырех. С ними первоначально были намерены послать земной космолет, спешно строящийся специально для этого рейса, первого за пределы Солнечной системы.</w:t>
      </w:r>
    </w:p>
    <w:p>
      <w:pPr>
        <w:pStyle w:val="Normal"/>
        <w:widowControl/>
        <w:ind w:firstLine="567"/>
        <w:jc w:val="both"/>
        <w:rPr/>
      </w:pPr>
      <w:r>
        <w:rPr>
          <w:rFonts w:cs="Times New Roman" w:ascii="Times New Roman" w:hAnsi="Times New Roman"/>
          <w:sz w:val="20"/>
          <w:szCs w:val="20"/>
        </w:rPr>
        <w:t>Прилет корабля Вийайи изменил все планы. Теперь с Земли отправлялись две группы землян. Одна с гийанейцами на их родину, а другая — на родину Мериго. Поскольку отпала цель найти путь на Гийанейю, не было смысла ожидать готовности земного космолета. Чтобы проводить Мериго и его товарищей на родину и ознакомиться с планетой, можно было ограничиться их кораблем, который по комфортабельности даже превосходил корабль Вийайи. Правда, скорость обоих звездолетов была несоизмерима, но этот недостаток корабля Мериго компенсировался наличием анабиозных ванн, в которых на корабле Вийайи не было никакой нужды.</w:t>
      </w:r>
    </w:p>
    <w:p>
      <w:pPr>
        <w:pStyle w:val="Normal"/>
        <w:widowControl/>
        <w:ind w:firstLine="567"/>
        <w:jc w:val="both"/>
        <w:rPr/>
      </w:pPr>
      <w:r>
        <w:rPr>
          <w:rFonts w:cs="Times New Roman" w:ascii="Times New Roman" w:hAnsi="Times New Roman"/>
          <w:sz w:val="20"/>
          <w:szCs w:val="20"/>
        </w:rPr>
        <w:t>Космолету же, строящемуся на Земле, теперь предназначалась иная роль. Через полтора года, после полной реконструкции, вызванной тем новым, что узнали от гийанейцев, он должен был отправиться вслед за кораблем Мериго, взять с планеты земных исследователей, а затем посетить и Гийанейю. Расстояние от нее до родины Мериго оказалось совсем незначительным по масштабам космоса, во много раз меньшим, чем от Земли.</w:t>
      </w:r>
    </w:p>
    <w:p>
      <w:pPr>
        <w:pStyle w:val="Normal"/>
        <w:widowControl/>
        <w:ind w:firstLine="567"/>
        <w:jc w:val="both"/>
        <w:rPr/>
      </w:pPr>
      <w:r>
        <w:rPr>
          <w:rFonts w:cs="Times New Roman" w:ascii="Times New Roman" w:hAnsi="Times New Roman"/>
          <w:sz w:val="20"/>
          <w:szCs w:val="20"/>
        </w:rPr>
        <w:t>По просьбе гийанейцев на их корабле должна была вылететь и Марина, так как Вийайа считал ее присутствие при пробуждении Гианэи необходимым. После непродолжительного колебания Муратова согласилась. Она понимала, что для девушки, потерявшей всех своих родных, осталась самым близким человеком.</w:t>
      </w:r>
    </w:p>
    <w:p>
      <w:pPr>
        <w:pStyle w:val="Normal"/>
        <w:widowControl/>
        <w:ind w:firstLine="567"/>
        <w:jc w:val="both"/>
        <w:rPr/>
      </w:pPr>
      <w:r>
        <w:rPr>
          <w:rFonts w:cs="Times New Roman" w:ascii="Times New Roman" w:hAnsi="Times New Roman"/>
          <w:sz w:val="20"/>
          <w:szCs w:val="20"/>
        </w:rPr>
        <w:t>Требования к участникам экспедиций были различны. Если на Гийанейе нужны были только инженеры и ученые, которые могли бы детально ознакомиться с наукой и техникой планеты, то для полета на родину Мериго, где еще не существовало, по сути дела, никакой науки и никакой техники, выбор диктовался иными соображениями. Нужно было ознакомиться с населением, наметить пути быстрейшего развития, определить, чем и как Земля может оказать помощь. Нужно будет обследовать всю планету, а не только остров, на котором жили Мериго и его сородичи. Не мог этот остров быть единственным населенным местом планеты. А какими окажутся другие народы, или племена, никто не знал. Средства передвижения, в виде морского и воздушного транспорта, приходилось брать с собой. В разобранном виде все это могло легко поместиться на гигантском корабле. Включение в эту группу специалистов-языковедов и оснащение ее электронными “лингвистами” было необходимо. Нужны были механики, пилоты, навигаторы, географы, топографы для составления карты планеты, строители и, разумеется, медики, так как лечение больных туземцев рассматривалось, как наилучшее средство вызвать доверие и любовь к незваным пришельцам. Впоследствии предстояло отправить на планету, даже не имеющую еще названия (пока ее называли “Планета Мериго”), представителей других специальностей, так как было решено, что именно Земля возьмет на себя главное “шефство” над планетой.</w:t>
      </w:r>
    </w:p>
    <w:p>
      <w:pPr>
        <w:pStyle w:val="Normal"/>
        <w:widowControl/>
        <w:ind w:firstLine="567"/>
        <w:jc w:val="both"/>
        <w:rPr/>
      </w:pPr>
      <w:r>
        <w:rPr>
          <w:rFonts w:cs="Times New Roman" w:ascii="Times New Roman" w:hAnsi="Times New Roman"/>
          <w:sz w:val="20"/>
          <w:szCs w:val="20"/>
        </w:rPr>
        <w:t>В результате на Гийанейю отправлялось одиннадцать человек, а на планету Мериго пятьдесят. Часть из них останется там до прилета смены, которая будет подготовленной только через пять лет. В составе этой смены оказались Синицын и Гарси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у Муратову было предложено принять участие в подготовке первого земного космолета и лететь на нем, но Виктор, согласившись на первое, отказался от второго.</w:t>
      </w:r>
    </w:p>
    <w:p>
      <w:pPr>
        <w:pStyle w:val="Normal"/>
        <w:widowControl/>
        <w:ind w:firstLine="567"/>
        <w:jc w:val="both"/>
        <w:rPr/>
      </w:pPr>
      <w:r>
        <w:rPr>
          <w:rFonts w:cs="Times New Roman" w:ascii="Times New Roman" w:hAnsi="Times New Roman"/>
          <w:sz w:val="20"/>
          <w:szCs w:val="20"/>
        </w:rPr>
        <w:t>В хлопотах подготовки незаметно шло время. И как-то невольно забывалось, что приближавшиеся старты были первыми стартами землян в большой космос. Возможно, это происходило потому, что стартовали не земные звездолеты, а просто гости, посетившие Землю, возвращались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мание человечества Земли сосредоточилось на строящемся корабле. Именно он, земной космолет с земным экипажем, олицетворял собой первый вылет за пределы Солнечной системы. Тольк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ипаж был уже сформирован и, пользуясь присутствием гийанейцев, тщательно изучал навигационные материалы обоих кораблей — Мериго и Вийайи.</w:t>
      </w:r>
    </w:p>
    <w:p>
      <w:pPr>
        <w:pStyle w:val="Normal"/>
        <w:widowControl/>
        <w:ind w:firstLine="567"/>
        <w:jc w:val="both"/>
        <w:rPr/>
      </w:pPr>
      <w:r>
        <w:rPr>
          <w:rFonts w:cs="Times New Roman" w:ascii="Times New Roman" w:hAnsi="Times New Roman"/>
          <w:sz w:val="20"/>
          <w:szCs w:val="20"/>
        </w:rPr>
        <w:t>Все улетающие с Земли, как через два месяца, так и через полтора года, были заняты “выше головы”. Одна только Марина Муратова не готовилась совсем, если не считать усиленного чтения гийанейских книг из библиотеки корабля Вийайи, которым она занималась в часы дежурства у постели Гианэи для усовершенствования в языке.</w:t>
      </w:r>
    </w:p>
    <w:p>
      <w:pPr>
        <w:pStyle w:val="Normal"/>
        <w:widowControl/>
        <w:ind w:firstLine="567"/>
        <w:jc w:val="both"/>
        <w:rPr/>
      </w:pPr>
      <w:r>
        <w:rPr>
          <w:rFonts w:cs="Times New Roman" w:ascii="Times New Roman" w:hAnsi="Times New Roman"/>
          <w:sz w:val="20"/>
          <w:szCs w:val="20"/>
        </w:rPr>
        <w:t>Гианэя лежала в отдельной палате одной из крупнейших больниц Ленинграда, у ее постели непрерывно дежурили медики. Марина буквально выпросила разрешение участвовать в этих дежурствах. Учитывая ее особые отношения с Гианэей, разрешение было получено.</w:t>
      </w:r>
    </w:p>
    <w:p>
      <w:pPr>
        <w:pStyle w:val="Normal"/>
        <w:widowControl/>
        <w:ind w:firstLine="567"/>
        <w:jc w:val="both"/>
        <w:rPr/>
      </w:pPr>
      <w:r>
        <w:rPr>
          <w:rFonts w:cs="Times New Roman" w:ascii="Times New Roman" w:hAnsi="Times New Roman"/>
          <w:sz w:val="20"/>
          <w:szCs w:val="20"/>
        </w:rPr>
        <w:t>Искусственный сон, в который погрузили Гианэю врачи корабля Вийайи, был не глубок (глубокий сон они считали вредным) и мог в любую минуту внезапно прерваться. А проснувшейся Гианэе Марина была бы необходима, как единственный близкий ей человек на Земле. Да и не только на Земле. Одна Марина могла предотвратить очень тяжелую психическую травму от сознания вернувшейся жизни, с которой Гианэя рассталась, не видя смысла и сил для дальнейшего существ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нали, что Гианэя любит Муратову. То, что она удалила ее в вечер самоубийства и пригласила к себе Виктора, только лишний раз подтверждало эту любовь. Она хорошо понимала, каким тяжелым было бы для ее подруги присутствие при ее смерти. А Виктор был мужчиной и, по понятиям Гианэи, не должен был обладать особой чувствительностью. Ведь все ее родственники мужчины были суровы и жестоки. Она к этому привыкла.</w:t>
      </w:r>
    </w:p>
    <w:p>
      <w:pPr>
        <w:pStyle w:val="Normal"/>
        <w:widowControl/>
        <w:ind w:firstLine="567"/>
        <w:jc w:val="both"/>
        <w:rPr/>
      </w:pPr>
      <w:r>
        <w:rPr>
          <w:rFonts w:cs="Times New Roman" w:ascii="Times New Roman" w:hAnsi="Times New Roman"/>
          <w:sz w:val="20"/>
          <w:szCs w:val="20"/>
        </w:rPr>
        <w:t>На Виктора трагический вечер произвел очень тяжелое впечатление. Почти две недели он даже не мог ничем заниматься, не мог прийти в себя от нервного потрясения. Он знал, что никогда не забудет этого вечера и того мгновения, когда Гианэя упала к его ногам, казалось, бездыханная. Только в этот момент он внезапно понял, что любит эту девушку иного мира не только как “гостью Земли”.</w:t>
      </w:r>
    </w:p>
    <w:p>
      <w:pPr>
        <w:pStyle w:val="Normal"/>
        <w:widowControl/>
        <w:ind w:firstLine="567"/>
        <w:jc w:val="both"/>
        <w:rPr/>
      </w:pPr>
      <w:r>
        <w:rPr>
          <w:rFonts w:cs="Times New Roman" w:ascii="Times New Roman" w:hAnsi="Times New Roman"/>
          <w:sz w:val="20"/>
          <w:szCs w:val="20"/>
        </w:rPr>
        <w:t>Это открытие поразило его потому, что он сам не подозревал о незаметно возникшем чувстве. Когда выяснилось, что Гианэя не умерла, он понял, что никогда не сможет вырвать из сердца эту любовь.</w:t>
      </w:r>
    </w:p>
    <w:p>
      <w:pPr>
        <w:pStyle w:val="Normal"/>
        <w:widowControl/>
        <w:ind w:firstLine="567"/>
        <w:jc w:val="both"/>
        <w:rPr/>
      </w:pPr>
      <w:r>
        <w:rPr>
          <w:rFonts w:cs="Times New Roman" w:ascii="Times New Roman" w:hAnsi="Times New Roman"/>
          <w:sz w:val="20"/>
          <w:szCs w:val="20"/>
        </w:rPr>
        <w:t>Решение Вийайи отправить Гианэю на родину показалось Муратову наилучшим выходом для него. Часто видеть ее было бы пыткой. Но по мере приближения дня старта корабля его все сильнее охватывала тоска, Не видеть Гианэю тоже означало не меньшую пы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он думал: “Пусть не скоро, пусть через годы, но после ее отлета станет легче. Время излечивает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он был и прав, но сейчас ему не становилось легче от таких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умал, что никто не подозревает о его переживаниях и старался не дать повода догадаться о них. Но Марина догадалась давно, в тот момент, когда со Стоуном и двумя врачами вбежала в комнату и увидела лицо брата, стоявшего на коленях у тела Гианэ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лижалось двадцатое сентября — день старта. Первым должен был вылететь корабль Вийайи. Такой порядок диктовался соображениями безопасности.</w:t>
      </w:r>
    </w:p>
    <w:p>
      <w:pPr>
        <w:pStyle w:val="Normal"/>
        <w:widowControl/>
        <w:ind w:firstLine="567"/>
        <w:jc w:val="both"/>
        <w:rPr/>
      </w:pPr>
      <w:r>
        <w:rPr>
          <w:rFonts w:cs="Times New Roman" w:ascii="Times New Roman" w:hAnsi="Times New Roman"/>
          <w:sz w:val="20"/>
          <w:szCs w:val="20"/>
        </w:rPr>
        <w:t>В космическом пространстве два звездолета, как бы они ни были велики, выглядят песчинками среди обширной пустыни, и их столкновение так же маловероятно, как и столкновение двух песчинок, поднятых ветром с разных мест. Но все же такой возможностью нельзя было пренебрегать в данном случае.</w:t>
      </w:r>
    </w:p>
    <w:p>
      <w:pPr>
        <w:pStyle w:val="Normal"/>
        <w:widowControl/>
        <w:ind w:firstLine="567"/>
        <w:jc w:val="both"/>
        <w:rPr/>
      </w:pPr>
      <w:r>
        <w:rPr>
          <w:rFonts w:cs="Times New Roman" w:ascii="Times New Roman" w:hAnsi="Times New Roman"/>
          <w:sz w:val="20"/>
          <w:szCs w:val="20"/>
        </w:rPr>
        <w:t>Направление полета обоих кораблей в течение нескольких земных лет совпадало. А корабль Вийайи летел быстрее…</w:t>
      </w:r>
    </w:p>
    <w:p>
      <w:pPr>
        <w:pStyle w:val="Normal"/>
        <w:widowControl/>
        <w:ind w:firstLine="567"/>
        <w:jc w:val="both"/>
        <w:rPr/>
      </w:pPr>
      <w:r>
        <w:rPr>
          <w:rFonts w:cs="Times New Roman" w:ascii="Times New Roman" w:hAnsi="Times New Roman"/>
          <w:sz w:val="20"/>
          <w:szCs w:val="20"/>
        </w:rPr>
        <w:t>К пятнадцатому числу вся подготовка была закончена. Вийайа и его товарищи жалели, что их время столь ограничено, но о том, чтобы задержаться хотя бы на месяц, два, даже не думали. Сделать это не позволяло состояние Гианэи. Врачи даже опасались, удается ли оставить ее погруженной в сон на все время пути и не придется ли разбудить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сомневался в том, что принятые медициной Земли и Гийанейи меры предотвратили опасность. Гианэя спокойно спит, и длительный сон не принесет ей ничего, кроме поль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зумным существам любой планеты свойственно ошибаться.</w:t>
      </w:r>
    </w:p>
    <w:p>
      <w:pPr>
        <w:pStyle w:val="Normal"/>
        <w:widowControl/>
        <w:ind w:firstLine="567"/>
        <w:jc w:val="both"/>
        <w:rPr/>
      </w:pPr>
      <w:r>
        <w:rPr>
          <w:rFonts w:cs="Times New Roman" w:ascii="Times New Roman" w:hAnsi="Times New Roman"/>
          <w:sz w:val="20"/>
          <w:szCs w:val="20"/>
        </w:rPr>
        <w:t>Девятнадцатого сентября все улетающие с Земли собрались в Киеве. Весь этот день и в ночь на двадцатое непрерывно прибывали планелеты с провожающими. Еще никогда ракетодром не был так загружен.</w:t>
      </w:r>
    </w:p>
    <w:p>
      <w:pPr>
        <w:pStyle w:val="Normal"/>
        <w:widowControl/>
        <w:ind w:firstLine="567"/>
        <w:jc w:val="both"/>
        <w:rPr/>
      </w:pPr>
      <w:r>
        <w:rPr>
          <w:rFonts w:cs="Times New Roman" w:ascii="Times New Roman" w:hAnsi="Times New Roman"/>
          <w:sz w:val="20"/>
          <w:szCs w:val="20"/>
        </w:rPr>
        <w:t>Все шло нормально. Ничто не предвещало грозы. Гианэю с величайшими предосторожностями на специальном планелете доставили в Киев еще семнадцатого и поместили в клинику, расположенную рядом с ракетодромом. Гианэя продолжала спать так же, как спала в Ленинграде. Переезд не создал опасности пробу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спокойно.</w:t>
      </w:r>
    </w:p>
    <w:p>
      <w:pPr>
        <w:pStyle w:val="Normal"/>
        <w:widowControl/>
        <w:ind w:firstLine="567"/>
        <w:jc w:val="both"/>
        <w:rPr/>
      </w:pPr>
      <w:r>
        <w:rPr>
          <w:rFonts w:cs="Times New Roman" w:ascii="Times New Roman" w:hAnsi="Times New Roman"/>
          <w:sz w:val="20"/>
          <w:szCs w:val="20"/>
        </w:rPr>
        <w:t>В ночь на двадцатое сентября дежурил земной врач. В два часа тридцать минут в состоянии Гианэи внезапно наступило резкое изменение. Лицо спящей покрылось темными пятнами, она зашевелилась, словно пытаясь сбросить с себя сон. Ритм сердцебиения стал прерывис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ась трев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у постели Гианэи собрались несколько земных врачей и три гийанейца. Им не понадобилось много времени, чтобы понять, что все это симптомы внезапно наступившей агонии, что Гианэя умир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случилось?</w:t>
      </w:r>
    </w:p>
    <w:p>
      <w:pPr>
        <w:pStyle w:val="Normal"/>
        <w:widowControl/>
        <w:ind w:firstLine="567"/>
        <w:jc w:val="both"/>
        <w:rPr/>
      </w:pPr>
      <w:r>
        <w:rPr>
          <w:rFonts w:cs="Times New Roman" w:ascii="Times New Roman" w:hAnsi="Times New Roman"/>
          <w:sz w:val="20"/>
          <w:szCs w:val="20"/>
        </w:rPr>
        <w:t>Единственное объяснение было в том, что принятый ею яд не полностью нейтрализован, что он только “затаился”. Перелет в Киев не прошел безнаказанно для спящей. Враг “очнулся” и набросился на свою жертву, стремясь закончить дело, начатое два месяца тому назад. Кто был виноват в этом? Земные врачи сделали, что могли. Они не знали, чем именно отравилась Гианэя, и приняли только общие при отравлениях меры. Гийанейцы знали состав яда, но у них не было противоядия.</w:t>
      </w:r>
    </w:p>
    <w:p>
      <w:pPr>
        <w:pStyle w:val="Normal"/>
        <w:widowControl/>
        <w:ind w:firstLine="567"/>
        <w:jc w:val="both"/>
        <w:rPr/>
      </w:pPr>
      <w:r>
        <w:rPr>
          <w:rFonts w:cs="Times New Roman" w:ascii="Times New Roman" w:hAnsi="Times New Roman"/>
          <w:sz w:val="20"/>
          <w:szCs w:val="20"/>
        </w:rPr>
        <w:t>Никто не был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ий консилиум вынес не менее короткий приговор: смерть наступит через несколько часов, сделать нельзя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тяжелый удар как для землян, так и для гийаней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гли предвидеть такой случай, улетая к вам, — сказал Гиймайа, старший врач корабля гийанейцев, — а то, что мы ей дали, очевидно, оказалось недостаточ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конец! — сказал профессор Гипслис, главный врач ленинградской клиники, где лежала Гианэя, приехавший в Киев проводить свою пациен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ет консервированной крови, — продолжал Гиймайа. — В ней не было необходимости в полете. Если взять кровь у членов нашего экипажа, ее не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му все это, — прошептал Гипслис, наклоняясь над Гианэ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яд, — счел нужным пояснить Гиймайа, — разлагает кровь, и ее надо полностью удалить из тела и несколько раз промыть сосуды свежей. Только так можно было бы ее сп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Муратова, прибежавшая, как только началась тревога (за нею послали, как за переводчицей), стояла словно парализованная. Все, что произошло, казалось ей кошмарным сном. Она машинально исполняла свои обязанности по переводу, не сознавая, что слышит и чт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слова Гиймайи дошли до ее сознания, и Марина оч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льзя промыть сосуды нашей кровью? — спросила она. — Гианэя полтора года жила на Земле, дышала нашим воздухом, ела нашу пищу, пила нашу воду. Разве это не должно было как-то сказаться? Попробуйте! Вы ничем не рискуете, если она все равно должна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ут же повторила сказанное на языке Гианэи.</w:t>
      </w:r>
    </w:p>
    <w:p>
      <w:pPr>
        <w:pStyle w:val="Normal"/>
        <w:widowControl/>
        <w:ind w:firstLine="567"/>
        <w:jc w:val="both"/>
        <w:rPr/>
      </w:pPr>
      <w:r>
        <w:rPr>
          <w:rFonts w:cs="Times New Roman" w:ascii="Times New Roman" w:hAnsi="Times New Roman"/>
          <w:sz w:val="20"/>
          <w:szCs w:val="20"/>
        </w:rPr>
        <w:t>Она видела, как сдвинул брови Гипслис, как пожал плечами другой врач. Видела, как обменялись быстрыми взглядами врачи-гийане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ильно бьющимся сердцем она жд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Гиймай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а загорала под лучами вашего солнца! Загорала много. Друзья! Майрийна пр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гийанейцы всегда называли Марину “Майрий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пслис, видимо, колебался.</w:t>
      </w:r>
    </w:p>
    <w:p>
      <w:pPr>
        <w:pStyle w:val="Normal"/>
        <w:widowControl/>
        <w:ind w:firstLine="567"/>
        <w:jc w:val="both"/>
        <w:rPr/>
      </w:pPr>
      <w:r>
        <w:rPr>
          <w:rFonts w:cs="Times New Roman" w:ascii="Times New Roman" w:hAnsi="Times New Roman"/>
          <w:sz w:val="20"/>
          <w:szCs w:val="20"/>
        </w:rPr>
        <w:t>У людей Земли кровь разных групп. Кровь одного человека бывает смертельна для другого. Переливание крови не всегда возможно. А здесь предстояло заменить кровь человека одной планеты кровью, взятой у человека другой. Или искусственной, но синтезированной на Земле.</w:t>
      </w:r>
    </w:p>
    <w:p>
      <w:pPr>
        <w:pStyle w:val="Normal"/>
        <w:widowControl/>
        <w:ind w:firstLine="567"/>
        <w:jc w:val="both"/>
        <w:rPr/>
      </w:pPr>
      <w:r>
        <w:rPr>
          <w:rFonts w:cs="Times New Roman" w:ascii="Times New Roman" w:hAnsi="Times New Roman"/>
          <w:sz w:val="20"/>
          <w:szCs w:val="20"/>
        </w:rPr>
        <w:t>Опасность заключалась в старой проблеме несовместимости тканей, все еще существующей, хотя и потерявшей за последние десятилетия прежнюю остроту.</w:t>
      </w:r>
    </w:p>
    <w:p>
      <w:pPr>
        <w:pStyle w:val="Normal"/>
        <w:widowControl/>
        <w:ind w:firstLine="567"/>
        <w:jc w:val="both"/>
        <w:rPr/>
      </w:pPr>
      <w:r>
        <w:rPr>
          <w:rFonts w:cs="Times New Roman" w:ascii="Times New Roman" w:hAnsi="Times New Roman"/>
          <w:sz w:val="20"/>
          <w:szCs w:val="20"/>
        </w:rPr>
        <w:t>Гипслис понимал, что риск очень велик, но одновременно он не мог не сознавать, что этот риск — единственная возможная попытка спасти Гианэю. Он колебался не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го выбора нет, — сказал он. — Но, чтобы увеличить шансы на успех, прибегнем к облучению и введем Гианэе в спинной мозг вытяжку из спинного мозга земной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разумно, — согласился Гиймайа. — О каком облучении вы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ю потом. Это относится к последним открытиям нашей медицинской науки. — Профессор повернулся к Марине. — Вы готовы? — спросил он, даже не спрашивая, согласна ли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радостно ответила Мура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отова была отдать Гианэе не только какую-то неизвестную ей “вытяжку”, но и всю себя целиком.</w:t>
      </w:r>
    </w:p>
    <w:p>
      <w:pPr>
        <w:pStyle w:val="Normal"/>
        <w:widowControl/>
        <w:ind w:firstLine="567"/>
        <w:jc w:val="both"/>
        <w:rPr/>
      </w:pPr>
      <w:r>
        <w:rPr>
          <w:rFonts w:cs="Times New Roman" w:ascii="Times New Roman" w:hAnsi="Times New Roman"/>
          <w:sz w:val="20"/>
          <w:szCs w:val="20"/>
        </w:rPr>
        <w:t>Операции подобного рода производились быстро и безболезненно. Через десять минут Муратову вынесли из операционной и уложили в одной из пал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место в должности переводчика занял один из участников будущего полета на Гийанейю, испанский ученый Асанья, хорошо владевший гийанейским язы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кровью наполним ее тело после промывания? — спросил Гипсл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лновался, и только этим можно было объяснить вопрос, ответ на который был очеви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ы можем сделать? — ответил Гиймайа, казалось не замечая странной “наивности” земного врача. — Чтобы вызвать членов нашего экипажа и взять кровь для Гийанейи, нужно время, которого у нас очень мало. Кроме того, нежелательно кровь смешивать. А хотя бы для одной промывки нашей крови уже не хватит. — Он помолчал и закончил заметно дрогнувшим голосом: — Она будет жить с вашей кровью в жилах или умрет. Третьего не д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в городе еще не знал о случившемся. Никто из знавших здесь, в клинике, не догадался сообщить Сто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Муратов должен был прилететь на проводы завтра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арина очнулась, первое, о чем она вспомнила, было как раз отсутствие ее брата и первое, что она почувствовала, была радость, что его здесь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я была без сознания? — спросила она у врача, сидевшего возле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долго. Минут пятнадцать, — Могу я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поле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могу! — Марина села в постели. — Как с Гианэ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помедлил с от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ами должны понимать, что шансов мало, — сказал он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так. Но чт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подготовка к опе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йду туда. — Она встала, но тут же покачнулась. Слабость разливалась по телу. — Дайте мне укрепляю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бы вам полежать, — повторил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поймут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вали Асанью. Вы им не ну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нимал, что ей будет легче находиться возле Гианэи, чем лежать здесь, не зная, что происходит. Пусть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проглотила таблетку и выпила рюмку какого-то лекарства. Потом врач помог ей дойти до двери операционной.</w:t>
      </w:r>
    </w:p>
    <w:p>
      <w:pPr>
        <w:pStyle w:val="Normal"/>
        <w:widowControl/>
        <w:ind w:firstLine="567"/>
        <w:jc w:val="both"/>
        <w:rPr/>
      </w:pPr>
      <w:r>
        <w:rPr>
          <w:rFonts w:cs="Times New Roman" w:ascii="Times New Roman" w:hAnsi="Times New Roman"/>
          <w:sz w:val="20"/>
          <w:szCs w:val="20"/>
        </w:rPr>
        <w:t>Но оказалось, что операция уже началась и на осторожный стук чей-то резкий голос ответил: — Не входить!</w:t>
      </w:r>
    </w:p>
    <w:p>
      <w:pPr>
        <w:pStyle w:val="Normal"/>
        <w:widowControl/>
        <w:ind w:firstLine="567"/>
        <w:jc w:val="both"/>
        <w:rPr/>
      </w:pPr>
      <w:r>
        <w:rPr>
          <w:rFonts w:cs="Times New Roman" w:ascii="Times New Roman" w:hAnsi="Times New Roman"/>
          <w:sz w:val="20"/>
          <w:szCs w:val="20"/>
        </w:rPr>
        <w:t>Марина опустилась на стул возле двери. Врач ушел. Она удивлялась тому, что ее сердце бьется очень спо</w:t>
        <w:softHyphen/>
        <w:t>койно, и не смогла догадаться, что это действует принятое ею лекарство. Напряжение росло с каждой секундой. Обострившийся слух улавливал шорох за дверью, но не было слышно гол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ние в операционной почему-то казалось ей угрожающим. Она чувствовала, что долго не выдержит ожидания и неизвестности. Потерять Гианэю казалось ей нестерпимым. Она всегда ее любила, а сейчас, когда каждое мгновение могло стать последним, девушка с другой планеты стала ей дорога, как родная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выбежавший из операционной врач бросил ей на б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еще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арине показалось, что в нее вдохнули новую жизнь. Ничего не означающая фраза повлияла, как обещание: Гианэя будет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в операционной настроение все еще оставалось тревожным.</w:t>
      </w:r>
    </w:p>
    <w:p>
      <w:pPr>
        <w:pStyle w:val="Normal"/>
        <w:widowControl/>
        <w:ind w:firstLine="567"/>
        <w:jc w:val="both"/>
        <w:rPr/>
      </w:pPr>
      <w:r>
        <w:rPr>
          <w:rFonts w:cs="Times New Roman" w:ascii="Times New Roman" w:hAnsi="Times New Roman"/>
          <w:sz w:val="20"/>
          <w:szCs w:val="20"/>
        </w:rPr>
        <w:t>Операцию производил Гипслис. Гийанейские врачи не были знакомы с земными аппаратами и инструментами. Удаление испорченной крови и постепенная замена ее земной пока что шли нормально. Угрожающих симптомов не появлялось. Но они могли появиться в любую секунду.</w:t>
      </w:r>
    </w:p>
    <w:p>
      <w:pPr>
        <w:pStyle w:val="Normal"/>
        <w:widowControl/>
        <w:ind w:firstLine="567"/>
        <w:jc w:val="both"/>
        <w:rPr/>
      </w:pPr>
      <w:r>
        <w:rPr>
          <w:rFonts w:cs="Times New Roman" w:ascii="Times New Roman" w:hAnsi="Times New Roman"/>
          <w:sz w:val="20"/>
          <w:szCs w:val="20"/>
        </w:rPr>
        <w:t>Врачи с замиранием сердца следили за приборами. Сердце Гианэи работало пока без перебоев. Земная кровь проходила через сосуды и ткани ее тела, покидала его, заменяясь все новой и новой. Уже не осталось зараженной ядом гийанейской крови, а сердце работало. Оно словно не замечало, что наполняющая его кровь чужая — кровь чуж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пслис работал сосредоточенно, спокойно и четко. Он совершенно забыл, какую операцию производит. Гианэя была сейчас для него обычной пациенткой, такой же, как многие, многие другие, прошедшие через его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наче и не могло быть, иначе он вообще не смог бы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ы бежали, и лица врачей постепенно светлели. Гианэя дышала глубоко и ровно. Темные пятна на ее лице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е молчание нарушил Гийм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айно, — сказал он, — мы произвели решающий опыт. Нужный и даже необходимый для науки. И можем поздравить человечество наших планет с успе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еще! — сказал Гипслис. Операция продолж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майа вполголоса поговорил со своими товарищ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кажется, — сказал он громко, —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Гипслис. — Я буду продолжать. Столько, сколько найду нужным. В теле Гианэи не должно остаться ни единой капли зараженной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вод прозвучал, как обычная фраза, но резкость тона не могла остаться незамеченной гийанейцами. Они поняли, что ученый Земли как бы отстраняет их, берет всю ответственность на себя. И они подчинились.</w:t>
      </w:r>
    </w:p>
    <w:p>
      <w:pPr>
        <w:pStyle w:val="Normal"/>
        <w:widowControl/>
        <w:ind w:firstLine="567"/>
        <w:jc w:val="both"/>
        <w:rPr/>
      </w:pPr>
      <w:r>
        <w:rPr>
          <w:rFonts w:cs="Times New Roman" w:ascii="Times New Roman" w:hAnsi="Times New Roman"/>
          <w:sz w:val="20"/>
          <w:szCs w:val="20"/>
        </w:rPr>
        <w:t>Гиймайа подошел ближе и слегка дотронулся до плеча хирурга. Этим жестом он благодарил его и соглашался с его реш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ерация продолж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пслис все так же стоял, слегка наклонившись над Гианэей, хотя процесс шел сейчас автоматически.</w:t>
      </w:r>
    </w:p>
    <w:p>
      <w:pPr>
        <w:pStyle w:val="Normal"/>
        <w:widowControl/>
        <w:ind w:firstLine="567"/>
        <w:jc w:val="both"/>
        <w:rPr/>
      </w:pPr>
      <w:r>
        <w:rPr>
          <w:rFonts w:cs="Times New Roman" w:ascii="Times New Roman" w:hAnsi="Times New Roman"/>
          <w:sz w:val="20"/>
          <w:szCs w:val="20"/>
        </w:rPr>
        <w:t>Многочисленные приборы, следящие за состоянием всех внутренних органов оперируемой, перестали отмечать малейшие нарушения. Они работали “спокойно”, словно следили за здоровым человеком Земли, погруженным в обычный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 сказал Гипслис, — выйдите и сообщите Муратовой. Она где-то тут, близ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врачей поспешно вышел. Очевидно, он не ограничился тем, что успокоил Марину. Когда через два часа Гипслис наконец решил, что цель достигнута, и прекратил операцию, в здании клиники уже собрались все гийанейцы и большое число земл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ю перенесли на ее постель. Она спокойно сп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будет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вопрос никто не отважился бы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не умерла. Столь резко проявившиеся симптомы отравления исчезли, казалось, окончательно. Ритм сердцебиения, дыхание, деятельность желез внутренней секреции, печень — все было нормально. Под действием анестезии она спала так же спокойно, как спала до опе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 происходит сейчас с тканями ее тела, клетки которых омываются земной кровью? Может быть, именно сейчас идет процесс более глубокого отравления всего организма, чем это было до операции? Более глубокого, но более медл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яснится через несколько часов, — сказал Гипслис.</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pPr>
      <w:r>
        <w:rPr>
          <w:rFonts w:cs="Times New Roman" w:ascii="Times New Roman" w:hAnsi="Times New Roman"/>
          <w:sz w:val="20"/>
          <w:szCs w:val="20"/>
        </w:rPr>
        <w:t>Кровь человека непрерывно обновляется. Пища обогащает ее питательными веществами, дыхание — кислородом Все это она отдает клеткам тела. Но плазма крови в основе остается той же долгие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таясь земной пищей, дыша земным воздухом, впитывая в себя излучение земного солнца, Гианэя за полтора года пребывания на Земле физически изменилась. Составные части ее крови стали аналогичны крови землян. Но плазма осталась прежней. И прежней осталась лимфатическая система.</w:t>
      </w:r>
    </w:p>
    <w:p>
      <w:pPr>
        <w:pStyle w:val="Normal"/>
        <w:widowControl/>
        <w:ind w:firstLine="567"/>
        <w:jc w:val="both"/>
        <w:rPr/>
      </w:pPr>
      <w:r>
        <w:rPr>
          <w:rFonts w:cs="Times New Roman" w:ascii="Times New Roman" w:hAnsi="Times New Roman"/>
          <w:sz w:val="20"/>
          <w:szCs w:val="20"/>
        </w:rPr>
        <w:t>Как выяснилось из беседы с Гиймайей, яд, принятый Гианэей, должен был подействовать, то есть привести к летальному исходу, не позже чем через десять минут. Врачебная помощь явилась раньше, но принятые меры не смогли бы задержать наступление смерти, если бы сам организм Гианэи не создал этой задер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спасло гостью Земли?</w:t>
      </w:r>
    </w:p>
    <w:p>
      <w:pPr>
        <w:pStyle w:val="Normal"/>
        <w:widowControl/>
        <w:ind w:firstLine="567"/>
        <w:jc w:val="both"/>
        <w:rPr/>
      </w:pPr>
      <w:r>
        <w:rPr>
          <w:rFonts w:cs="Times New Roman" w:ascii="Times New Roman" w:hAnsi="Times New Roman"/>
          <w:sz w:val="20"/>
          <w:szCs w:val="20"/>
        </w:rPr>
        <w:t>Ученые, обсудившие вопрос совместно с гийанейцами, пришли к единственному выводу: Гианэю спасло Солнце. Под действием его лучей лейкоциты в ее организме приобрели новые свойства, которыми не обладали лейкоциты гийанейцев. И они смогли на какой-то срок нейтрализовать смертельные свойства яда. Если бы Гианэя не любила загорать на Солнце, ее не удалось бы сп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зать, что остаток ночи прошел спокойно, значило бы допустить большое преувеличение. Не только не было покоя, но тревога возрастала с каждой минутой. В клинике никто не спал. Толпа у входа непрерывно росла. Радиофоны работали не переста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стоянии Гианэи все еще не происходило никаких изменений. Но она продолжала спать, а это было уже непонятно. Наркоз должен был уже прекратить 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должна проснуться сама, — сказал Гиймайа, — без нашего вмеша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е ли вы снова усыпля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й нужен длительный отдых. Брать ее в полет сейчас нельзя. А нам необходимы ее собственные показания о том, как она себя чувствует.</w:t>
      </w:r>
    </w:p>
    <w:p>
      <w:pPr>
        <w:pStyle w:val="Normal"/>
        <w:widowControl/>
        <w:ind w:firstLine="567"/>
        <w:jc w:val="both"/>
        <w:rPr/>
      </w:pPr>
      <w:r>
        <w:rPr>
          <w:rFonts w:cs="Times New Roman" w:ascii="Times New Roman" w:hAnsi="Times New Roman"/>
          <w:sz w:val="20"/>
          <w:szCs w:val="20"/>
        </w:rPr>
        <w:t>Стоун, присутствовавший при этом разговоре, тотчас же сообщил на ракетодром, что старт гийанейского корабля отменяется. Слово “нам”, произнесенное Гиймайей, показало, что улетать без Гианэи они не собираются. Вийайа подтверди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оропились только из-за Гийанейи, — сказал он. — Раз так случилось, мы рады задержаться на Земле.</w:t>
      </w:r>
    </w:p>
    <w:p>
      <w:pPr>
        <w:pStyle w:val="Normal"/>
        <w:widowControl/>
        <w:ind w:firstLine="567"/>
        <w:jc w:val="both"/>
        <w:rPr/>
      </w:pPr>
      <w:r>
        <w:rPr>
          <w:rFonts w:cs="Times New Roman" w:ascii="Times New Roman" w:hAnsi="Times New Roman"/>
          <w:sz w:val="20"/>
          <w:szCs w:val="20"/>
        </w:rPr>
        <w:t>Прошел еще час, и Гианэя проснулась. Вернее, она только очнулась, так как было ясно, что ее мозг еще затуманен и она не отдает себе отчета в том, что с ней произошло. На заданные вопросы она не ответила и снова закры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уже не было с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ю тщательно исследовали. Второй консилиум вынес такое же короткое решение, как и 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сти для жизн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сказанная в порыве отчаяния Мариной Муратовой и поддержанная Гиймайей попытка переливания крови увенчалась успе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уже утро, и радио всюду разнесло сообщение о событиях ночи и их фин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асности нет! Гианэя спасена! Солнце Земли не позволило умереть своей гостье! Против ее в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кто не сомневался в том, что Гианэя не только примирится со своей судьбой, но и будет, в конце концов, благодарна тем, кто ее спас…</w:t>
      </w:r>
    </w:p>
    <w:p>
      <w:pPr>
        <w:pStyle w:val="Normal"/>
        <w:widowControl/>
        <w:ind w:firstLine="567"/>
        <w:jc w:val="both"/>
        <w:rPr/>
      </w:pPr>
      <w:r>
        <w:rPr>
          <w:rFonts w:cs="Times New Roman" w:ascii="Times New Roman" w:hAnsi="Times New Roman"/>
          <w:sz w:val="20"/>
          <w:szCs w:val="20"/>
        </w:rPr>
        <w:t>Знала ли она, что ее обследуют врачи? Это осталось неизвестным. Но Гианэя ничем не помешала произвести обследование.</w:t>
      </w:r>
    </w:p>
    <w:p>
      <w:pPr>
        <w:pStyle w:val="Normal"/>
        <w:widowControl/>
        <w:ind w:firstLine="567"/>
        <w:jc w:val="both"/>
        <w:rPr/>
      </w:pPr>
      <w:r>
        <w:rPr>
          <w:rFonts w:cs="Times New Roman" w:ascii="Times New Roman" w:hAnsi="Times New Roman"/>
          <w:sz w:val="20"/>
          <w:szCs w:val="20"/>
        </w:rPr>
        <w:t>При ней не вели никаких разговоров, ничто не могло ей подсказать, что здесь присутствуют ее соотечественники. В тот момент, когда она открыла глаза, очнувшись от наркоза, в палате не было ни одного врача-гийанейца. Но когда обследование закончилось, Гианэя прошептала на гийанейско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йдите и позовите ко мне Ви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здесь нет, — ответил ей Аса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повторила тем же тихим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йдите и позовите ко мне Мар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находилась тут же. Все остальные вы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не открывала глаз. Протянув руку, она дотронулась до плеча присевшей на край постели Марины и, словно этого легкого прикосновения было достаточно, чтобы убедиться в том, что ее желание исполнено, удовлетворенно вздо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 это сделал? — прошептала она по-испан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поняла, что Гианэя говорит о Викторе. Видимо, она считала, что именно Виктор помешал ей умереть. И было очевидно, что она попросила по звать его для того, чтобы задать тот же вопрос ему сам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ут ни при чем, — ответила Марина. — Это сдела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это сделала?</w:t>
      </w:r>
    </w:p>
    <w:p>
      <w:pPr>
        <w:pStyle w:val="Normal"/>
        <w:widowControl/>
        <w:ind w:firstLine="567"/>
        <w:jc w:val="both"/>
        <w:rPr/>
      </w:pPr>
      <w:r>
        <w:rPr>
          <w:rFonts w:cs="Times New Roman" w:ascii="Times New Roman" w:hAnsi="Times New Roman"/>
          <w:sz w:val="20"/>
          <w:szCs w:val="20"/>
        </w:rPr>
        <w:t>Впервые Гианэя обратилась на “ты”. Это обрадовало Марину. Перемена обращения со стороны Гианэи показывала, что она считает Муратову близким человеком, а не только подругой. Обычаи Земли были ей хорошо извест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уди сама, — Марина ласково погладила руку Гианэи, — могла ли я позволить тебе совершить непоправимую оши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и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шибку. Огромную, бессмысленную и… несправедли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справедливую?</w:t>
      </w:r>
    </w:p>
    <w:p>
      <w:pPr>
        <w:pStyle w:val="Normal"/>
        <w:widowControl/>
        <w:ind w:firstLine="567"/>
        <w:jc w:val="both"/>
        <w:rPr/>
      </w:pPr>
      <w:r>
        <w:rPr>
          <w:rFonts w:cs="Times New Roman" w:ascii="Times New Roman" w:hAnsi="Times New Roman"/>
          <w:sz w:val="20"/>
          <w:szCs w:val="20"/>
        </w:rPr>
        <w:t>Гианэя говорила очень тихо, но совершенно спокойно. Казалось, ее интересовал только вопрос о причинах, заставивших людей Земли помешать ей распорядиться своей жизнью так, как она хо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праведливую, — ответила Марина, — по отношению к тем, кто тебя лю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может меня лю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кто тебя знает. Я, Виктор, все люди на Земле. Твоя попытка умереть доставила нам большое г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ти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лизко. И они слышат, как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 которые прилетели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а знает о присутствии на Земле гийанейцев, — подумала Марина. — Но откуда могла она узнать это?” Словно услышав ее мысль, Гианэя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сейчас слышу голос одного из них. — Она внезапно приподняла голову. В ее теперь открытых глазах Марина увидела страх. — Не отдавайте меня! Не отдавайте меня им! Они сожгут меня. Я не хочу этого! Я хочу жить на Земле, с вами! — Ее голова снова упала на подушку. — Они возьмут меня силой! — В голосе Гианэи прозвучала глубокая убежденность, что так именно и произойдет.</w:t>
      </w:r>
    </w:p>
    <w:p>
      <w:pPr>
        <w:pStyle w:val="Normal"/>
        <w:widowControl/>
        <w:ind w:firstLine="567"/>
        <w:jc w:val="both"/>
        <w:rPr/>
      </w:pPr>
      <w:r>
        <w:rPr>
          <w:rFonts w:cs="Times New Roman" w:ascii="Times New Roman" w:hAnsi="Times New Roman"/>
          <w:sz w:val="20"/>
          <w:szCs w:val="20"/>
        </w:rPr>
        <w:t>Эта девушка, едва вышедшая из детского возраста, с молоком матери впитала в себя понятие о жестокости и беспощадности своих соплеменников. Недаром она всегда говорила, что путь на родину ей закрыт после того, что она сделала на Земле. По ее представлениям, за измену могло быть только одно наказание. И она боялась этого наказания, боялась теперь, после полутора лет жизни в совершенно других условиях. А ведь в пути от Гермеса на Землю Гианэя была убеждена, что ее ждет костер, и не боялась его!</w:t>
      </w:r>
    </w:p>
    <w:p>
      <w:pPr>
        <w:pStyle w:val="Normal"/>
        <w:widowControl/>
        <w:ind w:firstLine="567"/>
        <w:jc w:val="both"/>
        <w:rPr/>
      </w:pPr>
      <w:r>
        <w:rPr>
          <w:rFonts w:cs="Times New Roman" w:ascii="Times New Roman" w:hAnsi="Times New Roman"/>
          <w:sz w:val="20"/>
          <w:szCs w:val="20"/>
        </w:rPr>
        <w:t>Она не могла знать, что прилетевшие на Землю гийанейцы не имеют ничего общего с теми, кого она знала прежде, к которым привыкла с момента рождения. Не знала и боялась их, как боялась бы тех, других, уже не существующих гийанейцев. Кроме одного только Рийагейи…</w:t>
      </w:r>
    </w:p>
    <w:p>
      <w:pPr>
        <w:pStyle w:val="Normal"/>
        <w:widowControl/>
        <w:ind w:firstLine="567"/>
        <w:jc w:val="both"/>
        <w:rPr/>
      </w:pPr>
      <w:r>
        <w:rPr>
          <w:rFonts w:cs="Times New Roman" w:ascii="Times New Roman" w:hAnsi="Times New Roman"/>
          <w:sz w:val="20"/>
          <w:szCs w:val="20"/>
        </w:rPr>
        <w:t>Марина хорошо понимала душевное состояние подруги. Гианэя умоляет оставить ее на Земле, единственном месте, “где ей ничто не угрожает”… А ведь она могла проснуться в космосе, далеко от Земли, не имея возможности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ейчас Марина в полной мере оценила просьбу Вийайи сопровождать Гианэю. Да, только она, Марина, могла бы тогда успокоить девушку и убедить ее в том, что она находится среди друзей, а не врагов. Мудрый гийанейец хорошо знал, что делает…</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икто не возьмет тебя силой, — сказала она, нежно обнимая Гианэю, — и нам нет нужды защищать тебя от твоих соотечественников и друзей. Друзей, как и мы! Они желают тебе только добра. Ты их не знаешь, Гианэя! Они такие же, каким был Рийагейа, даже лучше, чем он.</w:t>
      </w:r>
    </w:p>
    <w:p>
      <w:pPr>
        <w:pStyle w:val="Normal"/>
        <w:widowControl/>
        <w:ind w:firstLine="567"/>
        <w:jc w:val="both"/>
        <w:rPr/>
      </w:pPr>
      <w:r>
        <w:rPr>
          <w:rFonts w:cs="Times New Roman" w:ascii="Times New Roman" w:hAnsi="Times New Roman"/>
          <w:sz w:val="20"/>
          <w:szCs w:val="20"/>
        </w:rPr>
        <w:t>Последние слова вырвались нечаянно, и Марина тотчас же почувствовала, что совершила ошибку. Гианэя резко выпрямилась и отстранила ее от себя. Ее глаза гневно блес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ы знала Рийагейю? Разве ты, все вы, знаете моих соотечественников? Разве вам известны их лицемерие и умение притворяться? Вы им пове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спокойся! — властно сказала Марина. — Не говори так! Мы не столь наивны и не столь доверчивы. Но люди, прилетевшие к нам, действительно добры и великодушны. Я могу доказать тебе, что это так. Про Рийагейю я сказала, не подумав. Прости меня за это.</w:t>
      </w:r>
    </w:p>
    <w:p>
      <w:pPr>
        <w:pStyle w:val="Normal"/>
        <w:widowControl/>
        <w:ind w:firstLine="567"/>
        <w:jc w:val="both"/>
        <w:rPr/>
      </w:pPr>
      <w:r>
        <w:rPr>
          <w:rFonts w:cs="Times New Roman" w:ascii="Times New Roman" w:hAnsi="Times New Roman"/>
          <w:sz w:val="20"/>
          <w:szCs w:val="20"/>
        </w:rPr>
        <w:t>Я его знаю только по твоим рассказам. Я хотела сказать, что эти рассуждают, как рассуждал Рийагейа. Они прилетели на Землю, чтобы предупредить нас и помочь нам справиться с опасностью. О твоем присутствии они не знали. Узнали только здесь и сразу же поспешили к тебе на помощь. Они, только они спасли тебя от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Гианэя улыбнулась знакомой Марине гордой и пренебрежительной улыбкой. — Они и должны были так поступить. Не дать мне умереть добр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ать тебе вообще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х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 все вы их не знаете. Не могут они желать мне доб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бокое заблуждение! Ну, хорошо! Пусть будет по-твоему! Что они могут тебе сделать у нас, на Земле? Мериго требовал, чтобы тебя отдали им. Мы отказались это сделать. Не отдадим и теперь. Ты можешь быть совершенно споко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озьмут меня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е наивно, Гианэя. Как могут они взять тебя силой? Сем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 ты сказала? Их сем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еро на земле. И один остался на звездолете. Всего прилетело во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что это сообщение, непонятным образом, совершенно успокоило Гианэю. Она посмотрела на Марину без страха или гнева в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еняет дело, — сказала она. — Тогда они ничего не могут мне сделать. Ни плохого, ни хорошего. Совсем ничего! — Она засмеялась тихо и насмешливо. — Они не знали, что я здесь. Представляю, как они злы на себя.</w:t>
      </w:r>
    </w:p>
    <w:p>
      <w:pPr>
        <w:pStyle w:val="Normal"/>
        <w:widowControl/>
        <w:ind w:firstLine="567"/>
        <w:jc w:val="both"/>
        <w:rPr/>
      </w:pPr>
      <w:r>
        <w:rPr>
          <w:rFonts w:cs="Times New Roman" w:ascii="Times New Roman" w:hAnsi="Times New Roman"/>
          <w:sz w:val="20"/>
          <w:szCs w:val="20"/>
        </w:rPr>
        <w:t>Марина понимала, что эти странные слова объясняются неизвестными ей обычаями соплеменников Гианэи, Видимо, она считала, что эти обычаи свято соблюдаются и теми, кто прилетел теперь. И почему-то количество прилетевших играет в глазах Гианэи огромную роль, гарантируя ее от каких-либо посягательств с их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видишь! — сказала Марина, как будто слова Гианэи были ей понятны. — Тебе не о чем беспокоиться. Никто и ничто тебе не угрожает. Если ты хочешь остаться на Земле — останешься. Если хочешь лететь на Гийанейю — полетишь туда. Ты свободна в выб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Гийанейю?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яю, как хочешь!</w:t>
      </w:r>
    </w:p>
    <w:p>
      <w:pPr>
        <w:pStyle w:val="Normal"/>
        <w:widowControl/>
        <w:ind w:firstLine="567"/>
        <w:jc w:val="both"/>
        <w:rPr/>
      </w:pPr>
      <w:r>
        <w:rPr>
          <w:rFonts w:cs="Times New Roman" w:ascii="Times New Roman" w:hAnsi="Times New Roman"/>
          <w:sz w:val="20"/>
          <w:szCs w:val="20"/>
        </w:rPr>
        <w:t>Марина решила не убеждать Гианэю. Пройдет немного времени, и она сама убедится, что в оценке новых своих соотечественников ошиб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еперь, — сказала Гианэя, уже не сдерживая голоса (она явно не боялась больше, что ее могут услышать за стенами палаты), — расскажи мне, как вам удалось меня сп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слово прозвучало ирон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устала? Как ты себя чувств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сегда. Немного хочется спать, но сначала рас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не стала спорить. Она подробно рассказала обо всем, включая и сегодняшний день, вернее ночь. Может быть, хоть это убедит Гианэ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рассказ и видя, что Гианэя никак на него не реагирует, Марина добавила подробности прилета корабля Вийайи и коротко обрисовала облик семерых прилетевших на нем гийаней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ьмого мы так и не видели, — сказала она в заключение. — Он почему-то ни разу не появился на Земле до сих 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молчала. Можно было подумать, что она заснула, но Марина видела, что это не сон, а глубокая задумчив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вердо уверена в том, что они хотели отдать мне свою кровь? — спросила наконец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не может быть никакого сомнения. Но сделать это не удалось. Гиймайа сожале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 прошепта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она молчала так долго, что Марина заподозрила сон, овладевший Гианэей против ее воли. Но девушка снова откры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спытываю странное чувство, — сказала она, беря руку Марины. — Я так хотела смерти, а теперь не хочу. Я хотела стать женщиной Земли и стала ею наполовину. Но как могли они согласиться перелить мне вашу кровь? Ведь это грозило мне смер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другого выхода. Без этого ты умерла бы несколько часов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о то! У них было время! Ах да, я забыла, что их только восемь. Но все равно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ожно было принять за бред, но это не было бредом, а все тем же непонятным для человека Земли воспоминанием о неизвестных обычаях, которые Гианэя считала обязательными и для прилетев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это пони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чень рада, что мне помешали умереть, — сказала Гианэя. — Теперь я женщина Земли и у меня есть смысл в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се хорошо! — Марина снова не поняла, что хотела сказать Гианэя, но не подала и виду. Расспрашивать сейчас не время. — Самое лучшее для тебя — за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а хочу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спи! — Марина в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 Гианэя приподнялась и обняла ее. — Спасибо тебе! Ведь это ты спас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частл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ты моя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вно считаю тебя сестр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ни мою просьбу… — Гианэя замолчала, словно борясь с собой. Было похоже, что ей трудно произнести конец фразы. — Я хочу поговорить с Вийай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Я скажу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 пр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за осталась незаконченной, но Марине показалось, что она поняла ее смыс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 — сказала она 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улыбнулась и, будто сразу потеряв силы, опустила голову на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вышла.</w:t>
      </w:r>
    </w:p>
    <w:p>
      <w:pPr>
        <w:pStyle w:val="Normal"/>
        <w:widowControl/>
        <w:ind w:firstLine="567"/>
        <w:jc w:val="both"/>
        <w:rPr/>
      </w:pPr>
      <w:r>
        <w:rPr>
          <w:rFonts w:cs="Times New Roman" w:ascii="Times New Roman" w:hAnsi="Times New Roman"/>
          <w:sz w:val="20"/>
          <w:szCs w:val="20"/>
        </w:rPr>
        <w:t>Никто из находящихся в соседнем помещении не покинул его за это время. Муратову встретили тревожными взгля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ходите! — сказала она, видя, что профессор Гипслис направился к двери палаты Гианэи. — Она хочет за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хорошо. Но скажите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одно, — перебила Марина. — Гианэя рада, что ее спасли. Она будет жить.</w:t>
      </w:r>
    </w:p>
    <w:p>
      <w:pPr>
        <w:pStyle w:val="Normal"/>
        <w:widowControl/>
        <w:ind w:firstLine="567"/>
        <w:jc w:val="both"/>
        <w:rPr/>
      </w:pPr>
      <w:r>
        <w:rPr>
          <w:rFonts w:cs="Times New Roman" w:ascii="Times New Roman" w:hAnsi="Times New Roman"/>
          <w:sz w:val="20"/>
          <w:szCs w:val="20"/>
        </w:rPr>
        <w:t>В сущности это и было тем главным, что беспокоило всех и о чем собирался спросить Гипслис. Помещение стало быстро пуст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подошла к Вийай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анэя просит вас посетить ее. Она хочет что-то сказат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 этому, — коротко ответил гийанейец.</w:t>
      </w:r>
    </w:p>
    <w:p>
      <w:pPr>
        <w:pStyle w:val="Normal"/>
        <w:widowControl/>
        <w:ind w:firstLine="567"/>
        <w:jc w:val="both"/>
        <w:rPr/>
      </w:pPr>
      <w:r>
        <w:rPr>
          <w:rFonts w:cs="Times New Roman" w:ascii="Times New Roman" w:hAnsi="Times New Roman"/>
          <w:sz w:val="20"/>
          <w:szCs w:val="20"/>
        </w:rPr>
        <w:t>Он пробыл в палате больше часу. О чем они говорили, осталось неизвестным, но Марина заметила волнение на лице Вийайи, когда он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йанейа спит, — сказал он. И прибавил, понизив голос: — Мне очень жаль эту несчастную девушку. Марина дотронулась до его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удет хорошо,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а! И у меня есть для этого осн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верить вам. — На серьезном, своеобразно красивом лице Вийайи словно застыла печальная улыбка. — Переход из одного мира в другой — тяжелый проц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уже прошла более половины этого перехода. Марина опустилась в кресло, приглашая Вийайю занять второе, стоявшее рядом. Он понял и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рийна! Случилось так, что именно вы оказались связующим звеном между нашими мирами. Гийанейю спасли вы. Вы ее любите и хотите ей добра. Мы тоже любим ее и тоже хотим, чтобы она была счастлива. Расскажите мне, о чем вы с ней говорили. Э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 ответила Марина. — Но мы, в сущности, ни о чем не говорили. Я рассказала ей о том, как ее спасли, а она поблагодарила меня.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кие глаза Вийайи с явным недоверием смотрели на Мар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хотите передавать то, что считаете неважным для меня, — сказал гийанейец. — Вы думаете, что предубеждение Гийанейи против нас покажется мне обидным. Вы ошибаетесь. Все это естественно и так должно быть. А спрашиваю я потому, что нам важно знать, что побуждает Гийанейю отказываться от полета на род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вы э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знал, не спраш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иворечивые чувства терзали Марину. Она понимала, что ее спрашивают с серьезным намерением помочь Гианэе, но не могла заставить себя выдать переживания сестры и подр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учайте меня! — сказала она. — Если вы не знаете, — догадайтесь! Вам хорошо известна история вашего об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я понял, — сказал Вийайа. Он замолчал, а затем произнес совсем тихо: — Как она еще юна! И телом и разумом! — Он снова задумался о чем-то. Потом сказал другим тоном: — Вы хотели о чем-то спросить меня. Спраши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обрадовалась, что он перестал добиваться от нее ответа, которого она не хотела 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ремя разговора с Гианэей, — сказала она, — меня удивили две ее фразы. Объясните мне их. Она почему-то очень обрадовалась, когда узнала, что прилетели восемь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восемь, — поправил Вийайа, — а не пятнадцать. Это относится к очень древнему закону нашей планеты. Судьбу человека может решить только совет, состоящий не менее как из пятнадцати членов. Так было прежде. Теперь мы считаем, что этого числа недостаточно для объективного решения. А второе, видимо, относится к намерению перелить ей нашу к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удивленно воскликнула Марина, Она на мгновение подумала, что Вийайа подслушал ее разговор с Гианэ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же древний обычай. Если бы в теле Гийанейи оказалась наша кровь, мы стали бы ей родными братьями. А братья не могут казнить сестру.</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вшись на следующее утро, Гианэя сразу заговорила о возвращении в Япо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чень хочу пожить там еще немного, — сказала она.</w:t>
      </w:r>
    </w:p>
    <w:p>
      <w:pPr>
        <w:pStyle w:val="Normal"/>
        <w:widowControl/>
        <w:ind w:firstLine="567"/>
        <w:jc w:val="both"/>
        <w:rPr/>
      </w:pPr>
      <w:r>
        <w:rPr>
          <w:rFonts w:cs="Times New Roman" w:ascii="Times New Roman" w:hAnsi="Times New Roman"/>
          <w:sz w:val="20"/>
          <w:szCs w:val="20"/>
        </w:rPr>
        <w:t>Накануне Марина узнала у Гипслиса, что Гианэя не нуждается в постоянном наблюдении медиков. Поэтому она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этому нет никаких препятствий. Я сама буду рада вернуться в наш до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будет сегодня. Тебя хочет видеть Виктор, — прибавила Марина как бы между про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явно колебалась, прежде чем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рдись на меня, — сказала она, — но я не хочу сейчас с ним встречаться. Пусть он прилетит к нам через несколько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скажу ему.</w:t>
      </w:r>
    </w:p>
    <w:p>
      <w:pPr>
        <w:pStyle w:val="Normal"/>
        <w:widowControl/>
        <w:ind w:firstLine="567"/>
        <w:jc w:val="both"/>
        <w:rPr/>
      </w:pPr>
      <w:r>
        <w:rPr>
          <w:rFonts w:cs="Times New Roman" w:ascii="Times New Roman" w:hAnsi="Times New Roman"/>
          <w:sz w:val="20"/>
          <w:szCs w:val="20"/>
        </w:rPr>
        <w:t>Как оказалось, Гианэя не хотела встречаться не только с Виктором. Узнав о ее отъезде, Вийайа выразил желание еще раз поговорить с ней, но Гианэя решительно и твердо заявила, что ни с кем разговаривать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ывая настроение гостьи Земли, обеим девушкам был предоставлен отдельный небольшой плане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щаясь с Мариной, Гипслис подробно ее инструкт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анэя, — сказал он, — будет нам нужна, но не так уж скоро. Подготовьте ее к длительному исследованию, которому ей неизбежно придется подвергнуться. Срок мы уточним с Гиймайей. Следите за состоянием ее здоровья и при малейшем тревожном симптоме вызывайте из Токио профессора Кимуру. Я с ним сегодня поговорю. А симптомы могут появиться следую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внимательно выслушала и обещала все точно испол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омрачнел, узнав, что Гианэя не хочет его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 сказал он, — я приеду на ракето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старайся, чтобы она тебя не зам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ы думаешь, почему она на меня рассерд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только рассмеялась в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тал совсем как мальчик, — сказала она. — Подумай и поймешь сам. Она не захотела видеть и Вийайю.</w:t>
      </w:r>
    </w:p>
    <w:p>
      <w:pPr>
        <w:pStyle w:val="Normal"/>
        <w:widowControl/>
        <w:ind w:firstLine="567"/>
        <w:jc w:val="both"/>
        <w:rPr/>
      </w:pPr>
      <w:r>
        <w:rPr>
          <w:rFonts w:cs="Times New Roman" w:ascii="Times New Roman" w:hAnsi="Times New Roman"/>
          <w:sz w:val="20"/>
          <w:szCs w:val="20"/>
        </w:rPr>
        <w:t>Маленький домик у подножия Фудзиямы встретил их, как будто они никуда и не уезжали. Он не только не был никем занят, но чьи-то заботливые руки явно ухаживали за ним все это время. Нигде не было ни пылинки, мелкие вещи, оставленные при поспешном отъезде, стояли и лежали на прежних местах. Даже любимое ки</w:t>
        <w:softHyphen/>
        <w:t>моно Гианэи, забытое на спинке кресла, находилось там же. Видимо, кто-то был уверен, что гостья Земли вернется сюда, и хотел, чтобы она застала все в том же виде, в каком ост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 девушки точно вернулись с прогулки.</w:t>
      </w:r>
    </w:p>
    <w:p>
      <w:pPr>
        <w:pStyle w:val="Normal"/>
        <w:widowControl/>
        <w:ind w:firstLine="567"/>
        <w:jc w:val="both"/>
        <w:rPr/>
      </w:pPr>
      <w:r>
        <w:rPr>
          <w:rFonts w:cs="Times New Roman" w:ascii="Times New Roman" w:hAnsi="Times New Roman"/>
          <w:sz w:val="20"/>
          <w:szCs w:val="20"/>
        </w:rPr>
        <w:t>Гианэя сразу отправилась в бассейн, но пробыла в нем, против обыкновения, недолго. За это время Марина успела заказать и получить у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етая в кимоно Гианэя уселась в кресло, удовлетворенно вздохнул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я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всегда здесь нравилось, — отозвалась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раз прежде она пыталась выяснить, почему Гианэе так нравится именно Япония, но Гианэя не захотела удовлетворить ее любопыт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се напоминает мне планету, на которой я родилась и выросла, — сказала Гианэя. — Мы жили в очень похожем домике, правда, у подножия холма, а не горы. Но все же здесь совсем, как там. Только… теперь я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гла заметить, что у нас все человечество — единая семья. Ты член этой сем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знаю, — сказала Гианэя. — Я давно это поняла. — Она посмотрела на Марину ясными глазами, в них не было слез. — И все же я одна. У меня нет сем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хватает уверенности в этом. Скажи мне, — неожиданно спросила Гианэя, — меня держат под гипно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думаешь? Конечн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 этом увер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Гипслис сказал бы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бы он стал дела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он очень хороший человек. Я убедилась, что это так, после его беседы со мной. Ты была права. — Она помолчала. — Меня удивляет, что я совсем спокойно думаю о гибели моих родных, даже матери и Лийа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Лийай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сестра. Когда я улетала на Землю, она была еще девочкой. Самой младшей во всей нашей колонии. Я ее очень любила. Если бы она была здесь, со мной…</w:t>
      </w:r>
    </w:p>
    <w:p>
      <w:pPr>
        <w:pStyle w:val="Normal"/>
        <w:widowControl/>
        <w:ind w:firstLine="567"/>
        <w:jc w:val="both"/>
        <w:rPr/>
      </w:pPr>
      <w:r>
        <w:rPr>
          <w:rFonts w:cs="Times New Roman" w:ascii="Times New Roman" w:hAnsi="Times New Roman"/>
          <w:sz w:val="20"/>
          <w:szCs w:val="20"/>
        </w:rPr>
        <w:t>Марина по-прежнему не видела слез в глазах Гианэи. И она невольно подумала, что, может быть, Вийайа действительно внушил Гианэе спокойствие при воспоминаниях. Если так, он поступил хорошо. То, что, не будучи медиком, Вийайа мог обладать способностью гипноза такой силы, не казалось ей странным. От столь могучего интеллекта можно было всего ожи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ца ты не жал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ступил со мной очень жестоко, — ответила Гианэя. — Я вообще не жалею никого из мужчин. Они получили то, что заслужили. Нельзя безнаказанно мучить других.</w:t>
      </w:r>
    </w:p>
    <w:p>
      <w:pPr>
        <w:pStyle w:val="Normal"/>
        <w:widowControl/>
        <w:ind w:firstLine="567"/>
        <w:jc w:val="both"/>
        <w:rPr/>
      </w:pPr>
      <w:r>
        <w:rPr>
          <w:rFonts w:cs="Times New Roman" w:ascii="Times New Roman" w:hAnsi="Times New Roman"/>
          <w:sz w:val="20"/>
          <w:szCs w:val="20"/>
        </w:rPr>
        <w:t>Эти слова почти убедили Марину в том, что Гианэя правильно угадала причину своего спокойствия. Невозможно так изменить свои взгляды за столь короткий срок естественным пу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ей не надо этого знать”, — подумала Мар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 сказала она, — что никакое внушение здесь ни при чем. Ты многое пережила, можно сказать, прошла через смерть. Это отдалило от тебя горе. А твои взгляды на возмездие, поразившее твоих соотечественников, — это результат бесед с Рийагейей, его вл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с сомнением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не думала, когда узнала обо всем от Мериго. А горе от гибели родных было очень сильно. Спроси Виктора, он знает. Ну, все равно! — сказала она. — Пусть так. Я спокойна и рада этому спокойствию, что бы ни было причиной. Ведь ничего нельзя изм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 молчании закончили ужин и прошли в сад. Гианэя опустилась на скамью под вишневым деревом. Она всегда любила эту скамью. Марина села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 мне тяжело, — сказала Гианэя. — Сознание, что моя мать и Лийайа зарыты в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я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ыты в земле, — повторила Гианэя. — Их зак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ставлять нельзя! Их надо сжечь. Нельзя, — с силой сказала она, — чтобы человек после смерти где-то суще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по-моему, не спрашивали у Мериго. Но, может быть, они сож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 них закапывают умер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просим тех, кто полетит на эту планету, вырыть тела и сжечь их. Они это сделают. Но вряд ли что-нибудь осталось за это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Очень прошу, не забудь сказать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сама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прекратился. Через несколько минут Гианэя сказала, что хочет спать.</w:t>
      </w:r>
    </w:p>
    <w:p>
      <w:pPr>
        <w:pStyle w:val="Normal"/>
        <w:widowControl/>
        <w:ind w:firstLine="567"/>
        <w:jc w:val="both"/>
        <w:rPr/>
      </w:pPr>
      <w:r>
        <w:rPr>
          <w:rFonts w:cs="Times New Roman" w:ascii="Times New Roman" w:hAnsi="Times New Roman"/>
          <w:sz w:val="20"/>
          <w:szCs w:val="20"/>
        </w:rPr>
        <w:t>В последующие дни они много гуляли и даже, по инициативе Гианэи, попытались совершить восхождение на Фудзияму. Говорили обо всем, но ни разу о прошлом. Казалось, что Гианэю больше всего интересует, где и когда она сможет учиться и получить специа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а бы стать медиком, — сказала она одн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еудовольствию Марины, которое она, однако, ничем не показывала, Гианэя не вспоминала о Викторе, словно забыв о его существов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ла почти нед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совершенно неожиданно, Гианэя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удивляет, что твой брат, который, по твоим словам, хотел меня видеть, забыл 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дет, когда ты его позо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 удивленно спросила Гианэя, — я могу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нет? Ты же позвала его в тот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другое. Я думала, что умру тогда. Это другое. А сейчас я умирать не собираюсь. Марина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лупая, — сказала она весело. — Но если ты считаешь, что женщина не может позвать мужчину, то позову его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ты можешь?.. — Гианэя вдруг улыбнулась. — Я все время забываю, что на Земле другие поня</w:t>
        <w:softHyphen/>
        <w:t>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вас, — спросила Марина, — сестра не может позвать к себе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Женщина не может звать мужчину, кто бы, он ей ни был, отец, брат, все 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давно ты позвала Вийа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вала его не в гости, звала, как позвала бы врача. Это друг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странным вс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Теперь странно. Я очень изменилась, живя у вас. Меня не узнали бы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ее, не поняли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а позову Ви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рекрасно. Иди к радио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 не уди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д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Гианэя долго колебалась, прежде чем вызвать Виктора к аппарату. А решившись, говорила с ним так сухо, что Марина, когда Гианэя была в саду, вызвала брата еще раз и кратко объяснила причину этой сух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так изменилась, что я только диву даюсь, — сказала Марина. — Совершенно другой человек. И это, в сущности, за несколько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задумчиво сказал Виктор. —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ама удивляется, что спокойно вспоминает своих погибших родных, и подозревает внушение со стороны Вийайи. Ты его не увидишь, перед тем как лететь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бе превратились в отшельниц. Вся Земля знает, что Вийайи нет на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ж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уне. Гийанейцы решили осмотреть место, где находилась база, а заодно ознакомиться с лунными посел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олетели на своем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рейсовом. И знаешь кто их сопровождает? Сергей! Этот хитрец умудрился выучить язык, да так, что не нуждается в переводчике. И никому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наю его! Когда тебя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о второй половине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рилетел даже раньше, чем они его ждали… Гианэя встретила его сдержанно, очевидно находясь под свежим впечатлением своего утреннего “недозволенного” поступка. Но по выражению ее глаз было видно, что она обрадо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подумала, что вы не хотите меня видеть, — сказала она, просто и естественно подавая ему руку, словно с юных лет привыкла к земному способу здор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договоримся, — весело сказал Виктор. — Вы считаете Марину своей сестрой и говорите ей “ты”. Я ее брат и, следовательно, брат и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а бы рада, — ответила Гианэя. — Но у нас так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 Земле и, насколько я знаю, не собираетесь покидать ее. Привыкайте к нашим обыча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 сказала она смущ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был с ними три дня, его ждали на верфи, где строился космолет, и в Совете космонавтики. Стоун просил не задерж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держалась просто и непринужденно. Уже на второй день она окончательно перешла с ним на “ты”, но выглядела чем-то озабоч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накануне его отлета, она попросила его пройти с нею в 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нужно поговорить с тобой, — сказала она, давая этим понять, что Марине идти с ними не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едленно шли по дорожке, вдыхая ароматный воздух, напоенный свежестью наступающей ночи. Полная луна заливала сад ярки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видел, что Гианэя взволнована, и у него явилось сильное искушение тут же, сейчас покончить со всеми сомнениями, проверить слова Марины, что Гианэя готова ответить на его чувство. Совсем недавно, перед самым отъездом в Японию, сестра сказала ему, что советует не откладывать объяс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удержался, понимая, что если ошибается и шедшая рядом с ним девушка взволнована по другой причине, то попадет в нелепое положение и все испортит.</w:t>
      </w:r>
    </w:p>
    <w:p>
      <w:pPr>
        <w:pStyle w:val="Normal"/>
        <w:widowControl/>
        <w:ind w:firstLine="567"/>
        <w:jc w:val="both"/>
        <w:rPr/>
      </w:pPr>
      <w:r>
        <w:rPr>
          <w:rFonts w:cs="Times New Roman" w:ascii="Times New Roman" w:hAnsi="Times New Roman"/>
          <w:sz w:val="20"/>
          <w:szCs w:val="20"/>
        </w:rPr>
        <w:t>Гианэя долго молчала. Казалось, что она никак не может решиться сказать то, ради чего пригласила Виктора на эту прогулку. Он терпеливо ждал, не решаясь первым нарушить томительную пау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кунду у него мелькнула мысль, что, может быть, Гианэя тоже ждет, ждет первого слова от него, но он тотчас же отбросил эту мысль. Ведь она сама сказала, что ей надо поговорить с ним. Нужно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ло минут десять.</w:t>
      </w:r>
    </w:p>
    <w:p>
      <w:pPr>
        <w:pStyle w:val="Normal"/>
        <w:widowControl/>
        <w:ind w:firstLine="567"/>
        <w:jc w:val="both"/>
        <w:rPr/>
      </w:pPr>
      <w:r>
        <w:rPr>
          <w:rFonts w:cs="Times New Roman" w:ascii="Times New Roman" w:hAnsi="Times New Roman"/>
          <w:sz w:val="20"/>
          <w:szCs w:val="20"/>
        </w:rPr>
        <w:t>И вдруг Гианэя непринужденным движением положила руку на его плечо. А потом… на то же место легла ее голова. Он почувствовал на щеке прикосновение ее густых волос, от которых шел едва уловимый, незнакомый ему запах.</w:t>
      </w:r>
    </w:p>
    <w:p>
      <w:pPr>
        <w:pStyle w:val="Normal"/>
        <w:widowControl/>
        <w:ind w:firstLine="567"/>
        <w:jc w:val="both"/>
        <w:rPr/>
      </w:pPr>
      <w:r>
        <w:rPr>
          <w:rFonts w:cs="Times New Roman" w:ascii="Times New Roman" w:hAnsi="Times New Roman"/>
          <w:sz w:val="20"/>
          <w:szCs w:val="20"/>
        </w:rPr>
        <w:t>Всем было известно, что Гианэя не терпит никаких прикосновений. Даже простое рукопожатие она усвоила спустя долгое время после своего появления и пользовалась им крайне ре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ер, теряясь в догадках. Чем это объяснить? Что это должно означать по понятиям Гианэ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ь на ее месте земная девушка, в смысле такого поступка нельзя было бы сомневаться.</w:t>
      </w:r>
    </w:p>
    <w:p>
      <w:pPr>
        <w:pStyle w:val="Normal"/>
        <w:widowControl/>
        <w:ind w:firstLine="567"/>
        <w:jc w:val="both"/>
        <w:rPr/>
      </w:pPr>
      <w:r>
        <w:rPr>
          <w:rFonts w:cs="Times New Roman" w:ascii="Times New Roman" w:hAnsi="Times New Roman"/>
          <w:sz w:val="20"/>
          <w:szCs w:val="20"/>
        </w:rPr>
        <w:t>Поза Гианэи была очень неудобна. Она положила голову не на плечо Виктора, а на свою руку, лежавшую на его плече. Они были почти одного роста, и идти в таком положении трудно. Он остановился, выжидая. Опять-таки, будь на ее месте землянка, он обнял бы ее за талию, восстанавливая этим равновесие, но с Гианэей не осмелился этого сделать. Она выражала какие-то свои чувства, выражала по-гийанейски, и, чтобы не оказаться в глупом положении, а тем более чтобы не оскорбить ее, нужно было ответить по обычаям, которых Виктор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неподвижно, не будучи в состоянии на что-нибудь решиться или что-нибудь сказать, с сильно бьющимся серд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а минута.</w:t>
      </w:r>
    </w:p>
    <w:p>
      <w:pPr>
        <w:pStyle w:val="Normal"/>
        <w:widowControl/>
        <w:ind w:firstLine="567"/>
        <w:jc w:val="both"/>
        <w:rPr/>
      </w:pPr>
      <w:r>
        <w:rPr>
          <w:rFonts w:cs="Times New Roman" w:ascii="Times New Roman" w:hAnsi="Times New Roman"/>
          <w:sz w:val="20"/>
          <w:szCs w:val="20"/>
        </w:rPr>
        <w:t>Гианэя выпрямилась и сняла руку с его плеча. В лунном свете ее лицо было темно-коричневым, и Виктору показалось, что в узких глазах, устремленных на него, мелькнуло то самое выражение, которое он видел в них на Гермесе, когда в выходной камере звездолета она сняла пустолазный костюм и посмотрела на него, только что принесшего ее туда на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ечер самоубийства он понял значение того взгляда. Но что должен он означать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 и он услышал взд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пять забыла, — очень тихо сказа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абыла? — так же тихо спроси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меня не пойм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бъясни мне.</w:t>
      </w:r>
    </w:p>
    <w:p>
      <w:pPr>
        <w:pStyle w:val="Normal"/>
        <w:widowControl/>
        <w:ind w:firstLine="567"/>
        <w:jc w:val="both"/>
        <w:rPr/>
      </w:pPr>
      <w:r>
        <w:rPr>
          <w:rFonts w:cs="Times New Roman" w:ascii="Times New Roman" w:hAnsi="Times New Roman"/>
          <w:sz w:val="20"/>
          <w:szCs w:val="20"/>
        </w:rPr>
        <w:t>Ему казалось, что поступить так самое простое и естественное. Должна же она понимать, что он не может знать обычаев и способов выражения чувств ее народа.</w:t>
      </w:r>
    </w:p>
    <w:p>
      <w:pPr>
        <w:pStyle w:val="Normal"/>
        <w:widowControl/>
        <w:ind w:firstLine="567"/>
        <w:jc w:val="both"/>
        <w:rPr/>
      </w:pPr>
      <w:r>
        <w:rPr>
          <w:rFonts w:cs="Times New Roman" w:ascii="Times New Roman" w:hAnsi="Times New Roman"/>
          <w:sz w:val="20"/>
          <w:szCs w:val="20"/>
        </w:rPr>
        <w:t>Гианэя молча пошла вперед. Он шел рядом, начиная негодовать на нее за это упорное и непонятное нежелание объяснить свои посту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 спросила Гианэя, — ты помнишь тот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он, понимая, что она говорит о их последнем свидании, два месяца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мнишь все, что я тогда 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росил меня, любила ли я Рийаге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я помню тво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в этот момент в тени дерева, но он ясно увидел, как она вздрог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гда… когда мы встретились в Пол…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таве, — под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Полтаве. Я знала, что ты придешь к нам, и оставила на столе свой альбом с рисунком. Ты его пом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нова вздохнула и произнесла едва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очевидно, что она хотела сказать: “И все же он ничего не понимает”.</w:t>
      </w:r>
    </w:p>
    <w:p>
      <w:pPr>
        <w:pStyle w:val="Normal"/>
        <w:widowControl/>
        <w:ind w:firstLine="567"/>
        <w:jc w:val="both"/>
        <w:rPr/>
      </w:pPr>
      <w:r>
        <w:rPr>
          <w:rFonts w:cs="Times New Roman" w:ascii="Times New Roman" w:hAnsi="Times New Roman"/>
          <w:sz w:val="20"/>
          <w:szCs w:val="20"/>
        </w:rPr>
        <w:t>Виктор действительно не мог понять ничего. Он отчетливо вспомнил тот день, ракетодром в Селене, вопрос Гианэи, был ли он у них, и ее разочарование, когда он просто ответил, что да, был. Она и тогда ждала от него чего-то, о чем он ни тогда, ни теперь не мог догад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то она говорила тогда и сегодня, было как-то связано между собой, но он не видел этой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комое чувство усталости от загадок, мучивших его полтора года, снова проснулось в 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ая Гианэя! — сказал он. — Пойми же, наконец, что мы, люди Земли, не можем знать того, что кажется тебе совсем простым. Я так хочу понимать тебя до конца, но ты ничем не хочешь помочь мне в этом. Почему? Будь со мной откровенна! Объясни, что означал твой рисунок? Я чувствую, что он был нужен и важен, но никак не могу догад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ставила его замолчать отталкивающим ж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так, — сказала она дрожащим от гнева голосом. — Но и мы не знаем ваших обычаев. Почему же я понимаю тебя? Потому, что мы по-разному относимся друг к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настолько взволнован, что не заметил ясного намека, прозвучавшего в этих сло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он уныло. — Может быть, потому, что ты прочла много наших кни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 неожиданно согласилась Гианэя, сказав эти два слова прежним дружеским тоном. — Пора вернуться к Марине. Я позвала тебя для того, чтобы попросить. Забудь мой ответ на вопрос о Рийагейе. Ты меня не понял, как не понимаешь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забуду, — покорно согласился он, не сомневаясь, что она и на этот раз ничего не объяснит ему. — Уже забыл. Это не трудно.</w:t>
      </w:r>
    </w:p>
    <w:p>
      <w:pPr>
        <w:pStyle w:val="Normal"/>
        <w:widowControl/>
        <w:ind w:firstLine="567"/>
        <w:jc w:val="both"/>
        <w:rPr/>
      </w:pPr>
      <w:r>
        <w:rPr>
          <w:rFonts w:cs="Times New Roman" w:ascii="Times New Roman" w:hAnsi="Times New Roman"/>
          <w:sz w:val="20"/>
          <w:szCs w:val="20"/>
        </w:rPr>
        <w:t>По выражению ее лица он сразу понял, что снова, в который раз, совершил ошибку; нельзя было так говорить, ведь сама Гианэя, очевидно, придавала этому ответу большое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гда, на Луне, при разговоре о том же Рийагейе, Гианэя несколько секунд смотрела на него в явном смятении. А потом, так же как и тогда, резко повернулась и бегом направилась к дому. Виктор остался один…</w:t>
      </w:r>
    </w:p>
    <w:p>
      <w:pPr>
        <w:pStyle w:val="Normal"/>
        <w:widowControl/>
        <w:ind w:firstLine="567"/>
        <w:jc w:val="both"/>
        <w:rPr/>
      </w:pPr>
      <w:r>
        <w:rPr>
          <w:rFonts w:cs="Times New Roman" w:ascii="Times New Roman" w:hAnsi="Times New Roman"/>
          <w:sz w:val="20"/>
          <w:szCs w:val="20"/>
        </w:rPr>
        <w:t>Утром, когда он собрался уезжать на ракетодром, Гианэя не вышла проводить его, ссылаясь на нездоровье. Марина была мрачна и простилась с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уже сидел в вечемобиле, она неожидан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ночью Гианэя была у меня. Ты ведешь себя, как мальчи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ичего больше не прибавив, ушла в дом.</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widowControl/>
        <w:ind w:firstLine="567"/>
        <w:jc w:val="both"/>
        <w:rPr/>
      </w:pPr>
      <w:r>
        <w:rPr>
          <w:rFonts w:cs="Times New Roman" w:ascii="Times New Roman" w:hAnsi="Times New Roman"/>
          <w:sz w:val="20"/>
          <w:szCs w:val="20"/>
        </w:rPr>
        <w:t>Подготовка к отлету шла полным ходом. Было принято решение, что корабль Мериго все же стартует первым. После того как Гианэя решительно отказалась лететь с гийанейцами, они больше не торопились и хотели основательно познакомиться с Землей. И не только с Землей, но и с другими планетами Солнечной системы. На это требовалось 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ая, и главная, причина заключалась в самом Мериго и трех его товарищах. Пребывание на Земле с каждым днем становилось для них тягостнее. Полудикие, они никак не могли привыкнуть к окружающей их всюду технике, всего боялись и очень редко отваживались выходить из дома, где их поселили.</w:t>
      </w:r>
    </w:p>
    <w:p>
      <w:pPr>
        <w:pStyle w:val="Normal"/>
        <w:widowControl/>
        <w:ind w:firstLine="567"/>
        <w:jc w:val="both"/>
        <w:rPr/>
      </w:pPr>
      <w:r>
        <w:rPr>
          <w:rFonts w:cs="Times New Roman" w:ascii="Times New Roman" w:hAnsi="Times New Roman"/>
          <w:sz w:val="20"/>
          <w:szCs w:val="20"/>
        </w:rPr>
        <w:t>В этом доме намеренно была создана самая простая обстановка, лишенная комфорта, в современном понимании этого слова. Даже пища доставлялась им старинным способом, в корзинах, так как сразу же выяснилось, что появление блюд в шкафу, где только что ничего не было, вызывает страх и четверо не только не осмеливаются есть, но боятся даже подойти к этой п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чего было и думать приучить их к радиофонам, экранам телесвязи и вечемобилям. Но планелетов они не боялись: свет, исходивший неизвестно откуда, также не путал их. К этому они привыкли.</w:t>
      </w:r>
    </w:p>
    <w:p>
      <w:pPr>
        <w:pStyle w:val="Normal"/>
        <w:widowControl/>
        <w:ind w:firstLine="567"/>
        <w:jc w:val="both"/>
        <w:rPr/>
      </w:pPr>
      <w:r>
        <w:rPr>
          <w:rFonts w:cs="Times New Roman" w:ascii="Times New Roman" w:hAnsi="Times New Roman"/>
          <w:sz w:val="20"/>
          <w:szCs w:val="20"/>
        </w:rPr>
        <w:t>Полная неспособность освоиться с окружающим привела к постоянному страху, который заметно усилился после появления на Земле гийанейцев.</w:t>
      </w:r>
    </w:p>
    <w:p>
      <w:pPr>
        <w:pStyle w:val="Normal"/>
        <w:widowControl/>
        <w:ind w:firstLine="567"/>
        <w:jc w:val="both"/>
        <w:rPr/>
      </w:pPr>
      <w:r>
        <w:rPr>
          <w:rFonts w:cs="Times New Roman" w:ascii="Times New Roman" w:hAnsi="Times New Roman"/>
          <w:sz w:val="20"/>
          <w:szCs w:val="20"/>
        </w:rPr>
        <w:t>Вийайа лично попытался поговорить с четырьмя, доказать им, что он и его товарищи ничего общего с “ненавистными” не имеют, но потерпел полную неудачу. Один только его внешний вид вызывал в четверых ужас и отвращение. Они не хотели его слушать, ни слова не отвечали, а жались друг к другу, стараясь держаться от гийанейца как можно дальше. Взгляды, устремленные на землян, присутствовавших при беседе, просили и умоляли увести поскорее страшного посет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йайа посоветовал отправить четверых на их родину как можно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был готов, задерживаться не было никаких причин. Пятьдесят человек, которые должны были на нем лететь, так же были давно готовы и могли отправиться в любой день.</w:t>
      </w:r>
    </w:p>
    <w:p>
      <w:pPr>
        <w:pStyle w:val="Normal"/>
        <w:widowControl/>
        <w:ind w:firstLine="567"/>
        <w:jc w:val="both"/>
        <w:rPr/>
      </w:pPr>
      <w:r>
        <w:rPr>
          <w:rFonts w:cs="Times New Roman" w:ascii="Times New Roman" w:hAnsi="Times New Roman"/>
          <w:sz w:val="20"/>
          <w:szCs w:val="20"/>
        </w:rPr>
        <w:t>В их составе произошло только одно изменение. Вместо Синицына, неожиданно ставшего главным переводчиком при гийанейцах, в экспедицию зачислили другого астрон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близко сошелся с членами экипажа игловидного звездолета. Вийайа дал понять, что они все были бы очень рады, если Синицын, которого они называли “Сейгейа”, заменит в полете Марину Муратову, которая сама заявила, что хочет остаться на Земле с Гианэ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т на планету Мериго был назначен на пятнадцатое октября.</w:t>
      </w:r>
    </w:p>
    <w:p>
      <w:pPr>
        <w:pStyle w:val="Normal"/>
        <w:widowControl/>
        <w:ind w:firstLine="567"/>
        <w:jc w:val="both"/>
        <w:rPr/>
      </w:pPr>
      <w:r>
        <w:rPr>
          <w:rFonts w:cs="Times New Roman" w:ascii="Times New Roman" w:hAnsi="Times New Roman"/>
          <w:sz w:val="20"/>
          <w:szCs w:val="20"/>
        </w:rPr>
        <w:t>Виктор Муратов с нетерпением ожидал возвращения гийанейцев с Луны. Ему необходимо было поговорить с Вийайей. Только этот человек выдающегося ума и большого жизненного опыта мог помочь Виктору распутать клубок загадок и противоречий, в которых он один не мог разобраться, помочь восстановить с Гианэей прежние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и испортились, вернее — совершенно прекратились с того злосчастного вечера. Марина сообщала брату, что Гианэя не упоминает его имени и не позволяет говорить о нем. Судя по всему, она глубоко обижена или оскорблена, стала опять замкнутой и заметно мрачн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адо помириться с нею, — сказала Марина, и по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оветуйся с Вийайей. Меня беспокоит ее со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ему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ругого выход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это сделаю.</w:t>
      </w:r>
    </w:p>
    <w:p>
      <w:pPr>
        <w:pStyle w:val="Normal"/>
        <w:widowControl/>
        <w:ind w:firstLine="567"/>
        <w:jc w:val="both"/>
        <w:rPr/>
      </w:pPr>
      <w:r>
        <w:rPr>
          <w:rFonts w:cs="Times New Roman" w:ascii="Times New Roman" w:hAnsi="Times New Roman"/>
          <w:sz w:val="20"/>
          <w:szCs w:val="20"/>
        </w:rPr>
        <w:t>Как только посадочная ракета опустилась и из нее вышли гийанейцы, Виктор, специально для этого прилетевший на ракетодром, подошел к Вийайе и попросил разрешения поговорить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рад, — ответил гийанейец, — всегда к твоим услугам. Видимо, — прибавил он, — разговор будет о Гийанейе?</w:t>
      </w:r>
    </w:p>
    <w:p>
      <w:pPr>
        <w:pStyle w:val="Normal"/>
        <w:widowControl/>
        <w:ind w:firstLine="567"/>
        <w:jc w:val="both"/>
        <w:rPr/>
      </w:pPr>
      <w:r>
        <w:rPr>
          <w:rFonts w:cs="Times New Roman" w:ascii="Times New Roman" w:hAnsi="Times New Roman"/>
          <w:sz w:val="20"/>
          <w:szCs w:val="20"/>
        </w:rPr>
        <w:t>Муратов нисколько не удивился этому вопросу. Проницательность Вийайи давно уже была всем известна. Казалось, что гийанейский ученый читает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Виктор, — мне надо поговорить о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зжай со мной!</w:t>
      </w:r>
    </w:p>
    <w:p>
      <w:pPr>
        <w:pStyle w:val="Normal"/>
        <w:widowControl/>
        <w:ind w:firstLine="567"/>
        <w:jc w:val="both"/>
        <w:rPr/>
      </w:pPr>
      <w:r>
        <w:rPr>
          <w:rFonts w:cs="Times New Roman" w:ascii="Times New Roman" w:hAnsi="Times New Roman"/>
          <w:sz w:val="20"/>
          <w:szCs w:val="20"/>
        </w:rPr>
        <w:t>Он не отложил беседы, что было бы естественно после утомительного полета, и Виктор подумал, что не только предмет предстоящего разговора, но и его содержание каким-то образом известно Вийайе, и что гийанейец считает этот разговор нужным и спеш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ечемобиле он молчал. Уверенно управляя машиной, точно всю жизнь пользовался ими, Вийайа о чем-то думал. Он жил за городом, в небольшом домике дачного типа, но, как везде и всюду, оборудованном всеми удобствами века, предоставленном в его распоряжение по личной просьбе самого Вийа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гийанейцы жили в городе.</w:t>
      </w:r>
    </w:p>
    <w:p>
      <w:pPr>
        <w:pStyle w:val="Normal"/>
        <w:widowControl/>
        <w:ind w:firstLine="567"/>
        <w:jc w:val="both"/>
        <w:rPr/>
      </w:pPr>
      <w:r>
        <w:rPr>
          <w:rFonts w:cs="Times New Roman" w:ascii="Times New Roman" w:hAnsi="Times New Roman"/>
          <w:sz w:val="20"/>
          <w:szCs w:val="20"/>
        </w:rPr>
        <w:t>Поставив вечемобиль в гараж, Вийайа извинился перед Муратовым и оставил его одного на обширной террасе. Вернулся он минут через десять, свежий после купанья и переодетый в домашний костюм земного пок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шли в столовую, где уже был сервирован завтрак на двоих, и сели з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 просто сказал Вийайа.</w:t>
      </w:r>
    </w:p>
    <w:p>
      <w:pPr>
        <w:pStyle w:val="Normal"/>
        <w:widowControl/>
        <w:ind w:firstLine="567"/>
        <w:jc w:val="both"/>
        <w:rPr/>
      </w:pPr>
      <w:r>
        <w:rPr>
          <w:rFonts w:cs="Times New Roman" w:ascii="Times New Roman" w:hAnsi="Times New Roman"/>
          <w:sz w:val="20"/>
          <w:szCs w:val="20"/>
        </w:rPr>
        <w:t>И Виктор, никогда не отличавшийся откровенностью в личных делах, рассказал все. Он начал с эпизода в выходной камере звездолета на Гермесе, подробно описал поведение Гианэи при встречах с ним на Земле, остановился на случае с альбомом, стараясь ничего не упустить, передал внимательно слушавшему Вийайе содержание разговоров с Гианэей на Луне и после возвращения с нее. Понимая, что ничего скрывать нельзя, он откровенно признался в своих чувствах и точно повторил две последние беседы — в вечер самоубийства и в саду у подножия Фудзия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умает обо всем этом твоя сестра? — спросил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ответил так же подробно, не утаив и последних слов Марины, сказанных при прощании, когда он уезжал из Япо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этих вопросах женщины всегда более чутки, чем мы, — сказал Вийайа. — Гианэя еще ребенок по возрасту. Ее понятия вырабатывались под влиянием людей, которые, с нашей точки зрения, являлись представителями древнего мира. Обычаи этого мира стали достоянием истории. Много времени пройдет, пока Гианэя привыкнет к новому. Но она обязательно привыкнет и станет современной во всем. И именно потому, что она юна и восприимчива. За полтора года жизни на Земле она уже изменилась к лучшему, как тебе известно. Этот процесс будет продолжаться, хотя для нее лично и не так уж ле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слушал не переби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еня, — продолжал Вийайа, — не столь просто объяснить поступки Гианэи. Они вызваны чуждым мне отношением к вопросам личного плана. Но свое мнение я скажу и думаю, что оно верно. Гианэя тебя любит, и первым толчком к возникновению этого чувства послужило твое поразительное сходство с привычным ей обликом мужчины. Возможно, сыграло роль твое особое сходство с Рийагейей, которого Гианэя любила, как отца (он подчеркнул это слово). Обычая переносить женщину, которую берешь в жены, на руках теперь не существует, но для Гианэи он современный. Нельзя забывать об этом. На Земле равенство полов установилось сравнительно недавно, и пережитки прошлого сказываются, в частности, в том, что предложение брака должно исходить со стороны мужчины. Это чуждо и непонятно Гианэе. Несмотря на то, что в обществе, в котором она родилась и выросла, женщина не имела никаких прав, у нее было право выбора мужа. Это происходило потому, что род шел по женской линии и женщины несли моральную ответственность за будущее поколение. Ты упомянул о том, что Гианэя не считала себя вправе самой вызвать тебя. Это характерно для ее воспитания. Но она имела не только право, но должна была сама, первая, предложить тебе вступить с нею в брак. И с ее точки зрения она это сдел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 спросил Виктор, уже догадываясь, какой последует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им рисунком, оставленным на столе, чтобы ты его увидел. Что это именно так, доказывает ее последний разговор с тобой. Чтобы ты лучше понял, я скажу о другом обычае, существовавшем в их обществе. Девушка должна сама предлагать брак, но это предложение должно быть у нее первым. Получить отказ считалось позорным, и вторично она не имела права пред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том отношении к мужчинам, которое было у них, это кажется нелогичным и странным, — сказал Ви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было так. Гианэя автоматически переносит на тебя свойства психики своих современников и боится, что ты можешь подумать, что она любила Рийагейю как будущего мужа. Тем более, что она в разговоре сказала такую фразу: “Рийагейа мог бы это сделать для жизни”. А потом на твой вопрос, любила ли она Рийагейю, она ответила: “Не знаю”. Обе эти фразы были следствием ее состояния в тот вечер, ведь она была уверена, что умрет через несколько минут. А вернувшись к жизни, Гианэя ужаснулась тому, что сказала. Она убеждена, что ты понял ее так, что ты не первый, которого она любит. С ее точки зрения, это конец. А теперь суди сам, какое впечатление произвело на нее твое заявление, что забыть ее слова тебе не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перь я все понимаю, — печально сказал Мур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анэя не обижена и не оскорблена. Она просто решила, что ты ей отказываешь, а следовательно, ее жизнь становится бесцельной. Я забыл сказать, что в их обществе женщина, оставшаяся бездетной, никому была не ну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 знаю. Она говорила об этом Марине. Виктор вскочил и в волнении заходил по комнате, — Как поправить? — сказал он. — Она не хочет меня видеть и говорить со мной. Как ее убедить, что она глубоко ошиб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Написать ей пис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что она его проч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Я уверен в этом. Посоветуй Майрийне заговорить с Гианэей об обычаях Земли. А в письме сам предложи ей стать твоей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подошел к Вийайе и обня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рад, если это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аучной точки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 общечеловеческой. А теперь выслушай мой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анее могу сказать, что выполню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им! Я советую немедленно принять меры, чтобы тебя зачислили в состав экспедиции на планету Мейрий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ожидал чего угодно, но не такого совета. Он с изумлением посмотрел на Вийа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анейец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Гианэи, — сказал он, — очень важно, чтобы тела ее родных были сож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азлука на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ем несколько дней, — загадочно сказал Вийайа. — Я ничего больше не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ажение к собеседнику не позволило Виктору просить объяс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задать еще один вопрос, — сказал он, видя, что Вийайа поднялся с кр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значало, когда Гианэя положила голову на мое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ние. Она прощалась с тобой, как думала,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 вспомнил слова Гианэи: “Мы по-разному относимся друг к другу”. Как он был сле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посоветовать еще одно, — сказал Вийайа. — Относись более доверчиво к тому, что тебе говорит Майрийна. Она знает Гианэю лучше. И не старайся вести себя по-гийанейски. Будь самим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их словах Муратову послышался оттенок осу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ратил внимание, что Вийайа произносит имя Гианэи так, как ее называли на Земле. Но почему он стал так говорить, Виктор не мог догадаться, хотя и был уверен, что на это у Вийайи есть причины.</w:t>
      </w:r>
    </w:p>
    <w:p>
      <w:pPr>
        <w:pStyle w:val="Normal"/>
        <w:widowControl/>
        <w:ind w:firstLine="567"/>
        <w:jc w:val="both"/>
        <w:rPr/>
      </w:pPr>
      <w:r>
        <w:rPr>
          <w:rFonts w:cs="Times New Roman" w:ascii="Times New Roman" w:hAnsi="Times New Roman"/>
          <w:sz w:val="20"/>
          <w:szCs w:val="20"/>
        </w:rPr>
        <w:t>Вечемобиль, вызванный для гостя, ждал его у выхода из сада. Это была одна из конструкций автоматических рейсовых машин. Ею нельзя было управлять, она сама доставит пассажира туда, откуда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уратов уже сидел в ней, Вийайа, вышедший его проводить, сказал на прощ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ыло бы иначе, если бы ты вел себя с Гианэей по-земному с самого нача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он меня осуждает, — думал Виктор, с огромной скоростью мчась к городу. — И Марина совершенно права. Но теперь все будет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доверие к Вийайе было столь велико, что он, не раздумывая, выполнил непонятный совет гийанейца, в тот же вечер поговорив по радиофону со Стоу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го ожидал, — ответил председатель совета. — Никаких препятствий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могли ожидать, что я захочу лететь на планету Мериго? — удивленный его ответом, спросил Виктор. — До сих пор речь шла о моем полете на Гийане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нам сказал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отлетом на Л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я буду проси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посоветовал нам предложить это. И прибавил, что в согласии не сомне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у! — только и смог сказать Виктор, Понять, что побудило Вийайю предпринять подобный шаг без ведома самого Муратова, было действительно очень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же вы мне не предло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советовал сделать это за десять дней до старта. Мы так и реш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у! — повтори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кончил разговор, думая о том, что это все должно означать? Что каждый поступок Вийайи имеет основание, сомневаться не приходилось. В чем ж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он вспомнил слова: “Для Гианэи очень важно, чтобы тела ее родных были сож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просил тогда, почему важно, как не спросил и многого другого, было не до того. Но сейчас он был уверен, что ключ к разгадке лежит именно в этой фразе.</w:t>
      </w:r>
    </w:p>
    <w:p>
      <w:pPr>
        <w:pStyle w:val="Normal"/>
        <w:widowControl/>
        <w:ind w:firstLine="567"/>
        <w:jc w:val="both"/>
        <w:rPr/>
      </w:pPr>
      <w:r>
        <w:rPr>
          <w:rFonts w:cs="Times New Roman" w:ascii="Times New Roman" w:hAnsi="Times New Roman"/>
          <w:sz w:val="20"/>
          <w:szCs w:val="20"/>
        </w:rPr>
        <w:t>Казавшееся естественным объяснение, что Гианэя доверяет ему, Виктору, больше, чем кому-либо другому, выглядело натянутым. Вряд ли она сама согласилась бы на долголетнюю разлуку только ради уверенности, что ее желание исполн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сам же Вийайа сказал, что Гианэя любит Виктора.</w:t>
      </w:r>
    </w:p>
    <w:p>
      <w:pPr>
        <w:pStyle w:val="Normal"/>
        <w:widowControl/>
        <w:ind w:firstLine="567"/>
        <w:jc w:val="both"/>
        <w:rPr/>
      </w:pPr>
      <w:r>
        <w:rPr>
          <w:rFonts w:cs="Times New Roman" w:ascii="Times New Roman" w:hAnsi="Times New Roman"/>
          <w:sz w:val="20"/>
          <w:szCs w:val="20"/>
        </w:rPr>
        <w:t>Второе, еще более естественное объяснение заключалось в том, что Вийайа убежден — Гианэя лично хочет выполнить свой долг и намерена отправиться на планету Мериго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объяснение упиралось в решительный отказ Гианэи покинуть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ьего объяснения Виктор найти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вечер он так и не пришел ни к какой разгадке, Наступило первое октября. До старта оставалось всего две недели. В этот день Муратов рано утром вызвал Марину к радиофону и рассказал о беседе с Вийай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втра отправлю Гианэе письмо, а ты поговори с ней сегодня, — сказал он в заключение. Ответ был неожида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ого письма не надо, — сказала Марина. — Ты ее завтра увидишь. Мы возвращаемся в К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анэя говорила с Гипслисом и потребовала обследования сейчас. Он согласился. Гиймайа также согласен. Так что встречай нас на ракетодр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а так тороп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о она не попросила, а именно потребовала. Заявив при этом, что иначе не согласится вооб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ипслис не говорил, сколько времени продлится это обследование? — спросил Виктор, пораженный внезапной мыс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дня, — ответила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ответ сразу прояснил для Виктора все загадки. Когда обследование закончится, до старта останется десять дней, то есть ровно тот срок, который был указан Вийай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хочет лететь, и гийанейский друг заранее позаботился, чтобы Виктор полетел с н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мог он так точно предвидеть со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молчишь? — спросила Марина. — Приедешь на ракето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риеду, но боюсь, что Гианэя повернется ко мне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за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лько что просил, чтобы я поговорила с Гианэей об обычаях Земли. А я сама об этом догад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делала это несколько дней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 повтори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 Она все поняла и ждет от тебя подтверждения моих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мница! — сказал он, чувствуя, что с него спал тяжелый гру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летим вместе? — спроси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пол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ланету Мери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бе раз! Чего р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не все поняла и не обо всем догадалась. Я уже зачислен в состав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Гианэя не собирается никуда лет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ибаешься, она летит с нами. Можешь ее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часов состоялся второй разговор между ними. Он был кор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 сказала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я, а Вийай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очень неожиданно для меня. Она сказала, что хочет проститься с планетой, на которой родилась, и навсегда вернуть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летим втр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двоем. Ты и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я остаюсь. Надо немного подумать и о наших род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ри этих словах Виктор, к своему стыду, вспомнил о матери и отце, которых не увидит много лет.</w:t>
      </w:r>
    </w:p>
    <w:p>
      <w:pPr>
        <w:pStyle w:val="Normal"/>
        <w:widowControl/>
        <w:ind w:firstLine="567"/>
        <w:jc w:val="both"/>
        <w:rPr/>
      </w:pPr>
      <w:r>
        <w:rPr>
          <w:rFonts w:cs="Times New Roman" w:ascii="Times New Roman" w:hAnsi="Times New Roman"/>
          <w:sz w:val="20"/>
          <w:szCs w:val="20"/>
        </w:rPr>
        <w:t>Реконструированный и усовершенствованный корабль, на котором прилетели четверо, мог развить теперь гораздо большую скорость, но все же значительно уступающую скорости корабля Вийайи. Полет до родины Мериго займет не семь лет, собственного времени корабля, а только четыре года. Но на Земле пройдет пятнадцать. И столько же времени займет обратный путь. Предстояла разлука на три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для Гианэи этот срок был незначителен, то для Виктора он составлял треть жизни. И нельзя было поручиться, что по возвращении он застанет родителей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не колебался. Если он останется, то потеряет Гианэю навсегда. Она вернется такой же молодой, а он станет почти стариком, ведь гийанейцы живут в среднем до пятисот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до прилета Гианэи прошло для него в тревожном ожидании. Почему она приняла это решение? От ответа зависело многое.</w:t>
      </w:r>
    </w:p>
    <w:p>
      <w:pPr>
        <w:pStyle w:val="Normal"/>
        <w:widowControl/>
        <w:ind w:firstLine="567"/>
        <w:jc w:val="both"/>
        <w:rPr/>
      </w:pPr>
      <w:r>
        <w:rPr>
          <w:rFonts w:cs="Times New Roman" w:ascii="Times New Roman" w:hAnsi="Times New Roman"/>
          <w:sz w:val="20"/>
          <w:szCs w:val="20"/>
        </w:rPr>
        <w:t>Гианэя знала, что полет продлится тридцать земных лет. Она могла решиться на него потому, что потеряла надежду найти на Земле свое счастье. И она могла изменить это решение, убедившись в своей ошибке.</w:t>
      </w:r>
    </w:p>
    <w:p>
      <w:pPr>
        <w:pStyle w:val="Normal"/>
        <w:widowControl/>
        <w:ind w:firstLine="567"/>
        <w:jc w:val="both"/>
        <w:rPr/>
      </w:pPr>
      <w:r>
        <w:rPr>
          <w:rFonts w:cs="Times New Roman" w:ascii="Times New Roman" w:hAnsi="Times New Roman"/>
          <w:sz w:val="20"/>
          <w:szCs w:val="20"/>
        </w:rPr>
        <w:t>Все зависело от того, прав или не прав Вийайа, сказавший, что Гианэя не обижена и не оскорблена. Фраза Марины: “Она ждет от тебя подтверждение моих слов” — как будто говорила в пользу пер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Виктор не был уверен в результате разговора с Гианэей, который он решил не откладывать ни на час.</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й корабль казался неподвижным.</w:t>
      </w:r>
    </w:p>
    <w:p>
      <w:pPr>
        <w:pStyle w:val="Normal"/>
        <w:widowControl/>
        <w:ind w:firstLine="567"/>
        <w:jc w:val="both"/>
        <w:rPr/>
      </w:pPr>
      <w:r>
        <w:rPr>
          <w:rFonts w:cs="Times New Roman" w:ascii="Times New Roman" w:hAnsi="Times New Roman"/>
          <w:sz w:val="20"/>
          <w:szCs w:val="20"/>
        </w:rPr>
        <w:t>Его скорость еще не достигла той величины, за которой начинают тускнеть и исчезать звезды. За бортами в таинственной бесконечности раскинулась величественная картина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Муратов не уставал любоваться ею.</w:t>
      </w:r>
    </w:p>
    <w:p>
      <w:pPr>
        <w:pStyle w:val="Normal"/>
        <w:widowControl/>
        <w:ind w:firstLine="567"/>
        <w:jc w:val="both"/>
        <w:rPr/>
      </w:pPr>
      <w:r>
        <w:rPr>
          <w:rFonts w:cs="Times New Roman" w:ascii="Times New Roman" w:hAnsi="Times New Roman"/>
          <w:sz w:val="20"/>
          <w:szCs w:val="20"/>
        </w:rPr>
        <w:t>Не столь давно он видел такое же зрелище с Гермеса и с борта своего флагманского корабля вспомогательной эскадрильи. Но тогда панорама космоса производила на него совершенно другое впечатление, казалась неприятной, чуждой всему его существу, и он с нетерпением ожидал возвращения на родную Землю.</w:t>
      </w:r>
    </w:p>
    <w:p>
      <w:pPr>
        <w:pStyle w:val="Normal"/>
        <w:widowControl/>
        <w:ind w:firstLine="567"/>
        <w:jc w:val="both"/>
        <w:rPr/>
      </w:pPr>
      <w:r>
        <w:rPr>
          <w:rFonts w:cs="Times New Roman" w:ascii="Times New Roman" w:hAnsi="Times New Roman"/>
          <w:sz w:val="20"/>
          <w:szCs w:val="20"/>
        </w:rPr>
        <w:t>Сейчас все было иначе. О Земле он не думал, цель пути — планета Мериго — была далеко, обратный путь еще дальше. Панорама космоса казалась прекра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чего это происходило? Он знал ответ. Вместе с ним, рядом, всегда рядом, находилась Гианэя.</w:t>
      </w:r>
    </w:p>
    <w:p>
      <w:pPr>
        <w:pStyle w:val="Normal"/>
        <w:widowControl/>
        <w:ind w:firstLine="567"/>
        <w:jc w:val="both"/>
        <w:rPr/>
      </w:pPr>
      <w:r>
        <w:rPr>
          <w:rFonts w:cs="Times New Roman" w:ascii="Times New Roman" w:hAnsi="Times New Roman"/>
          <w:sz w:val="20"/>
          <w:szCs w:val="20"/>
        </w:rPr>
        <w:t>И прошлое и будущее одинаково исчезли для него, Он жил настоящим, и каждое мгновение было до краев наполнено настоя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икогда не думал, что способен полюбить с такой всепоглощающей силой. Это было похоже на вихрь, ворвавшийся в его жизнь.</w:t>
      </w:r>
    </w:p>
    <w:p>
      <w:pPr>
        <w:pStyle w:val="Normal"/>
        <w:widowControl/>
        <w:ind w:firstLine="567"/>
        <w:jc w:val="both"/>
        <w:rPr/>
      </w:pPr>
      <w:r>
        <w:rPr>
          <w:rFonts w:cs="Times New Roman" w:ascii="Times New Roman" w:hAnsi="Times New Roman"/>
          <w:sz w:val="20"/>
          <w:szCs w:val="20"/>
        </w:rPr>
        <w:t>Ему было тридцать шесть лет, и он никогда еще не любил. И совсем недавно, осознав, что незаметно и против воли им овладело чувство любви к девушке иного мира, он, про себя, назвал эту любовь нелепой и невозможной. Теперь она казалась ему единственно возможной и естеств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никогда не говорила о любви. Только на прямой вопрос отвечала коротким “да”. Она оставалась такой же спокойной и замкнутой, какой была всегда. Внешне ее чувства не выражались ни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рошо помнил “объяснение в любви”, состоявшееся в день ее приезда в К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аимного объяснения не было. Был монолог с его стороны и молча протянутая рука с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полняя совет Вийайи, он говорил так, как говорил бы земной девушке. А получив ее руку, как знак согласия, обнял и поцеловал ее также по-зем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 было все. Она не ответила на его поцелуй, хотя, он знал это, несколько раз отвечала Мар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сразу заговорила о полете на планету Мери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сказала она, — тебе будет тяжело покинуть Землю на тридцать лет. Сделай это для меня. — Она заметила, что он хочет что-то сказать, и поспешно прибавила: — Я должна выполнить свой долг по отношению ко всем моим родным. И еще раз, последний, побывать на месте, где прошло мое дет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удет так, как хочешь ты, — ответил Виктор.</w:t>
      </w:r>
    </w:p>
    <w:p>
      <w:pPr>
        <w:pStyle w:val="Normal"/>
        <w:widowControl/>
        <w:ind w:firstLine="567"/>
        <w:jc w:val="both"/>
        <w:rPr/>
      </w:pPr>
      <w:r>
        <w:rPr>
          <w:rFonts w:cs="Times New Roman" w:ascii="Times New Roman" w:hAnsi="Times New Roman"/>
          <w:sz w:val="20"/>
          <w:szCs w:val="20"/>
        </w:rPr>
        <w:t>Он чувствовал разочарование и легкую досаду. Совсем не так мечтал он объясниться с нею. Но непонятная робость помешала ему еще раз обня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ама подошла к нему и, положив руки на его плечи, сказала ласково и чуть смущ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 меня на руки, на одну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она ушла и в тот же день легла в клинику. Три дня он ни разу ее не видел.</w:t>
      </w:r>
    </w:p>
    <w:p>
      <w:pPr>
        <w:pStyle w:val="Normal"/>
        <w:widowControl/>
        <w:ind w:firstLine="567"/>
        <w:jc w:val="both"/>
        <w:rPr/>
      </w:pPr>
      <w:r>
        <w:rPr>
          <w:rFonts w:cs="Times New Roman" w:ascii="Times New Roman" w:hAnsi="Times New Roman"/>
          <w:sz w:val="20"/>
          <w:szCs w:val="20"/>
        </w:rPr>
        <w:t>Марина говорила, что Гианэя очень волнуется в ожидании, ответит ли обследование на тот единственный вопрос, который был для нее самым гла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учила ли она его, осталось неизвестным. Гипслис и Гиймайа сказали, что Гианэя взяла с них слово молчать. Но было заметно, что, выйдя из клиники, Гианэя стала оживленнее, чем прежде.</w:t>
      </w:r>
    </w:p>
    <w:p>
      <w:pPr>
        <w:pStyle w:val="Normal"/>
        <w:widowControl/>
        <w:ind w:firstLine="567"/>
        <w:jc w:val="both"/>
        <w:rPr/>
      </w:pPr>
      <w:r>
        <w:rPr>
          <w:rFonts w:cs="Times New Roman" w:ascii="Times New Roman" w:hAnsi="Times New Roman"/>
          <w:sz w:val="20"/>
          <w:szCs w:val="20"/>
        </w:rPr>
        <w:t>Стало известно, что ее организм полностью ассимилировался с земной кровью. Все органы работали и действовали абсолютно нормально. Гостья Земли находилась вне какой-либо опасности. Впрочем, она уже перестала быть “гостьей”, и ее называли так все реже и ре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ение Гианэи лететь на планету Мериго, чтобы проститься с родиной и навсегда вернуться на Землю, было неожиданно, но не удивило никого. Ей охотно разрешили полет. Это привело только к тому, что корабль, который должен был остаться на планете Мериго, теперь вернется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ь дней на Земле промелькнули, как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ни на гигантском корабле, несущем их к далекой планете, где родилась и выросла Гианэя. Восемь лет жизни пройдут для них здесь.</w:t>
      </w:r>
    </w:p>
    <w:p>
      <w:pPr>
        <w:pStyle w:val="Normal"/>
        <w:widowControl/>
        <w:ind w:firstLine="567"/>
        <w:jc w:val="both"/>
        <w:rPr/>
      </w:pPr>
      <w:r>
        <w:rPr>
          <w:rFonts w:cs="Times New Roman" w:ascii="Times New Roman" w:hAnsi="Times New Roman"/>
          <w:sz w:val="20"/>
          <w:szCs w:val="20"/>
        </w:rPr>
        <w:t>Звездолет казался не только неподвижным, но и пустынным. Пятьдесят шесть пассажиров и восемь человек команды терялись в его просторах. Виктор и Гианэя часами гуляли по аллеям, не встречая никого.</w:t>
      </w:r>
    </w:p>
    <w:p>
      <w:pPr>
        <w:pStyle w:val="Normal"/>
        <w:widowControl/>
        <w:ind w:firstLine="567"/>
        <w:jc w:val="both"/>
        <w:rPr/>
      </w:pPr>
      <w:r>
        <w:rPr>
          <w:rFonts w:cs="Times New Roman" w:ascii="Times New Roman" w:hAnsi="Times New Roman"/>
          <w:sz w:val="20"/>
          <w:szCs w:val="20"/>
        </w:rPr>
        <w:t>Они должны были находиться в обществе своих спутников по крайней мере три раза в день, когда экипаж собирался в кают-компании для завтрака, обеда и ужина. Но Гианэя наотрез отказалась переступить порог этого помещения, пока в нем могли оказаться Мериго и его товарищи. Она ненавидела их столь сильно, что один только вид этих людей приводил ее в содрог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и питались у себя, в обширной каюте, состоявшей из трех помещений, предоставленной им.</w:t>
      </w:r>
    </w:p>
    <w:p>
      <w:pPr>
        <w:pStyle w:val="Normal"/>
        <w:widowControl/>
        <w:ind w:firstLine="567"/>
        <w:jc w:val="both"/>
        <w:rPr/>
      </w:pPr>
      <w:r>
        <w:rPr>
          <w:rFonts w:cs="Times New Roman" w:ascii="Times New Roman" w:hAnsi="Times New Roman"/>
          <w:sz w:val="20"/>
          <w:szCs w:val="20"/>
        </w:rPr>
        <w:t>На гийанейском корабле все каюты были одиночными. Очевидно, прежние хозяева стремились к уединению. Но люди Земли все переделали по-своему. Теперь на корабле были помещения всех размеров, от одиночных до рассчитанных на пятерых. Каждый поселился по своему вку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у было неприятно отшельничество, на которое обрекала их ненависть Гианэи к четверым, но оно скоро должно было прекра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ипаж готовился к длительному пути. Командир корабля Юрий Вересов распорядился, чтобы все, кто не принимал участия в дежурствах на пульте или в научных наблюдениях, легли в анабиозные ванны на все четыре года. Остальные должны были погружаться в сои поочередно, сменяясь через каждые шесть месяцев. Таких было восемнадцать человек. Их разбили на три равноценные груп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риго и его товарищей решили уложить в ванны пер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образом, и без того пустынный корабль должен был стать и вовсе “необитае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отказалась от 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чите мне какое-нибудь дело, — по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не тоже, — добави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 для вас у меня нет, — ответил Вересов, — но вы пассажиры и находитесь на особом положении. — Он улыбнулся. На корабле шутили, что никто еще не проводил медового месяца в космическом полете. — Вы вольны поступать, как хотите. Но вам будет очень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 сказа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благодарно сжал ее руку. Ее восклицание было ему более чем приятно. Вересов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дрствуйте! — сказал он. — В конце концов, придумаем для вас занятие. Например, наблюдение за анабиозными ваннами. Или что-нибудь другое. Там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он должен был дежурить в первой см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 удалялся от Земли под прямым углом к плоскости эклиптики. Позади оставалось не только Солнце, но и вся Солнечная система одновременно. Звездный рейс начался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хотел ложиться в анабиоз раньше, чем родное светило превратится для глаз в рядов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етверым не было причины ожидать этого момента. И они охотно согласились заснуть до появления “на горизонте” родного солнца. Их “усыпили” через восемь дней после ста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и Гианэя получили возможность включиться в общий ритм жизни звездолета. Ее появление в кают-компании встретили с рад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вы среди нас, — сказал Вересов, приглашая Гианэю занять место во главе стола, рядом с ним.</w:t>
      </w:r>
    </w:p>
    <w:p>
      <w:pPr>
        <w:pStyle w:val="Normal"/>
        <w:widowControl/>
        <w:ind w:firstLine="567"/>
        <w:jc w:val="both"/>
        <w:rPr/>
      </w:pPr>
      <w:r>
        <w:rPr>
          <w:rFonts w:cs="Times New Roman" w:ascii="Times New Roman" w:hAnsi="Times New Roman"/>
          <w:sz w:val="20"/>
          <w:szCs w:val="20"/>
        </w:rPr>
        <w:t>Она весело улыбнулась, выслушав перевод этой фразы. Казалось, что отсутствие четверых сразу изменило ее настро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ечером Гианэя спросила Ви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сна в анабиозных ваннах всегда просып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он. — Иначе ими нельзя было бы 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молчала, хмуря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здесь нет ни одного гийанейца-муж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тогда они не проснулись бы. Я сожалею сейчас, что 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думаешь, что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т, я говорю не о них. Они такие же, как вы. Да, очень жаль, женщина не может убить. Но, может быть, мой дол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олчи! — испуганно воскликнул Виктор, пораженный мрачным огнем, вспыхнувшим в темных глазах Гианэи. — Перестань даже думать об этом. Как тебе не сты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не не сты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а говорила, что твои соплеменники получили то, что заслу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ужчины. Но за что они убили мою мать и Лийайю? Ни одна наша женщина не причинила им ни малейшего вреда. За что они требовали, чтобы меня отдали им на расправу? Молчи! Я знаю, что ты скажешь. Вы все считаете, что они имели право поступить так. Почему же ты отказываешь мне в этом п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потому, что такого права у теб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положила голову ему на грудь. Но она не заплакала, как он ожидал.</w:t>
      </w:r>
    </w:p>
    <w:p>
      <w:pPr>
        <w:pStyle w:val="Normal"/>
        <w:widowControl/>
        <w:ind w:firstLine="567"/>
        <w:jc w:val="both"/>
        <w:rPr/>
      </w:pPr>
      <w:r>
        <w:rPr>
          <w:rFonts w:cs="Times New Roman" w:ascii="Times New Roman" w:hAnsi="Times New Roman"/>
          <w:sz w:val="20"/>
          <w:szCs w:val="20"/>
        </w:rPr>
        <w:t>Первым побуждением Виктора было рассказать обо всем Вересову и попросить его надежно запереть помещения, где находились ванны с Мериго и остальными тремя. Но он не сделал этого. Было неприятно посвящать постороннего человека в то, что даже на него, при всей любви к Гианэе, производило плох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нимал, что винить Гианэю нельзя. Она была женщиной Гийанейи, со всеми чертами характера, при</w:t>
        <w:softHyphen/>
        <w:t>сущими женщинам ее эпохи, которую современные гийанейцы называли уже “древней”. Судить Гианэю по земным понятиям было нелепо.</w:t>
      </w:r>
    </w:p>
    <w:p>
      <w:pPr>
        <w:pStyle w:val="Normal"/>
        <w:widowControl/>
        <w:ind w:firstLine="567"/>
        <w:jc w:val="both"/>
        <w:rPr/>
      </w:pPr>
      <w:r>
        <w:rPr>
          <w:rFonts w:cs="Times New Roman" w:ascii="Times New Roman" w:hAnsi="Times New Roman"/>
          <w:sz w:val="20"/>
          <w:szCs w:val="20"/>
        </w:rPr>
        <w:t>Виктор был уверен, что у Гианэи не хватит решимости совершить преступление, что все это только минутная вспышка, которая не повто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ама сказала тоном безнадежного сожа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щина убить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м из старых романов Виктор как-то прочел, что нигде время не идет так быстро, как в тюрьме. Он задумался тогда над смыслом этой фразы, на первый взгляд казавшейся очень странной, и пришел к выводу, что автор, видимо, прав. Однообразие и неизменный, изо дня в день повторяющийся режим скрадывают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смог убедиться, что это действительно так, на собственном опыте.</w:t>
      </w:r>
    </w:p>
    <w:p>
      <w:pPr>
        <w:pStyle w:val="Normal"/>
        <w:widowControl/>
        <w:ind w:firstLine="567"/>
        <w:jc w:val="both"/>
        <w:rPr/>
      </w:pPr>
      <w:r>
        <w:rPr>
          <w:rFonts w:cs="Times New Roman" w:ascii="Times New Roman" w:hAnsi="Times New Roman"/>
          <w:sz w:val="20"/>
          <w:szCs w:val="20"/>
        </w:rPr>
        <w:t>Звездолет не был тюрьмой, но по существу мало от нее отличался. Как там, так и здесь люди были заперты в замкнутом помещении и не могли покинуть его по своей воле. Срок “заключения” был известен. Как там, так и здесь жизнь подчинялась раз навсегда установленному распоря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ремя шло удивительно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но уже скрылось, затерялось в массе других звезд покинутое Солнце. Чтобы его увидеть, надо было обращаться к помощи астрономов, которые одни только могли точно указать, какая из блестящих и казавшихся одинаковыми точек является Сол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но уже почти весь экипаж спал в анабиозных ваннах. Те, кто бодрствовал, привыкли к безлюдности, постоянной тишине и одиночеству в безграничных просторах, всюду окружающих корабль.</w:t>
      </w:r>
    </w:p>
    <w:p>
      <w:pPr>
        <w:pStyle w:val="Normal"/>
        <w:widowControl/>
        <w:ind w:firstLine="567"/>
        <w:jc w:val="both"/>
        <w:rPr/>
      </w:pPr>
      <w:r>
        <w:rPr>
          <w:rFonts w:cs="Times New Roman" w:ascii="Times New Roman" w:hAnsi="Times New Roman"/>
          <w:sz w:val="20"/>
          <w:szCs w:val="20"/>
        </w:rPr>
        <w:t>Кончалось первое дежурство. Вересов, руководитель будущей научной работы на планете Мериго профессор Фогель и четверо их товарищей по смене готовились к шестимесячному отдыху.</w:t>
      </w:r>
    </w:p>
    <w:p>
      <w:pPr>
        <w:pStyle w:val="Normal"/>
        <w:widowControl/>
        <w:ind w:firstLine="567"/>
        <w:jc w:val="both"/>
        <w:rPr/>
      </w:pPr>
      <w:r>
        <w:rPr>
          <w:rFonts w:cs="Times New Roman" w:ascii="Times New Roman" w:hAnsi="Times New Roman"/>
          <w:sz w:val="20"/>
          <w:szCs w:val="20"/>
        </w:rPr>
        <w:t>Радиосвязь с Землей прекратилась. Вернее, она стала односторонней и очень редкой. Время от времени станция звездолета принимала догоняющие его сообщения, посланные месяцы тому назад. Передачи стали невозможны. Слишком велико было расстояние и слишком маломощны были для такого расстояния генераторы корабля.</w:t>
      </w:r>
    </w:p>
    <w:p>
      <w:pPr>
        <w:pStyle w:val="Normal"/>
        <w:widowControl/>
        <w:ind w:firstLine="567"/>
        <w:jc w:val="both"/>
        <w:rPr/>
      </w:pPr>
      <w:r>
        <w:rPr>
          <w:rFonts w:cs="Times New Roman" w:ascii="Times New Roman" w:hAnsi="Times New Roman"/>
          <w:sz w:val="20"/>
          <w:szCs w:val="20"/>
        </w:rPr>
        <w:t>Гианэя и Виктор все еще не помышляли о сне в анабиозе. Они были вполне счастливы и не хотели “расставаться” друг с другом. Правда, Виктор как-то предложил сократить время полета, но Гианэя удивленно на него посмотрела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ебе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пешил уверить ее, что беспокоился только о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рошо, — сказала Гианэя.</w:t>
      </w:r>
    </w:p>
    <w:p>
      <w:pPr>
        <w:pStyle w:val="Normal"/>
        <w:widowControl/>
        <w:ind w:firstLine="567"/>
        <w:jc w:val="both"/>
        <w:rPr/>
      </w:pPr>
      <w:r>
        <w:rPr>
          <w:rFonts w:cs="Times New Roman" w:ascii="Times New Roman" w:hAnsi="Times New Roman"/>
          <w:sz w:val="20"/>
          <w:szCs w:val="20"/>
        </w:rPr>
        <w:t>Они оба уже дежурили на пульте. Это была заслуга Вересова, научившего их разбираться в бесчисленных приборах, записывать их показания и обрабатывать записи с помощью вычислительных машин. Последнее, правда, мог производить только Виктор. Но они всегда были вместе, и этот недостаток Гианэи, как дежурного, не сказывался на результатах ее дежурств. Когда на ступала ее очередь, Виктор все время находился на пульте и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рва Вересов намеревался поручить им наблюдения за анабиозными ваннами, что было значительно проще, но Виктор, не объясняя истиной причины, попросил его сделать из них “навига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ольше интересует Гианэю, — сказал он.</w:t>
      </w:r>
    </w:p>
    <w:p>
      <w:pPr>
        <w:pStyle w:val="Normal"/>
        <w:widowControl/>
        <w:ind w:firstLine="567"/>
        <w:jc w:val="both"/>
        <w:rPr/>
      </w:pPr>
      <w:r>
        <w:rPr>
          <w:rFonts w:cs="Times New Roman" w:ascii="Times New Roman" w:hAnsi="Times New Roman"/>
          <w:sz w:val="20"/>
          <w:szCs w:val="20"/>
        </w:rPr>
        <w:t>А Вересову было безразлично. Он думал только о том, чтобы у них была работа. Не вдаваясь в психологические детали, он старался выполнить закон космических по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делие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ение Виктора и Гианэи бодрствовать еще одну смену он принял без возра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гель также не возражал, с медицинской точки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жали дни. Точнее сказать, сутки, отмечаемые по часам. Только по ним можно было отличить “день” от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тояние от Земли выражалось уже труднопроизносимой циф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и тут не изменила своей страсти к воде. Ежедневно по несколько часов она проводила в бассейне. И Виктор постепенно привык к тому же, хотя на Земле не очень любил плавание.</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ind w:firstLine="567"/>
        <w:jc w:val="both"/>
        <w:rPr/>
      </w:pPr>
      <w:r>
        <w:rPr>
          <w:rFonts w:cs="Times New Roman" w:ascii="Times New Roman" w:hAnsi="Times New Roman"/>
          <w:sz w:val="20"/>
          <w:szCs w:val="20"/>
        </w:rPr>
        <w:t>Наступило тридцатое марта. По собственному времени звездолета прошло ровно пять с половиной месяцев после старта с Земли.</w:t>
      </w:r>
    </w:p>
    <w:p>
      <w:pPr>
        <w:pStyle w:val="Normal"/>
        <w:widowControl/>
        <w:ind w:firstLine="567"/>
        <w:jc w:val="both"/>
        <w:rPr/>
      </w:pPr>
      <w:r>
        <w:rPr>
          <w:rFonts w:cs="Times New Roman" w:ascii="Times New Roman" w:hAnsi="Times New Roman"/>
          <w:sz w:val="20"/>
          <w:szCs w:val="20"/>
        </w:rPr>
        <w:t>Часы показывали без пяти восемь утра. Виктор Муратов направлялся на пульт, чтобы приступить к дежурству. Гианэя шла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до реконструкции, пульт управления размещался в передней части корабля. Земным инженерам это было непривычно, и они перенесли его в корму, поближе к автоматам и “Мозгу навигации”, за которым сохранили это наз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ы наружного обзора работали, одинаково как в передней, так и в задней части корабля, а там, где был пульт, теперь находилась астрономическая обсерва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юта Виктора и Гианэи была расположена в передней части, непосредственно за обсерваторией. Они прошли стометровую аллею, окаймленную густыми зарослями гийанейских растений. Такая же аллея шла с другой стороны, а между ними находился плавательный бассейн.</w:t>
      </w:r>
    </w:p>
    <w:p>
      <w:pPr>
        <w:pStyle w:val="Normal"/>
        <w:widowControl/>
        <w:ind w:firstLine="567"/>
        <w:jc w:val="both"/>
        <w:rPr/>
      </w:pPr>
      <w:r>
        <w:rPr>
          <w:rFonts w:cs="Times New Roman" w:ascii="Times New Roman" w:hAnsi="Times New Roman"/>
          <w:sz w:val="20"/>
          <w:szCs w:val="20"/>
        </w:rPr>
        <w:t>Корабль был разделен на пять отсеков, по сто метров длинны каждый. Глухие стены отделяли их друг от друга. Проникнуть в соседний отсек можно было только через трубу двух метров в диаметре, проходящую сквозь стену и снабженную с обоих концов герметическими дверями, вернее люками, открывавшимися поочередно.</w:t>
      </w:r>
    </w:p>
    <w:p>
      <w:pPr>
        <w:pStyle w:val="Normal"/>
        <w:widowControl/>
        <w:ind w:firstLine="567"/>
        <w:jc w:val="both"/>
        <w:rPr/>
      </w:pPr>
      <w:r>
        <w:rPr>
          <w:rFonts w:cs="Times New Roman" w:ascii="Times New Roman" w:hAnsi="Times New Roman"/>
          <w:sz w:val="20"/>
          <w:szCs w:val="20"/>
        </w:rPr>
        <w:t>Такое устройство было неудобно, но необходимо, и на Земле не стали его изменять. Оно вполне соответствовало своему назначению и гарантировало безопасность корабля в целом при встрече с метеоритными потоками, всегда возможной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равление люками осуществлялось одной из секций “Мозга навиг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ривычно нажал на кнопку сбоку от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чно он открывался сразу. А второй, с другой стороны трубы; оставался закрытым до тех пор, пока первый, пропустив тех, кому нужно было пройти из одного отсека в другой, не закрывался за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люк не от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одождал немного и вторично нажал на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к опять не от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огло означать, что соседний отсек пробит и из него уходит воздух.</w:t>
      </w:r>
    </w:p>
    <w:p>
      <w:pPr>
        <w:pStyle w:val="Normal"/>
        <w:widowControl/>
        <w:ind w:firstLine="567"/>
        <w:jc w:val="both"/>
        <w:rPr/>
      </w:pPr>
      <w:r>
        <w:rPr>
          <w:rFonts w:cs="Times New Roman" w:ascii="Times New Roman" w:hAnsi="Times New Roman"/>
          <w:sz w:val="20"/>
          <w:szCs w:val="20"/>
        </w:rPr>
        <w:t>Но ни Виктор, ни Гианэя не слышали удара, как не слышали и сигнала тревоги, который должен был сопутствовать нарушению герметичности корабля. Трудно было допустить, что сигнальная система неиспра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очувствовал беспокойство. Что-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ять отсеков имели радиофонную и телевизионную связь. Они вернулись в каюту и вызвали пу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диофон молчал, экран оставался тем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уже совсем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ая пробоина должна была автоматически заделаться. На это требовалось не более пяти минут. И так же автоматически в отсеке восстанавливалось нормальное давление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ождали десять минут и снова попытались открыть л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ультат был преж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на обсерваторию, — предложил Виктор, — Может быть, связь испортилась в нашей каю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бсерватории никого не было. Но и там они не добились связи с пуль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очувствовал уже серьезную тревогу.</w:t>
      </w:r>
    </w:p>
    <w:p>
      <w:pPr>
        <w:pStyle w:val="Normal"/>
        <w:widowControl/>
        <w:ind w:firstLine="567"/>
        <w:jc w:val="both"/>
        <w:rPr/>
      </w:pPr>
      <w:r>
        <w:rPr>
          <w:rFonts w:cs="Times New Roman" w:ascii="Times New Roman" w:hAnsi="Times New Roman"/>
          <w:sz w:val="20"/>
          <w:szCs w:val="20"/>
        </w:rPr>
        <w:t>Крупный аэролит был бы замечен локаторными установками на безопасном расстоянии, и его не допустили бы до столкновения со звездолетом. А мелкий, даже если он оказался в состоянии пробить борт, не мог повредить связь. Она могла выйти из строя только при повреждении управлявшего ею автомата на самом пульте. В этом случае тотчас же должен был включиться второй, резервный. Одновременная порча обоих автоматов практически невозмо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ход из строя всех линий связи, управления люками и сигнальной системы сразу означал разрушение всего пульта, а такого разрушения нельзя было даже вообра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того, “Мозг навигации” находился в другом помещении, и катастрофа на пульте не могла вывести из строя 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мы не можем пройти, — сказал Виктор, стараясь говорить как можно спокойнее, — остается ждать, пока кто-нибудь придет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странно, — сказала Гианэя. Она хорошо знала корабль, так как два года назад совершила космический полет на точно тако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или не странно, а ничего другого мы сделать не можем. Дежурный на пульте уже знает о том, что произошло. Кстати, дежурит сам Вересов.</w:t>
      </w:r>
    </w:p>
    <w:p>
      <w:pPr>
        <w:pStyle w:val="Normal"/>
        <w:widowControl/>
        <w:ind w:firstLine="567"/>
        <w:jc w:val="both"/>
        <w:rPr/>
      </w:pPr>
      <w:r>
        <w:rPr>
          <w:rFonts w:cs="Times New Roman" w:ascii="Times New Roman" w:hAnsi="Times New Roman"/>
          <w:sz w:val="20"/>
          <w:szCs w:val="20"/>
        </w:rPr>
        <w:t>Он всегда называл командира Юрием, но сейчас почему-то назвал его по фамилии. Наверное, от волнения.</w:t>
      </w:r>
    </w:p>
    <w:p>
      <w:pPr>
        <w:pStyle w:val="Normal"/>
        <w:widowControl/>
        <w:ind w:firstLine="567"/>
        <w:jc w:val="both"/>
        <w:rPr/>
      </w:pPr>
      <w:r>
        <w:rPr>
          <w:rFonts w:cs="Times New Roman" w:ascii="Times New Roman" w:hAnsi="Times New Roman"/>
          <w:sz w:val="20"/>
          <w:szCs w:val="20"/>
        </w:rPr>
        <w:t>Их окружала глубокая тишина. Мягкий, чуть желтоватый свет лился с полукруглого потолка от скрытых в нем “солнечных” ламп. Спектр этого света в точности воспроизводил свет звезды, солнца Гийанейи, необходимый для нормальной жизнедеятельности растений. Воздух был чист, с едва заметным запахом оз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но такие же оранжереи размещались еще в двух местах, посередине корпуса корабля и на корме. Только в двух отсеках, втором и четвертом, воздух очищался системой вентиля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полчаса, потом час. Никто не при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раз Виктор пытался восстановить связь, но безуспешно. Тревога возрастала.</w:t>
      </w:r>
    </w:p>
    <w:p>
      <w:pPr>
        <w:pStyle w:val="Normal"/>
        <w:widowControl/>
        <w:ind w:firstLine="567"/>
        <w:jc w:val="both"/>
        <w:rPr/>
      </w:pPr>
      <w:r>
        <w:rPr>
          <w:rFonts w:cs="Times New Roman" w:ascii="Times New Roman" w:hAnsi="Times New Roman"/>
          <w:sz w:val="20"/>
          <w:szCs w:val="20"/>
        </w:rPr>
        <w:t>Гианэя неподвижно сидела в одном из шезлонгов, расставленных вдоль аллеи. Она о чем-то сосредоточенно думала. Виктор ходил взад и вперед, не замечая, что все больше и больше ускоряет ш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еще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могло случиться?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ничего не ответила, точно не слышала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де остальные? — думал Виктор. — Одни ли мы оказались отрезанными от пульта?”</w:t>
      </w:r>
    </w:p>
    <w:p>
      <w:pPr>
        <w:pStyle w:val="Normal"/>
        <w:widowControl/>
        <w:ind w:firstLine="567"/>
        <w:jc w:val="both"/>
        <w:rPr/>
      </w:pPr>
      <w:r>
        <w:rPr>
          <w:rFonts w:cs="Times New Roman" w:ascii="Times New Roman" w:hAnsi="Times New Roman"/>
          <w:sz w:val="20"/>
          <w:szCs w:val="20"/>
        </w:rPr>
        <w:t>Обычно на астрономической обсерватории кто-нибудь находился. Но как раз сегодня за завтраком астроном Куницкий говорил, что чувствует себя усталым, так как вчера поздно лег. А навигатор Тартини, часто помогавший ему в наблюдениях, ушел на пульт, зачем-то вызванный Вересовым. Остальным нечего было делать в первом отс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еще час. Виктор уже не сомневался, что произошла очень серьезная авария.</w:t>
      </w:r>
    </w:p>
    <w:p>
      <w:pPr>
        <w:pStyle w:val="Normal"/>
        <w:widowControl/>
        <w:ind w:firstLine="567"/>
        <w:jc w:val="both"/>
        <w:rPr/>
      </w:pPr>
      <w:r>
        <w:rPr>
          <w:rFonts w:cs="Times New Roman" w:ascii="Times New Roman" w:hAnsi="Times New Roman"/>
          <w:sz w:val="20"/>
          <w:szCs w:val="20"/>
        </w:rPr>
        <w:t>Но насколько она серьезна? Живы ли шесть человек, бодрствующих в первой смене? Если живы, то находятся ли они все вместе или отрезаны друг от друга?</w:t>
      </w:r>
    </w:p>
    <w:p>
      <w:pPr>
        <w:pStyle w:val="Normal"/>
        <w:widowControl/>
        <w:ind w:firstLine="567"/>
        <w:jc w:val="both"/>
        <w:rPr/>
      </w:pPr>
      <w:r>
        <w:rPr>
          <w:rFonts w:cs="Times New Roman" w:ascii="Times New Roman" w:hAnsi="Times New Roman"/>
          <w:sz w:val="20"/>
          <w:szCs w:val="20"/>
        </w:rPr>
        <w:t>Виктор начинал допускать, что в корабль врезался крупный аэролит, которого почему-либо, не “заметили” локаторы. Пробив борт, а потом и стену помещения пульта, он взорвался внутри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не было невероятно подобное предположение, ничего другого Виктор не мог при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гда пульт разрушен, а люди уб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двое или все шест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рое, Вересов, Тартини и второй навигатор, могли немедленно приступить к ремонту пульта. Но для этого они должны иметь доступ в четвертый отсек, где помещались кладовые запасных ча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люки между четвертым и пятым отсеками также не открываются, что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абиозные ванны помещались в четвертом и втором отсеках. Шесть человек второй смены проснутся через пятнадцать дней. Разбудят их автоматы. Но чем они смогут помочь, будучи отрезанными от пу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стальные будут спать еще три с половиной года, если их не разбудить, так сказать, вруч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рошел еще один, четвертый час, Виктор не выдержал и поделился своими опасениями с Гианэ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алось, что она знает устройство корабля лучше, чем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запасный переход из нашего сектора во второй, — сказала она,</w:t>
      </w:r>
    </w:p>
    <w:p>
      <w:pPr>
        <w:pStyle w:val="Normal"/>
        <w:widowControl/>
        <w:ind w:firstLine="567"/>
        <w:jc w:val="both"/>
        <w:rPr/>
      </w:pPr>
      <w:r>
        <w:rPr>
          <w:rFonts w:cs="Times New Roman" w:ascii="Times New Roman" w:hAnsi="Times New Roman"/>
          <w:sz w:val="20"/>
          <w:szCs w:val="20"/>
        </w:rPr>
        <w:t>- из второго в третий и так далее. Они открываются иначе. Но пользоваться ими можно только в исключительных случа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как раз исключительный случай, — сказал Виктор. — Где эти пере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ла с видом полного равнодушия. Казалось, ей совершенно безразлично, идти или остатьс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пустились по узкой винтовой лестнице в нижний коридор, идущий над помещением двигателей. Хотя Виктор знал, что они работают, ни малейшей дрожи пола он не ощутил.</w:t>
      </w:r>
    </w:p>
    <w:p>
      <w:pPr>
        <w:pStyle w:val="Normal"/>
        <w:widowControl/>
        <w:ind w:firstLine="567"/>
        <w:jc w:val="both"/>
        <w:rPr/>
      </w:pPr>
      <w:r>
        <w:rPr>
          <w:rFonts w:cs="Times New Roman" w:ascii="Times New Roman" w:hAnsi="Times New Roman"/>
          <w:sz w:val="20"/>
          <w:szCs w:val="20"/>
        </w:rPr>
        <w:t>Дорогу пересекла глухая стена. Только очень внимательный глаз мог заметить плотно закрытую квадрат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двери, — пояснила Гианэя, — управляются другой секцией “Мозга навигации”. Она сработает только в том случае, если секция верхних дверей отключена или вышла из ст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заметил кнопку и протянул к ней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второй отсек пробит и не заделана пробо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 этом случае дверь откро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 да! Они для того и сделаны, чтобы можно было пройти в люб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тут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задумался. Пустолазных костюмов в первом отсеке не было. Но ему казалось, что риск не очень велик. Система автоматической заделки пробоин не зависела ни от пульта, ни от “Мозга навигации”. В каждом отсеке она была автономна. Кроме того, люки, ведущие к лестницам, всегда плотно закр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амое главное, никакая пробоина во втором отсеке не могла вывести из строя пульт управления. — А как они закрываются?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матически. Через пять секунд, по нашим ча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нашим”, имея в виду часы зем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попробуем. Но ты лучше поднимись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 всяки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 остаться тут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сказала это просто, но так, что он понял: она не у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пять секунд весь воздух не может отсюда вырваться, даже если за дверью вакуум,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более мне нет причин у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и хотя бы в конец корид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лушно выполнила его прос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нажал на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не открылась. Он вопросительно посмотрел на Гианэю. Ведь она только что говорила, что эта дверь должна открыться в люб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дно из двух, — сказала она. — Или секция верхних дверей не отключена и не испорчена, или весь “Мозг навигации” вышел из строя. А э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ам знал, что это невозможно. Даже прямое попадание мощного снаряда не могло повредить защиту “Мозга”. Тем более аэро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ние двери не открываются “нам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ернулись в свою каю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лодная, — сказала Гианэя.</w:t>
      </w:r>
    </w:p>
    <w:p>
      <w:pPr>
        <w:pStyle w:val="Normal"/>
        <w:widowControl/>
        <w:ind w:firstLine="567"/>
        <w:jc w:val="both"/>
        <w:rPr/>
      </w:pPr>
      <w:r>
        <w:rPr>
          <w:rFonts w:cs="Times New Roman" w:ascii="Times New Roman" w:hAnsi="Times New Roman"/>
          <w:sz w:val="20"/>
          <w:szCs w:val="20"/>
        </w:rPr>
        <w:t>В каждом отсеке были аварийные кладовые. Их содержимого хватило бы для всего экипажа на пять лет. Виктор подумал, что имеет право воспользоваться ею без разрешения командира корабля. Не сидеть же им голодным неизвестно сколько времени.</w:t>
      </w:r>
    </w:p>
    <w:p>
      <w:pPr>
        <w:pStyle w:val="Normal"/>
        <w:widowControl/>
        <w:ind w:firstLine="567"/>
        <w:jc w:val="both"/>
        <w:rPr/>
      </w:pPr>
      <w:r>
        <w:rPr>
          <w:rFonts w:cs="Times New Roman" w:ascii="Times New Roman" w:hAnsi="Times New Roman"/>
          <w:sz w:val="20"/>
          <w:szCs w:val="20"/>
        </w:rPr>
        <w:t>Он раньше никогда не был в кладовой и удивился, увидев, что здесь находятся не только продукты питания.</w:t>
      </w:r>
    </w:p>
    <w:p>
      <w:pPr>
        <w:pStyle w:val="Normal"/>
        <w:widowControl/>
        <w:ind w:firstLine="567"/>
        <w:jc w:val="both"/>
        <w:rPr/>
      </w:pPr>
      <w:r>
        <w:rPr>
          <w:rFonts w:cs="Times New Roman" w:ascii="Times New Roman" w:hAnsi="Times New Roman"/>
          <w:sz w:val="20"/>
          <w:szCs w:val="20"/>
        </w:rPr>
        <w:t>Огромная цистерна с надписью “вода”, ящик с медикаментами с красным крестом на крышке, пустолазные костюмы, всевозможные инструменты, оружие. Казалось, здесь было все, что могло понадобиться в полете и на планете, Список содержимого кладовой висел на стене.</w:t>
      </w:r>
    </w:p>
    <w:p>
      <w:pPr>
        <w:pStyle w:val="Normal"/>
        <w:widowControl/>
        <w:ind w:firstLine="567"/>
        <w:jc w:val="both"/>
        <w:rPr/>
      </w:pPr>
      <w:r>
        <w:rPr>
          <w:rFonts w:cs="Times New Roman" w:ascii="Times New Roman" w:hAnsi="Times New Roman"/>
          <w:sz w:val="20"/>
          <w:szCs w:val="20"/>
        </w:rPr>
        <w:t>Больше всего удивили Виктора пустолазные костюмы. Он хорошо помнил, что кто-то из командного состава звездолета говорил, что они хранятся в третьем отсеке, где находилась выходная камера. Именно потому, что он был уверен в этом, Виктору и пришлось пойти на риск, открывая, вернее пытаясь открыть, дверь, ведущую во второй отсек, где могла оказаться пуст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ошибся. Либо сказавший про костюмы, либо сам Виктор, неправильно поняв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то ни было, они были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аккуратно вскрыл свинцовую оболочку в одном из ящиков с буквами “АП” на крышке. Там лежали большие пакеты, завернутые в плотный шелк. На каждом стояла большая буква “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нул один и отнес в каю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м оказалось трехразовое питание для трех человек, посуда из прессованной бумаги, ложки, ножи и вилки. Тут же лежала маленькая нагревательная плитка и батарея к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ясно значение буквы “Э”. Это были пакеты, которые брались в экскурсии на чужих план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едующий раз буду внимательнее, — сказал Виктор. — Надо было прочесть пере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что следующего раза не будет, — сказа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Она не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ужно быть готовым к длительному ожиданию. Ремонт пульта дело не дня и не дв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ла в виду “Мозг навигации”. Ему нет дела до пульта. Как только устранится причина, заставившая его закрыть люки, они откро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скольк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 мной, — сказала Гианэя, — а больше мне ничего не надо.</w:t>
      </w:r>
    </w:p>
    <w:p>
      <w:pPr>
        <w:pStyle w:val="Normal"/>
        <w:widowControl/>
        <w:ind w:firstLine="567"/>
        <w:jc w:val="both"/>
        <w:rPr/>
      </w:pPr>
      <w:r>
        <w:rPr>
          <w:rFonts w:cs="Times New Roman" w:ascii="Times New Roman" w:hAnsi="Times New Roman"/>
          <w:sz w:val="20"/>
          <w:szCs w:val="20"/>
        </w:rPr>
        <w:t>Виктор заметил, как она вздрогнула, и понял, что у нее мелькнула мысль о том, что люки могли перестать открываться, когда они оба находились в разных отсе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вздрогнул сам. Это могло случиться легко, хотя бы тогда, когда они возвращались утром из кают-компании. Он задержался, а она прошла тамб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сли бы тогда…</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не помнил в своей жизни столь мучительного дня. Шел час за часом, а в их положении ничего не изменялось. Чем дальше, тем чаще он подходил к люку и нажимал на кнопку. Безрезульт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нимал, что его поведение лишено логики, но ничего не мог поделать со своим нетерпением.</w:t>
      </w:r>
    </w:p>
    <w:p>
      <w:pPr>
        <w:pStyle w:val="Normal"/>
        <w:widowControl/>
        <w:ind w:firstLine="567"/>
        <w:jc w:val="both"/>
        <w:rPr/>
      </w:pPr>
      <w:r>
        <w:rPr>
          <w:rFonts w:cs="Times New Roman" w:ascii="Times New Roman" w:hAnsi="Times New Roman"/>
          <w:sz w:val="20"/>
          <w:szCs w:val="20"/>
        </w:rPr>
        <w:t>Если Вересов и его товарищи по смене живы, то они принимают сейчас все необходимые меры к ликвидации аварии и сами придут сюда, когда работа будет закончена. Или, восстановив связь, вызовут их к радиофону.</w:t>
      </w:r>
    </w:p>
    <w:p>
      <w:pPr>
        <w:pStyle w:val="Normal"/>
        <w:widowControl/>
        <w:ind w:firstLine="567"/>
        <w:jc w:val="both"/>
        <w:rPr/>
      </w:pPr>
      <w:r>
        <w:rPr>
          <w:rFonts w:cs="Times New Roman" w:ascii="Times New Roman" w:hAnsi="Times New Roman"/>
          <w:sz w:val="20"/>
          <w:szCs w:val="20"/>
        </w:rPr>
        <w:t>Если же произошла не авария, а катастрофа и они все мертвы, то раньше, чем через пятнадцать дней, нечего было и ожидать каких-либо изменений. И было неизвестно, смогут ли шестеро человек второй смены проникнуть на пульт, или они окажутся в таком же положении, как Гианэя и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юбом случае оставалось одно —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отношении Гианэя оказалась на высоте. Она была невозмутимо спокойна и вела себя так, как будто ничего не случилось. В обычный час она пошла в бассейн и плавала в нем обычн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подшучивала над Виктором и делала это естественно, без тени принужд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 знал, что она отдает себе отчет в их положении не хуже, чем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ел весь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 час отхода ко сну. И Гианэя все так же спокойно легла в постель и заснула.</w:t>
      </w:r>
    </w:p>
    <w:p>
      <w:pPr>
        <w:pStyle w:val="Normal"/>
        <w:widowControl/>
        <w:ind w:firstLine="567"/>
        <w:jc w:val="both"/>
        <w:rPr/>
      </w:pPr>
      <w:r>
        <w:rPr>
          <w:rFonts w:cs="Times New Roman" w:ascii="Times New Roman" w:hAnsi="Times New Roman"/>
          <w:sz w:val="20"/>
          <w:szCs w:val="20"/>
        </w:rPr>
        <w:t>Виктор не мог спать. Он прекратил свои бесполезные попытки и бесцельно бродил по аллеям, ломая голову над вопросом, что могло произойти? С таким же успехом он мог думать о том, что происходит в этот момент на Земле или на Гийаней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раз Виктор подходил к стене и, приложив к ней ухо, старался уловить хоть какой-нибудь зв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казался вымершим.</w:t>
      </w:r>
    </w:p>
    <w:p>
      <w:pPr>
        <w:pStyle w:val="Normal"/>
        <w:widowControl/>
        <w:ind w:firstLine="567"/>
        <w:jc w:val="both"/>
        <w:rPr/>
      </w:pPr>
      <w:r>
        <w:rPr>
          <w:rFonts w:cs="Times New Roman" w:ascii="Times New Roman" w:hAnsi="Times New Roman"/>
          <w:sz w:val="20"/>
          <w:szCs w:val="20"/>
        </w:rPr>
        <w:t>Но, если бы в это время на пульте стоял бы даже оглушающий грохот, то и тогда звуковые волны не могли пройти через четыре стены. Виктор это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сейчас один, и тишина все больше действовала на его нер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до лечь, — говорил он самому себе. — Кто знает, что ждет нас завтра. Что толку не спать и терять силы? В каюте есть аптечка, а в ней снотво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место каюты он направился на обсерв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 Гианэей были там сегодня утром. И, войдя сейчас, Виктор сразу заметил необъяснимую перемену.</w:t>
      </w:r>
    </w:p>
    <w:p>
      <w:pPr>
        <w:pStyle w:val="Normal"/>
        <w:widowControl/>
        <w:ind w:firstLine="567"/>
        <w:jc w:val="both"/>
        <w:rPr/>
      </w:pPr>
      <w:r>
        <w:rPr>
          <w:rFonts w:cs="Times New Roman" w:ascii="Times New Roman" w:hAnsi="Times New Roman"/>
          <w:sz w:val="20"/>
          <w:szCs w:val="20"/>
        </w:rPr>
        <w:t>Экраны наружного обзора, которые утром, он помнил это точно, не были включены, теперь оказались в действии. И, как всегда в таких случаях, свет был включен. Перешагнув порог, Виктор словно, вышел из корабля.</w:t>
      </w:r>
    </w:p>
    <w:p>
      <w:pPr>
        <w:pStyle w:val="Normal"/>
        <w:widowControl/>
        <w:ind w:firstLine="567"/>
        <w:jc w:val="both"/>
        <w:rPr/>
      </w:pPr>
      <w:r>
        <w:rPr>
          <w:rFonts w:cs="Times New Roman" w:ascii="Times New Roman" w:hAnsi="Times New Roman"/>
          <w:sz w:val="20"/>
          <w:szCs w:val="20"/>
        </w:rPr>
        <w:t>Он изумленно огляделся, ожидая увидеть Куницкого, который один только мог оказаться здесь и включить экраны. Но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почти машинально нажал на кнопку у двери и при вспыхнувшем свете осмотрелся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о не было. И не могл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же включены экраны? Кто это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жег свет, но экраны не погасли. Они должны были пога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у двери ошеломленный и даже немного испуганный. Потом погасил свет и подошел к креслу возле окуляра телескопа. Самого телескопа здесь не было. Он находился за передней стеной.</w:t>
      </w:r>
    </w:p>
    <w:p>
      <w:pPr>
        <w:pStyle w:val="Normal"/>
        <w:widowControl/>
        <w:ind w:firstLine="567"/>
        <w:jc w:val="both"/>
        <w:rPr/>
      </w:pPr>
      <w:r>
        <w:rPr>
          <w:rFonts w:cs="Times New Roman" w:ascii="Times New Roman" w:hAnsi="Times New Roman"/>
          <w:sz w:val="20"/>
          <w:szCs w:val="20"/>
        </w:rPr>
        <w:t>Виктор склонился над маленьким горизонтальным экраном и вгляделся в него. Оптическая система, связывающая объектив с этим экраном, находилась в полном порядке. Он видел одинокую точку какой-то звезды. Увеличение было огром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равление телескопом было известно Виктору. Он положил руку на штурвалик вертикального подъема и слегка повернул его. Звезда послушно передви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се тут в порядке. Но, кто же все-таки включил наружные экраны?</w:t>
      </w:r>
    </w:p>
    <w:p>
      <w:pPr>
        <w:pStyle w:val="Normal"/>
        <w:widowControl/>
        <w:ind w:firstLine="567"/>
        <w:jc w:val="both"/>
        <w:rPr/>
      </w:pPr>
      <w:r>
        <w:rPr>
          <w:rFonts w:cs="Times New Roman" w:ascii="Times New Roman" w:hAnsi="Times New Roman"/>
          <w:sz w:val="20"/>
          <w:szCs w:val="20"/>
        </w:rPr>
        <w:t>Кнопки включения находились тут же. Но Виктор не решился на рискованную проверку. Могло случиться так, что экраны погаснут и не включатся больше. Все могл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что проверку все же произвести надо. Иначе не понять, что тут произошло.</w:t>
      </w:r>
    </w:p>
    <w:p>
      <w:pPr>
        <w:pStyle w:val="Normal"/>
        <w:widowControl/>
        <w:ind w:firstLine="567"/>
        <w:jc w:val="both"/>
        <w:rPr/>
      </w:pPr>
      <w:r>
        <w:rPr>
          <w:rFonts w:cs="Times New Roman" w:ascii="Times New Roman" w:hAnsi="Times New Roman"/>
          <w:sz w:val="20"/>
          <w:szCs w:val="20"/>
        </w:rPr>
        <w:t>Снова включив свет, Виктор внимательно осмотрел кнопки. Маленькие надписи возле них помогли принять решение. Он выбрал кнопку включения нижнего бокового экрана и нажал на нее. Если этот экран и не вспыхнет больше, беда не ве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кран и не думал потухать. Значит, и здесь неисправность!</w:t>
      </w:r>
    </w:p>
    <w:p>
      <w:pPr>
        <w:pStyle w:val="Normal"/>
        <w:widowControl/>
        <w:ind w:firstLine="567"/>
        <w:jc w:val="both"/>
        <w:rPr/>
      </w:pPr>
      <w:r>
        <w:rPr>
          <w:rFonts w:cs="Times New Roman" w:ascii="Times New Roman" w:hAnsi="Times New Roman"/>
          <w:sz w:val="20"/>
          <w:szCs w:val="20"/>
        </w:rPr>
        <w:t>Экраны никто не включал, они включились сами. И их нельзя было погасить. А общий свет в обсерватории включался и выключался, как обычно. Так! Теперь можно подумать!</w:t>
      </w:r>
    </w:p>
    <w:p>
      <w:pPr>
        <w:pStyle w:val="Normal"/>
        <w:widowControl/>
        <w:ind w:firstLine="567"/>
        <w:jc w:val="both"/>
        <w:rPr/>
      </w:pPr>
      <w:r>
        <w:rPr>
          <w:rFonts w:cs="Times New Roman" w:ascii="Times New Roman" w:hAnsi="Times New Roman"/>
          <w:sz w:val="20"/>
          <w:szCs w:val="20"/>
        </w:rPr>
        <w:t>На этом гийанейском корабле все подчинялось “Мозгу навигации”. Отделенные от него автоматы действовали самостоятельно, но их исправная работа также зависела от “Мозга”. И когда на Земле в это помещение перенесли обсерваторию, инженеры не сочли нужным изменять эту систему. Но взаимодействие экранов с выключателями освещения было изменено, стало автоном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и разга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зг” почему-то включил все экраны и выключил управление ими. А автономная система осталась прежней и работала исп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сопоставить это с неисправностью люков и нижних дверей, а также вспомнить, что не работает сигнализация и связь, то вывод один: непостижимым образом вышел из строя “Мозг навигации”. А если и не совсем вышел из строя, то испор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так, то беда не столь уж огромна. Даже оставшись совсем один на пульте управления, Вересов сумеет снять защиту с “Мозга” и вскрыть его. А тогда не трудно отключить связь с автоматами, и все придет в поря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времени понадобится на эту работу, Виктор не знал, но он почти совсем успоко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чившееся в обсерватории доказывало, что виной всему “Мозг”. И следовательно, пульт управления не пострадал. Одновременно выйти из строя они не могли ни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рошо, что я зашел сюда, — подумал он. — Пойду спать!”</w:t>
      </w:r>
    </w:p>
    <w:p>
      <w:pPr>
        <w:pStyle w:val="Normal"/>
        <w:widowControl/>
        <w:ind w:firstLine="567"/>
        <w:jc w:val="both"/>
        <w:rPr/>
      </w:pPr>
      <w:r>
        <w:rPr>
          <w:rFonts w:cs="Times New Roman" w:ascii="Times New Roman" w:hAnsi="Times New Roman"/>
          <w:sz w:val="20"/>
          <w:szCs w:val="20"/>
        </w:rPr>
        <w:t>Снотворное ему не понадобилось, Засыпая, Виктор подумал, что большое счастье в том, что теперь освещение корабля уже не зависит от “Мозга”. Останься все, как было до реконструкции, мог погаснуть свет. Правда, в кладовой он видел аварийные фонари, но на растения темнота оказала бы гибельное действие, а значит, и на состав воздуха. Неизвестно, сколько времени понадобится, чтобы исправить “Мозг” или отключить его 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снулись в обычное время и позавтракали находившимся в пакете ужином, не использованном 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ставалось по-прежнему, и Виктор легко убедился в этом, попытавшись открыть дверь наверху и внизу. Они не открылись. Связь также не рабо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сказал Гианэе о том, что увидел в обсерватории, и спросил ее мнение. Она ответила, что плохо знает устройство “Мозга”. Как и вчера, она казалась равнодушной к их полож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вердо уверив себя в том, что виной всему неисправность “Мозга навигации”, Виктор стал гораздо спокойнее. Но где-то глубоко внутри затаилось непрекращающееся вол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стал новый пакет из другого ящика, подумав при этом, что они обеспечены всем необходимым для жизни на долгие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если бы мы оказались запертыми во втором отсеке?” — мелькнула мысль.</w:t>
      </w:r>
    </w:p>
    <w:p>
      <w:pPr>
        <w:pStyle w:val="Normal"/>
        <w:widowControl/>
        <w:ind w:firstLine="567"/>
        <w:jc w:val="both"/>
        <w:rPr/>
      </w:pPr>
      <w:r>
        <w:rPr>
          <w:rFonts w:cs="Times New Roman" w:ascii="Times New Roman" w:hAnsi="Times New Roman"/>
          <w:sz w:val="20"/>
          <w:szCs w:val="20"/>
        </w:rPr>
        <w:t>Кладовые были в каждом. Но вентиляция только во втором и четвертом. Она соединяла эти отсеки с резервуарами кислорода, расположенными в самой верхней части корабля, над ними. Там же находились поглотители углекислоты. Вся эта система вступала в действие только при нарушении сообщения между отсеками, когда внутренняя вентиляция также отключалась. Виктор еще вчера убедился, что она действительно отключена. А вентиляция автономная зависела от “Мозга”! Что, если она тоже неисправна?</w:t>
      </w:r>
    </w:p>
    <w:p>
      <w:pPr>
        <w:pStyle w:val="Normal"/>
        <w:widowControl/>
        <w:ind w:firstLine="567"/>
        <w:jc w:val="both"/>
        <w:rPr/>
      </w:pPr>
      <w:r>
        <w:rPr>
          <w:rFonts w:cs="Times New Roman" w:ascii="Times New Roman" w:hAnsi="Times New Roman"/>
          <w:sz w:val="20"/>
          <w:szCs w:val="20"/>
        </w:rPr>
        <w:t>Для людей, лежавших в анабиозных ваннах, это не имело значения. Но если там находится неспящи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отогнал эту жуткую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на корабле текло быстро. Виктор и Гианэя привыкли находиться вдвоем. Но сегодня им казалось, что время течет томительно 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откуда ни звука! Тишина и неподви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ы обсерватории оставались включенными. Но за бортом звездолета та же неподвижность, вечная тишина бесконечной пуст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ел еще один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за ночью, когда даже Гианэе пришлось воспользоваться снотворной таблеткой, наступил трет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четвертый и пя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они знали точно, сколько времени пройдет в этой оторванности от других людей, им было бы гораздо легче. Но полная неизвестность и постоянное ожидание измат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ю покинуло кажущееся спокойствие. Она стала нервничать больше Ви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шестой день он сделал ошеломляющее открытие.</w:t>
      </w:r>
    </w:p>
    <w:p>
      <w:pPr>
        <w:pStyle w:val="Normal"/>
        <w:widowControl/>
        <w:ind w:firstLine="567"/>
        <w:jc w:val="both"/>
        <w:rPr/>
      </w:pPr>
      <w:r>
        <w:rPr>
          <w:rFonts w:cs="Times New Roman" w:ascii="Times New Roman" w:hAnsi="Times New Roman"/>
          <w:sz w:val="20"/>
          <w:szCs w:val="20"/>
        </w:rPr>
        <w:t>Когда звездолет достиг субсветовой скорости и продолжал неуклонно ее наращивать, заметно менялся вид звездного неба за его бортами. Находившиеся впереди корабля звезды все более и более лиловели, превращаясь в фиолетовые. А позади звезды “краснели”. И те и другие постепенно исчезали.</w:t>
      </w:r>
    </w:p>
    <w:p>
      <w:pPr>
        <w:pStyle w:val="Normal"/>
        <w:widowControl/>
        <w:ind w:firstLine="567"/>
        <w:jc w:val="both"/>
        <w:rPr/>
      </w:pPr>
      <w:r>
        <w:rPr>
          <w:rFonts w:cs="Times New Roman" w:ascii="Times New Roman" w:hAnsi="Times New Roman"/>
          <w:sz w:val="20"/>
          <w:szCs w:val="20"/>
        </w:rPr>
        <w:t>Световые волны, идущие навстречу и догоняющие корабль, переходили в ультрафиолетовую и инфракрасную области спектра, невоспринимаемые человеческим глазом. Одна только Гианэя некоторое время продолжала видеть звезды, уже “потухшие” для всего экипажа. А те, что находились, так сказать, на одной параллели со звездолетом, постепенно “сдвигались”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следние дни перед катастрофой корабль окружало темное кольцо, как бы лишенное звезд, которое все больше расширялось.</w:t>
      </w:r>
    </w:p>
    <w:p>
      <w:pPr>
        <w:pStyle w:val="Normal"/>
        <w:widowControl/>
        <w:ind w:firstLine="567"/>
        <w:jc w:val="both"/>
        <w:rPr/>
      </w:pPr>
      <w:r>
        <w:rPr>
          <w:rFonts w:cs="Times New Roman" w:ascii="Times New Roman" w:hAnsi="Times New Roman"/>
          <w:sz w:val="20"/>
          <w:szCs w:val="20"/>
        </w:rPr>
        <w:t>И вот четвертого апреля Виктор, зайдя на обсерваторию, не увидел этого кольца. Все небо было заполнено звез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ие неисправности экранов наружного обзора не могли привести к такому эффек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сть корабля уменьш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ленное восклицание Виктора привлекло Гианэю, и она сразу же прибежала на обсерв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 стояли они, не решаясь поверить в реальность того, что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еди звезд стало больше, — прошепт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абль тормоз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на этот вопрос они не могли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наружить торможение можно было только так, по виду звездного неба. Искусственная гравитация нейтрализовала ускорения, как положительные, так и отрицательные. В каком бы режиме ни летел корабль, внутри него всегда сохранялась одна и та же сила тяжести, направленная вниз, к полу. Но “свидетельства звезд” было достаточно. Звездолет замедлял скорость!</w:t>
      </w:r>
    </w:p>
    <w:p>
      <w:pPr>
        <w:pStyle w:val="Normal"/>
        <w:widowControl/>
        <w:ind w:firstLine="567"/>
        <w:jc w:val="both"/>
        <w:rPr/>
      </w:pPr>
      <w:r>
        <w:rPr>
          <w:rFonts w:cs="Times New Roman" w:ascii="Times New Roman" w:hAnsi="Times New Roman"/>
          <w:sz w:val="20"/>
          <w:szCs w:val="20"/>
        </w:rPr>
        <w:t>Если бы “Мозг навигации”, испортившийся по какой-либо причине, выключил двигатели, корабль продолжал бы полет по инерции с прежней скоростью. В пустоте космоса не было ничего, что могло бы затормозить его, да еще столь быстро!</w:t>
      </w:r>
    </w:p>
    <w:p>
      <w:pPr>
        <w:pStyle w:val="Normal"/>
        <w:widowControl/>
        <w:ind w:firstLine="567"/>
        <w:jc w:val="both"/>
        <w:rPr/>
      </w:pPr>
      <w:r>
        <w:rPr>
          <w:rFonts w:cs="Times New Roman" w:ascii="Times New Roman" w:hAnsi="Times New Roman"/>
          <w:sz w:val="20"/>
          <w:szCs w:val="20"/>
        </w:rPr>
        <w:t>Но двигатели выключены не были. Они работали, но только в обратном режиме, чем раньше. Это говорило за то, что “Мозг навигации”, в той его части, которая ведала регулировкой движущих агрегатов, испра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же люди, находившиеся на пульте управления, не воспрепятствовали действиям обезумевшего “Мозга”? Вересову не составило бы труда выключить эту часть и лишить “Мозг” возможности влиять на работу двиг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очевидно, что корабль тормозится уже давно, вероятно, с первого дня, когда произошла авария. И притом тормозится форсированно, иначе за шесть дней скорость не могла уменьшиться так заме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неотвратимо и страшно встал перед Виктором и Гианэей вопрос — живы ли их товарищи?</w:t>
      </w:r>
    </w:p>
    <w:p>
      <w:pPr>
        <w:pStyle w:val="Normal"/>
        <w:widowControl/>
        <w:ind w:firstLine="567"/>
        <w:jc w:val="both"/>
        <w:rPr/>
      </w:pPr>
      <w:r>
        <w:rPr>
          <w:rFonts w:cs="Times New Roman" w:ascii="Times New Roman" w:hAnsi="Times New Roman"/>
          <w:sz w:val="20"/>
          <w:szCs w:val="20"/>
        </w:rPr>
        <w:t>Не было и не могло быть никакой причины останавливать корабль. Любые ремонтные работы, требующие выхода из корабля, могли быть произведены на ходу.</w:t>
      </w:r>
    </w:p>
    <w:p>
      <w:pPr>
        <w:pStyle w:val="Normal"/>
        <w:widowControl/>
        <w:ind w:firstLine="567"/>
        <w:jc w:val="both"/>
        <w:rPr/>
      </w:pPr>
      <w:r>
        <w:rPr>
          <w:rFonts w:cs="Times New Roman" w:ascii="Times New Roman" w:hAnsi="Times New Roman"/>
          <w:sz w:val="20"/>
          <w:szCs w:val="20"/>
        </w:rPr>
        <w:t>Шесть дней непрерывного торможения, тот факт, что дежурный радиоинженер не сумел за этот срок восстановить связь внутренних помещений с пультом или заменить ее чем-нибудь другим, казалось бы, неопровержимо свидетельствовал, что произошло наихуд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могли забыть о нас, — сказа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оже помним о них. — Виктор не понял, что она хотела сказать. — Что толку 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разница. У них пульт управления, а у нас его нет. Это они могли включить экраны. Теперь он понял.</w:t>
      </w:r>
    </w:p>
    <w:p>
      <w:pPr>
        <w:pStyle w:val="Normal"/>
        <w:widowControl/>
        <w:ind w:firstLine="567"/>
        <w:jc w:val="both"/>
        <w:rPr/>
      </w:pPr>
      <w:r>
        <w:rPr>
          <w:rFonts w:cs="Times New Roman" w:ascii="Times New Roman" w:hAnsi="Times New Roman"/>
          <w:sz w:val="20"/>
          <w:szCs w:val="20"/>
        </w:rPr>
        <w:t>Вересов и другие, конечно, понимают, в каком жутком неведении находятся двое отрезанных от них чле</w:t>
        <w:softHyphen/>
        <w:t>нов экипажа. Они могли включить экраны, минуя “Мозг навигации”, и этим показать, что на пульте есть живые люди. Но одного только включения экранов было явно недостаточно. Это мог сделать и испортившийся “Мозг”.</w:t>
      </w:r>
    </w:p>
    <w:p>
      <w:pPr>
        <w:pStyle w:val="Normal"/>
        <w:widowControl/>
        <w:ind w:firstLine="567"/>
        <w:jc w:val="both"/>
        <w:rPr/>
      </w:pPr>
      <w:r>
        <w:rPr>
          <w:rFonts w:cs="Times New Roman" w:ascii="Times New Roman" w:hAnsi="Times New Roman"/>
          <w:sz w:val="20"/>
          <w:szCs w:val="20"/>
        </w:rPr>
        <w:t>Самым простым выходом из положения было включение одного из мощных прожекторов. Они были установлены на Земле, “Мозг” не имел никакого отношения к ним. А свет прожектора хорошо виден на экране заднего обзора. Совсем недавно был случай, когда Вересов проверял исправность прожекторов и находившиеся в это время на обсерватории Виктор и Гианэя видели ослепительные точки на заднем экране. Луч света задевал некоторые из фотоэлементов, расположенных на наружной поверхности звездолета. Узнав об этом, Вересов говорил, что это явление вызвано неточностью наводки, и собирался в будущем исправить эту неточность.</w:t>
      </w:r>
    </w:p>
    <w:p>
      <w:pPr>
        <w:pStyle w:val="Normal"/>
        <w:widowControl/>
        <w:ind w:firstLine="567"/>
        <w:jc w:val="both"/>
        <w:rPr/>
      </w:pPr>
      <w:r>
        <w:rPr>
          <w:rFonts w:cs="Times New Roman" w:ascii="Times New Roman" w:hAnsi="Times New Roman"/>
          <w:sz w:val="20"/>
          <w:szCs w:val="20"/>
        </w:rPr>
        <w:t>Неужели он мог забыть об этом и не воспользоваться единственной возможностью дать знать двум товарищам, что жив и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у не хотелось верить очевидности, и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й забыл о прожекторе.</w:t>
      </w:r>
    </w:p>
    <w:p>
      <w:pPr>
        <w:pStyle w:val="Normal"/>
        <w:widowControl/>
        <w:ind w:firstLine="567"/>
        <w:jc w:val="both"/>
        <w:rPr/>
      </w:pPr>
      <w:r>
        <w:rPr>
          <w:rFonts w:cs="Times New Roman" w:ascii="Times New Roman" w:hAnsi="Times New Roman"/>
          <w:sz w:val="20"/>
          <w:szCs w:val="20"/>
        </w:rPr>
        <w:t>Гианэя промолчала, но он видел по выражению ее лица, что она не разделяет его вымученного оптим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они убедились, что корабль еще больше уменьшил скорость. Впереди уже не было фиолетовых звезд, позади не было красных. Вид звездного неба стал таким, как в первые месяцы после отлета с Земли. Корабль летел уже с “межпланетной” скоростью. А может быть, и еще медленнее. Без приборов они не могли определить этого даже приблиз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сегда, казалось, что огромный звездолет неподвижно висит в пространстве.</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ал день отлета корабля Вийайи.</w:t>
      </w:r>
    </w:p>
    <w:p>
      <w:pPr>
        <w:pStyle w:val="Normal"/>
        <w:widowControl/>
        <w:ind w:firstLine="567"/>
        <w:jc w:val="both"/>
        <w:rPr/>
      </w:pPr>
      <w:r>
        <w:rPr>
          <w:rFonts w:cs="Times New Roman" w:ascii="Times New Roman" w:hAnsi="Times New Roman"/>
          <w:sz w:val="20"/>
          <w:szCs w:val="20"/>
        </w:rPr>
        <w:t>Вересов находился в полете уже год, никакая опасность столкновения не угрожала. Правда, Земля совершила полный круг и находилась почти в той же точке своей орбиты, что и в день старта Вересова, но движение всей Солнечной системы перенесло эту точку очень далеко в пространстве. И все ж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аправление полета полностью совпадает, — сказал Вийайа. — Практически оно одно. Но наши локаторы предупредят нас свое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Вийайи должен был перегнать корабль Вересова менее чем через год по земному времени.</w:t>
      </w:r>
    </w:p>
    <w:p>
      <w:pPr>
        <w:pStyle w:val="Normal"/>
        <w:widowControl/>
        <w:ind w:firstLine="567"/>
        <w:jc w:val="both"/>
        <w:rPr/>
      </w:pPr>
      <w:r>
        <w:rPr>
          <w:rFonts w:cs="Times New Roman" w:ascii="Times New Roman" w:hAnsi="Times New Roman"/>
          <w:sz w:val="20"/>
          <w:szCs w:val="20"/>
        </w:rPr>
        <w:t>Земляне торжественно проводили гийанейцев и одиннадцать человек ученых, на которых была возложена миссия закрепить контакт двух цивилизаций, нашедших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 перерыв.</w:t>
      </w:r>
    </w:p>
    <w:p>
      <w:pPr>
        <w:pStyle w:val="Normal"/>
        <w:widowControl/>
        <w:ind w:firstLine="567"/>
        <w:jc w:val="both"/>
        <w:rPr/>
      </w:pPr>
      <w:r>
        <w:rPr>
          <w:rFonts w:cs="Times New Roman" w:ascii="Times New Roman" w:hAnsi="Times New Roman"/>
          <w:sz w:val="20"/>
          <w:szCs w:val="20"/>
        </w:rPr>
        <w:t>Но и то, чем успели обменяться наука и техника двух планет только за один год, давало достаточно обширную основу для большой и полезной работы. Люди узнали многое. Гийанейцы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Муратова сильно тосковала по брату и Гианэе. Она вернулась к своей работе, но не могла найти в ней прежнего интер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вершили ошибку, — говорил ей Стоун. — Вам следовало лететь с ними. Я знаю, что побудило вас отказаться. Но у ваших родителей, кроме вас, есть еще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поступила правильно, — отвечала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а ли она искренне, было неясно даже ей са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четыре месяца.</w:t>
      </w:r>
    </w:p>
    <w:p>
      <w:pPr>
        <w:pStyle w:val="Normal"/>
        <w:widowControl/>
        <w:ind w:firstLine="567"/>
        <w:jc w:val="both"/>
        <w:rPr/>
      </w:pPr>
      <w:r>
        <w:rPr>
          <w:rFonts w:cs="Times New Roman" w:ascii="Times New Roman" w:hAnsi="Times New Roman"/>
          <w:sz w:val="20"/>
          <w:szCs w:val="20"/>
        </w:rPr>
        <w:t>На корабле Вересова это составляло всего около трех недель. На корабле Вийайи, не успевшем еще развить полной скорости, — два с половиной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всю Землю облетела поразительная весть. К планете снова приближался какой-то космический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й ж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совершенно невероятно, что этот корабль принадлежит третьей планете, обитатели которой нашли Землю. Это уже лежало за пределами теории веро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либо Вересова, либо Вийайи. Но что могло побудить того или другого вернуться так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ся Земля была охвачена нетерпеливым ожи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й?.. Зачем?</w:t>
      </w:r>
    </w:p>
    <w:p>
      <w:pPr>
        <w:pStyle w:val="Normal"/>
        <w:widowControl/>
        <w:ind w:firstLine="567"/>
        <w:jc w:val="both"/>
        <w:rPr/>
      </w:pPr>
      <w:r>
        <w:rPr>
          <w:rFonts w:cs="Times New Roman" w:ascii="Times New Roman" w:hAnsi="Times New Roman"/>
          <w:sz w:val="20"/>
          <w:szCs w:val="20"/>
        </w:rPr>
        <w:t>Прошло несколько часов, и на первый из этих вопросов был получен ответ: возвращался корабль Вийайи!</w:t>
      </w:r>
    </w:p>
    <w:p>
      <w:pPr>
        <w:pStyle w:val="Normal"/>
        <w:widowControl/>
        <w:ind w:firstLine="567"/>
        <w:jc w:val="both"/>
        <w:rPr/>
      </w:pPr>
      <w:r>
        <w:rPr>
          <w:rFonts w:cs="Times New Roman" w:ascii="Times New Roman" w:hAnsi="Times New Roman"/>
          <w:sz w:val="20"/>
          <w:szCs w:val="20"/>
        </w:rPr>
        <w:t>Как и в первый раз, он остановился на высоте двухсот километров от поверхности Земли, но над континентом Северной Америки.</w:t>
      </w:r>
    </w:p>
    <w:p>
      <w:pPr>
        <w:pStyle w:val="Normal"/>
        <w:widowControl/>
        <w:ind w:firstLine="567"/>
        <w:jc w:val="both"/>
        <w:rPr/>
      </w:pPr>
      <w:r>
        <w:rPr>
          <w:rFonts w:cs="Times New Roman" w:ascii="Times New Roman" w:hAnsi="Times New Roman"/>
          <w:sz w:val="20"/>
          <w:szCs w:val="20"/>
        </w:rPr>
        <w:t>Географическая карта Земли находилась на борту корабля. Было бы естественнее со стороны Вийайи направить его к прежней “стоянке”, чтобы высадиться на знакомом месте.</w:t>
      </w:r>
    </w:p>
    <w:p>
      <w:pPr>
        <w:pStyle w:val="Normal"/>
        <w:widowControl/>
        <w:ind w:firstLine="567"/>
        <w:jc w:val="both"/>
        <w:rPr/>
      </w:pPr>
      <w:r>
        <w:rPr>
          <w:rFonts w:cs="Times New Roman" w:ascii="Times New Roman" w:hAnsi="Times New Roman"/>
          <w:sz w:val="20"/>
          <w:szCs w:val="20"/>
        </w:rPr>
        <w:t>Но он поступил иначе. И это можно было объяснить только поспешностью. Снова что-то заставляло гийанейцев торо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чно, как год назад, посадочный аппарат устремился к Земле, как только корабль замер неподви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месте не было поблизости ни одного ракетодрома, гийанейцы опустились на проезжую дорогу между Дейтоном и Ричмондом, в нескольких десятках метров от линии шарэкса.</w:t>
      </w:r>
    </w:p>
    <w:p>
      <w:pPr>
        <w:pStyle w:val="Normal"/>
        <w:widowControl/>
        <w:ind w:firstLine="567"/>
        <w:jc w:val="both"/>
        <w:rPr/>
      </w:pPr>
      <w:r>
        <w:rPr>
          <w:rFonts w:cs="Times New Roman" w:ascii="Times New Roman" w:hAnsi="Times New Roman"/>
          <w:sz w:val="20"/>
          <w:szCs w:val="20"/>
        </w:rPr>
        <w:t>Через пятнадцать минут на этом месте остановился экспресс. И сразу умчался, как только механик в голов</w:t>
        <w:softHyphen/>
        <w:t>ном вагоне убедился, что это не какой-нибудь планелет, опустившийся в аварийном порядке, а именно поса</w:t>
        <w:softHyphen/>
        <w:t>дочный аппарат гийанейцев. Задерживать экспресс на перегоне было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фир полетело сообщение о точных координатах посадки. И находившийся уже в воздухе скоростной планелет, вылетевший из Вашингтона навстречу гийанейцам, повернул и через несколько минут опустился на ту же дорогу, рядом с посадочным аппара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него вышли Вийайа и Синицын.</w:t>
      </w:r>
    </w:p>
    <w:p>
      <w:pPr>
        <w:pStyle w:val="Normal"/>
        <w:widowControl/>
        <w:ind w:firstLine="567"/>
        <w:jc w:val="both"/>
        <w:rPr/>
      </w:pPr>
      <w:r>
        <w:rPr>
          <w:rFonts w:cs="Times New Roman" w:ascii="Times New Roman" w:hAnsi="Times New Roman"/>
          <w:sz w:val="20"/>
          <w:szCs w:val="20"/>
        </w:rPr>
        <w:t>Прилетевшие работники американского филиала Космического института не владели ни гийанейским, ни испанским языками. Синицын мог служить переводчиком, но Вийайа сразу же потребовал, чтобы его соединили со Стоу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три минуты он уже говорил с председателем Совета по радиофону с борта плане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яснилось…</w:t>
      </w:r>
    </w:p>
    <w:p>
      <w:pPr>
        <w:pStyle w:val="Normal"/>
        <w:widowControl/>
        <w:ind w:firstLine="567"/>
        <w:jc w:val="both"/>
        <w:rPr/>
      </w:pPr>
      <w:r>
        <w:rPr>
          <w:rFonts w:cs="Times New Roman" w:ascii="Times New Roman" w:hAnsi="Times New Roman"/>
          <w:sz w:val="20"/>
          <w:szCs w:val="20"/>
        </w:rPr>
        <w:t>Через месяц после старта с Земли, по собственному времени корабля (два месяца по земному), были приняты очень слабые сигналы на частоте радиопередатчика корабля Вересова. Они были настолько слабы, что с большим трудом удалось их разобрать, но далеко не полностью. Ясно звучало только “SOS… SOS… SOS…”. Старый земной сигнал, грозный вестник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ясно, что со звездолетом произошло несчастье. Какое, не удалось выяснить, сигналы были едва различимы, видимо, на пределе досягаемости.</w:t>
      </w:r>
    </w:p>
    <w:p>
      <w:pPr>
        <w:pStyle w:val="Normal"/>
        <w:widowControl/>
        <w:ind w:firstLine="567"/>
        <w:jc w:val="both"/>
        <w:rPr/>
      </w:pPr>
      <w:r>
        <w:rPr>
          <w:rFonts w:cs="Times New Roman" w:ascii="Times New Roman" w:hAnsi="Times New Roman"/>
          <w:sz w:val="20"/>
          <w:szCs w:val="20"/>
        </w:rPr>
        <w:t>Откуда шли эти сигналы? Откуда-то из точки, находящейся впереди гийанейского корабля. А может быть, и не прямо впереди. Точное направление и расстояние определить было невозможно. Где-то в пространстве, не ближе чем в трех четвертях светового года.</w:t>
      </w:r>
    </w:p>
    <w:p>
      <w:pPr>
        <w:pStyle w:val="Normal"/>
        <w:widowControl/>
        <w:ind w:firstLine="567"/>
        <w:jc w:val="both"/>
        <w:rPr/>
      </w:pPr>
      <w:r>
        <w:rPr>
          <w:rFonts w:cs="Times New Roman" w:ascii="Times New Roman" w:hAnsi="Times New Roman"/>
          <w:sz w:val="20"/>
          <w:szCs w:val="20"/>
        </w:rPr>
        <w:t>Вийайа приказал затормозить корабль. Это заняло почти полторы недели по часам корабля. За это время сигналы продолжали поступать с равномерной правильностью, через одни и те же промежутки времени и с одним и тем же содержанием. Из этого был сделан вывод — работает автомат. И работает уже давно.</w:t>
      </w:r>
    </w:p>
    <w:p>
      <w:pPr>
        <w:pStyle w:val="Normal"/>
        <w:widowControl/>
        <w:ind w:firstLine="567"/>
        <w:jc w:val="both"/>
        <w:rPr/>
      </w:pPr>
      <w:r>
        <w:rPr>
          <w:rFonts w:cs="Times New Roman" w:ascii="Times New Roman" w:hAnsi="Times New Roman"/>
          <w:sz w:val="20"/>
          <w:szCs w:val="20"/>
        </w:rPr>
        <w:t>Радиограммы Вересова перестали поступать на Землю три месяца назад, когда расстояние стало уже непосильным для генераторов корабля. А отправлены они были еще раньше.</w:t>
      </w:r>
    </w:p>
    <w:p>
      <w:pPr>
        <w:pStyle w:val="Normal"/>
        <w:widowControl/>
        <w:ind w:firstLine="567"/>
        <w:jc w:val="both"/>
        <w:rPr/>
      </w:pPr>
      <w:r>
        <w:rPr>
          <w:rFonts w:cs="Times New Roman" w:ascii="Times New Roman" w:hAnsi="Times New Roman"/>
          <w:sz w:val="20"/>
          <w:szCs w:val="20"/>
        </w:rPr>
        <w:t>Со дня отправки последней радиограммы корабль должен был пройти более чем вдвое большее расстояние, чем за первые полгода по земному времени.</w:t>
      </w:r>
    </w:p>
    <w:p>
      <w:pPr>
        <w:pStyle w:val="Normal"/>
        <w:widowControl/>
        <w:ind w:firstLine="567"/>
        <w:jc w:val="both"/>
        <w:rPr/>
      </w:pPr>
      <w:r>
        <w:rPr>
          <w:rFonts w:cs="Times New Roman" w:ascii="Times New Roman" w:hAnsi="Times New Roman"/>
          <w:sz w:val="20"/>
          <w:szCs w:val="20"/>
        </w:rPr>
        <w:t>Почему же сигналы стали слышны на гийанейском корабле так скоро? Оба звездолета были друг от друга дальше, чем был корабль Вересова от Земли даже три месяца назад.</w:t>
      </w:r>
    </w:p>
    <w:p>
      <w:pPr>
        <w:pStyle w:val="Normal"/>
        <w:widowControl/>
        <w:ind w:firstLine="567"/>
        <w:jc w:val="both"/>
        <w:rPr/>
      </w:pPr>
      <w:r>
        <w:rPr>
          <w:rFonts w:cs="Times New Roman" w:ascii="Times New Roman" w:hAnsi="Times New Roman"/>
          <w:sz w:val="20"/>
          <w:szCs w:val="20"/>
        </w:rPr>
        <w:t>Кроме того, гийанейцы тормозили свой корабль, он летел все медленнее и медленнее. Расстояние увеличивалось, должно было увелич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игналы не изменялись. Они оставались на том же уровне слышимости. Этого не могло быть, если не предположить, что корабль Вересова также тормозится, или… совсем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чему радиоволна достигала корабля гийанейцев, оставалось зага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едположили, — говорил Вийайа, — что им удалось увеличить мощность генераторов. Но это малоправдоподобно. Скорее, можно допустить, что Вейресов повернул обратно и авария произошла по пути назад. Но если бы они летели с полной скоростью, их передача была бы все более отчетливой, а этого не было. Значит, они остан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решили также остановиться? — спроси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ответил Вийайа, — что это было ошибкой. Но мы сразу решили вернуться на Землю. Не было никакой гарантии, что сигналы не прекратятся. А искать корабль в одиночку безнадежно. Найти его можно только пеленг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сно. Жаль, что мы не снабдили вас передатчиком нашей конструкции, а ограничились одним прием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ало что изменило бы. Вы узнали бы немного раньше, и только. Вылетать на поиски все равно надо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космолет может вылететь даже сейчас, — сказал Стоун. — На нем заканчиваются отделочные работы внутренних помещений. Этим можно пренебречь. Но у нас нет второго корабля. И построить его немыслимо раньше, чем через четыре–пять месяцев. Пеленгация двумя кораблями недостаточ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же лучше, чем од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ть попытку, конечно, надо. И мы ее сдел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то говорилось, сразу же передавалось в Вашингтон по второму радиофону. А оттуда неожиданное известие сообщалось всей Земле экстренным выпуском.</w:t>
      </w:r>
      <w:r>
        <w:br w:type="page"/>
      </w:r>
    </w:p>
    <w:p>
      <w:pPr>
        <w:pStyle w:val="Normal"/>
        <w:keepNext w:val="true"/>
        <w:widowControl/>
        <w:autoSpaceDE w:val="true"/>
        <w:spacing w:before="1200" w:after="0"/>
        <w:jc w:val="center"/>
        <w:rPr>
          <w:rFonts w:ascii="Times New Roman" w:hAnsi="Times New Roman" w:cs="Times New Roman"/>
          <w:b/>
          <w:b/>
        </w:rPr>
      </w:pPr>
      <w:r>
        <w:rPr>
          <w:rFonts w:cs="Times New Roman" w:ascii="Times New Roman" w:hAnsi="Times New Roman"/>
          <w:b/>
        </w:rPr>
        <w:t>ЧАСТЬ ПЯТАЯ</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тобой превратились в космических робинзонов, — сказа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значит — “робинзон”?</w:t>
      </w:r>
    </w:p>
    <w:p>
      <w:pPr>
        <w:pStyle w:val="Normal"/>
        <w:widowControl/>
        <w:ind w:firstLine="567"/>
        <w:jc w:val="both"/>
        <w:rPr/>
      </w:pPr>
      <w:r>
        <w:rPr>
          <w:rFonts w:cs="Times New Roman" w:ascii="Times New Roman" w:hAnsi="Times New Roman"/>
          <w:sz w:val="20"/>
          <w:szCs w:val="20"/>
        </w:rPr>
        <w:t>Гианэя задала вопрос с обычным для нее внешним равнодушием, к которому Виктор давно привык. В последнее время эта черта ее характера заметно усилилась. Погруженная в свои мысли, Гианэя временами выглядела совершенно отрешенной, глядя на все отсутствующими глазами.</w:t>
      </w:r>
    </w:p>
    <w:p>
      <w:pPr>
        <w:pStyle w:val="Normal"/>
        <w:widowControl/>
        <w:ind w:firstLine="567"/>
        <w:jc w:val="both"/>
        <w:rPr/>
      </w:pPr>
      <w:r>
        <w:rPr>
          <w:rFonts w:cs="Times New Roman" w:ascii="Times New Roman" w:hAnsi="Times New Roman"/>
          <w:sz w:val="20"/>
          <w:szCs w:val="20"/>
        </w:rPr>
        <w:t>О чем она думала? О безвыходном положении, в которое они попали? Об участи, постигшей других членов экипажа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у казалось, что ни первое, ни второе. Она думала о чем-то другом, о чем не хотела говорить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ом, что их ждет, они говорили часто, и Гианэя не скрывала от него своих мыслей.</w:t>
      </w:r>
    </w:p>
    <w:p>
      <w:pPr>
        <w:pStyle w:val="Normal"/>
        <w:widowControl/>
        <w:ind w:firstLine="567"/>
        <w:jc w:val="both"/>
        <w:rPr/>
      </w:pPr>
      <w:r>
        <w:rPr>
          <w:rFonts w:cs="Times New Roman" w:ascii="Times New Roman" w:hAnsi="Times New Roman"/>
          <w:sz w:val="20"/>
          <w:szCs w:val="20"/>
        </w:rPr>
        <w:t>Пошла третья неделя томительного одиночества в отрезанном от других помещений первом отсеке корабля.</w:t>
      </w:r>
    </w:p>
    <w:p>
      <w:pPr>
        <w:pStyle w:val="Normal"/>
        <w:widowControl/>
        <w:ind w:firstLine="567"/>
        <w:jc w:val="both"/>
        <w:rPr/>
      </w:pPr>
      <w:r>
        <w:rPr>
          <w:rFonts w:cs="Times New Roman" w:ascii="Times New Roman" w:hAnsi="Times New Roman"/>
          <w:sz w:val="20"/>
          <w:szCs w:val="20"/>
        </w:rPr>
        <w:t>Ничто не изменилось за это время. Они по-прежнему не знали, есть ли на звездолете кто-нибудь живой, кроме них. Ничем не нарушаемая тишина космоса проникла, казалось, сквозь стенки корабля и заполнила собою их каюты, обсерваторию и обе аллеи. Все, что их окружало, стало каким-то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вода бассейна, оставаясь водой, в которой они плавали, как всегда, чем-то неуловимым изменилась, “пропиталась тишиной”, стала не такой, какой была прежде, до катастроф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 так казалось, и ничем нельзя было изменить это странн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собственные голоса, первое время приятно нарушавшие мертвую тишину, теперь как бы слились с тишиной и не нарушали ее, сколь бы громко они ни разговаривали, стали частью этой тишины, с каждым днем становившейся мучите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чем было ее нару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ба горько сожалели, что в их каюте не было видеофона.</w:t>
      </w:r>
    </w:p>
    <w:p>
      <w:pPr>
        <w:pStyle w:val="Normal"/>
        <w:widowControl/>
        <w:ind w:firstLine="567"/>
        <w:jc w:val="both"/>
        <w:rPr/>
      </w:pPr>
      <w:r>
        <w:rPr>
          <w:rFonts w:cs="Times New Roman" w:ascii="Times New Roman" w:hAnsi="Times New Roman"/>
          <w:sz w:val="20"/>
          <w:szCs w:val="20"/>
        </w:rPr>
        <w:t>Постепенно звуки их голосов стали им неприятны, “звенели” в ушах, и, сами не замечая этого, они говорили все тише и тише, словно опасаясь потревожить вековечный покой места, где находился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гался он или совсем остановился, они не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ная неизвестность и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очество — более страшное, чем на любом необитаемом острове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робинз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внодушный тон как бы говорил: “Хочешь отвечай, хочешь нет. Мне все равно”. Но Виктор знал, что Гианэя любит слушать его рассказы. Это был один из способов скоротать невыносимо тянущееся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ягая память, он рассказал содержание знаменитого романа, стараясь говорить как можно подроб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корабль, — это необитаемый остров в космосе. А мы с тобой Робинзон и Пят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ам были и эти… дикари. А мы совсем о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бинзон тоже считал, что он один, — возразил Виктор. — Дикари появились потом. А к нам могут явиться наши друз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ришь в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тарался ответить как мог тверже, чтобы поддержать в ней надежду. И почти искренно.</w:t>
      </w:r>
    </w:p>
    <w:p>
      <w:pPr>
        <w:pStyle w:val="Normal"/>
        <w:widowControl/>
        <w:ind w:firstLine="567"/>
        <w:jc w:val="both"/>
        <w:rPr/>
      </w:pPr>
      <w:r>
        <w:rPr>
          <w:rFonts w:cs="Times New Roman" w:ascii="Times New Roman" w:hAnsi="Times New Roman"/>
          <w:sz w:val="20"/>
          <w:szCs w:val="20"/>
        </w:rPr>
        <w:t>Если Вересов и пятеро его товарищей по смене погибли, то ведь трудно было допустить смерть тех, кто спал в анабиозных ваннах. Со дня на день (Виктор не знал точно когда) должны проснуться шесть человек второй смены. Их разбудит автомат. Неужели же они не найдут способа открыть люки между отсеками?</w:t>
      </w:r>
    </w:p>
    <w:p>
      <w:pPr>
        <w:pStyle w:val="Normal"/>
        <w:widowControl/>
        <w:ind w:firstLine="567"/>
        <w:jc w:val="both"/>
        <w:rPr/>
      </w:pPr>
      <w:r>
        <w:rPr>
          <w:rFonts w:cs="Times New Roman" w:ascii="Times New Roman" w:hAnsi="Times New Roman"/>
          <w:sz w:val="20"/>
          <w:szCs w:val="20"/>
        </w:rPr>
        <w:t>То, что в течение двух недель смена Вересова не сделала этого, казалось несомненным доказательством их гибели. Но смена Джеммела не могла погибнуть. Для, этого нельзя было придумать никакой, даже теоретической, при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не знал, в каком положении находится второй отсек, где шесть месяцев проспали Джеммел и другие. Останутся ли они живы после пробуждения? Будет ли у них хоть какая-нибудь возможность что-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 явятся они, то помощь придет с Земли, — сказал Виктор, но уже не столь уверенно. Гианэя повела плеч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ньше как через пять лет земного времени, — сказала она. — И то только в том случае, если обнаружат наш корабль по пути. А на это мало шансов. Они полетят не к нам, а на мою планету (Гианэя никогда не говорила “планета Мериго”, не вынося этого имени, а называла ее “своей”), думая, что мы еще там или уже вылетели обратно на Землю. Радиосвязь прекратилась давно. Только достигнув моей планеты, они поймут, что наш корабль не прилетал на нее. Но почему? Это станет для них загадкой. Где мы — тоже загадка. Я не могу утешать себя ложными надеждами. А хотела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юю фразу она прошептала едва слышно.</w:t>
      </w:r>
    </w:p>
    <w:p>
      <w:pPr>
        <w:pStyle w:val="Normal"/>
        <w:widowControl/>
        <w:ind w:firstLine="567"/>
        <w:jc w:val="both"/>
        <w:rPr/>
      </w:pPr>
      <w:r>
        <w:rPr>
          <w:rFonts w:cs="Times New Roman" w:ascii="Times New Roman" w:hAnsi="Times New Roman"/>
          <w:sz w:val="20"/>
          <w:szCs w:val="20"/>
        </w:rPr>
        <w:t>Спокойствие, с которым Гианэя говорила все эти жестокие истины, могло создать впечатление, что она примирилась с их участью. Но Виктор знал, что она с ней не примирилась. И ее слова “хотела бы” еще раз подтверждали это. Просто Гианэя умела хорошо скрывать свои подлинные чув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что она права. Знал даже больше, чем знала Гианэя.</w:t>
      </w:r>
    </w:p>
    <w:p>
      <w:pPr>
        <w:pStyle w:val="Normal"/>
        <w:widowControl/>
        <w:ind w:firstLine="567"/>
        <w:jc w:val="both"/>
        <w:rPr/>
      </w:pPr>
      <w:r>
        <w:rPr>
          <w:rFonts w:cs="Times New Roman" w:ascii="Times New Roman" w:hAnsi="Times New Roman"/>
          <w:sz w:val="20"/>
          <w:szCs w:val="20"/>
        </w:rPr>
        <w:t>Он был математиком. Совместно с Сергеем, с помощью совершеннейших вычислительных машин, он рассчитывал когда-то траектории спутников-разведчиков, исчезнувших с неба Земли, принимал участие в обработке данных пеленгации с трех кораблей, чтобы обнаружить местонахождение базы гийанейцев на Луне. Он рассчитывал сложнейшую трассу пути Герм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как неимоверно трудны эти расч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ейчас?..</w:t>
      </w:r>
    </w:p>
    <w:p>
      <w:pPr>
        <w:pStyle w:val="Normal"/>
        <w:widowControl/>
        <w:ind w:firstLine="567"/>
        <w:jc w:val="both"/>
        <w:rPr/>
      </w:pPr>
      <w:r>
        <w:rPr>
          <w:rFonts w:cs="Times New Roman" w:ascii="Times New Roman" w:hAnsi="Times New Roman"/>
          <w:sz w:val="20"/>
          <w:szCs w:val="20"/>
        </w:rPr>
        <w:t>Корабль Вийайи, должно быть, уже покинул Землю. А если бы даже навсегда остался там, — это не меняло дела. Заканчивающийся постройкой земной космолет был один! Те, что служили для рейсов внутри Солнечной системы, не могли быть использованы в Большом Космосе. Начать постройку межзвездной флотилии предполагалось не раньше как через пять лет, после отлета корабля со сменой для планеты Мери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Земля будет располагать тремя кораблями только лет через шесть, семь. Зе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язи между планетой Мериго и Землей нет и быть не может. Люди узнают об исчезновении корабля Вересова только тогда, когда на Землю вернется космолет с планеты Мериго, иначе говоря — через тридцать (это минимум) лет, опять-таки по земному времени.</w:t>
      </w:r>
    </w:p>
    <w:p>
      <w:pPr>
        <w:pStyle w:val="Normal"/>
        <w:widowControl/>
        <w:ind w:firstLine="567"/>
        <w:jc w:val="both"/>
        <w:rPr/>
      </w:pPr>
      <w:r>
        <w:rPr>
          <w:rFonts w:cs="Times New Roman" w:ascii="Times New Roman" w:hAnsi="Times New Roman"/>
          <w:sz w:val="20"/>
          <w:szCs w:val="20"/>
        </w:rPr>
        <w:t>И по тому же времени помощь может явиться к ним не раньше, чем через тридцать пять лет! При условии, что не будет потеряно много времени на поиски в просторах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это было самым страш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ужас заключался в том, что их корабль не движется или движется с межпланетной скоростью, что практически было одно и 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на их корабле течет теперь точно так же, как на Земле!</w:t>
      </w:r>
    </w:p>
    <w:p>
      <w:pPr>
        <w:pStyle w:val="Normal"/>
        <w:widowControl/>
        <w:ind w:firstLine="567"/>
        <w:jc w:val="both"/>
        <w:rPr/>
      </w:pPr>
      <w:r>
        <w:rPr>
          <w:rFonts w:cs="Times New Roman" w:ascii="Times New Roman" w:hAnsi="Times New Roman"/>
          <w:sz w:val="20"/>
          <w:szCs w:val="20"/>
        </w:rPr>
        <w:t>Корабль будет найден спасательной экспедицией через тридцать пять лет не только для обитателей Земли, но и для них сам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дцать п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Виктору, будет тогда семьдесят. А Гианэя останется почти такой же молодой, как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мысль и прежде посещала его. Но он никогда не сознавал ее так остро. На Землю он думал вернуться сорокалетним. Время, проведенное в летящем корабле, было для его тела реальным временем. Он постарел бы на тридцать лет по подсчету земных годов, чисто абстрак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все изменилось: за тридцать пять лет он постареет именно на тридцать пять лет, и внешне и по существу.</w:t>
      </w:r>
    </w:p>
    <w:p>
      <w:pPr>
        <w:pStyle w:val="Normal"/>
        <w:widowControl/>
        <w:ind w:firstLine="567"/>
        <w:jc w:val="both"/>
        <w:rPr/>
      </w:pPr>
      <w:r>
        <w:rPr>
          <w:rFonts w:cs="Times New Roman" w:ascii="Times New Roman" w:hAnsi="Times New Roman"/>
          <w:sz w:val="20"/>
          <w:szCs w:val="20"/>
        </w:rPr>
        <w:t>У него была смутная надежда на могущество соединенной науки Земли и Гийанейи. Теперь на это нельзя было рассчитывать. Никакое вмешательство науки не продлит ему жизни и молодости, эта наука просто не сможет до него добраться раньше, чем через тридцать пять лет. А тогда будет уже поздно.</w:t>
      </w:r>
    </w:p>
    <w:p>
      <w:pPr>
        <w:pStyle w:val="Normal"/>
        <w:widowControl/>
        <w:ind w:firstLine="567"/>
        <w:jc w:val="both"/>
        <w:rPr/>
      </w:pPr>
      <w:r>
        <w:rPr>
          <w:rFonts w:cs="Times New Roman" w:ascii="Times New Roman" w:hAnsi="Times New Roman"/>
          <w:sz w:val="20"/>
          <w:szCs w:val="20"/>
        </w:rPr>
        <w:t>Может быть, длительное заключение в корабле подо рвет его здоровье — и он не доживет до дня освобождения. Тогда, если не явятся другие члены экипажа, Гианэя останется здесь совершенно одна. Он содрогнулся, представив себе такую возможность. Возможность вполне реаль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В бесконечном просторе космоса, в замкнутом помещении отсека, наедине с собой, быть может, долгие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навсегда, на сотн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старость наступит для Гианэи не раньше, как лет через триста пятьдесят по земному счету годов. Никак не раньше. Она молода, здорова и полна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уверен, что если бы так произошло, Гианэя не стала бы жить.</w:t>
      </w:r>
    </w:p>
    <w:p>
      <w:pPr>
        <w:pStyle w:val="Normal"/>
        <w:widowControl/>
        <w:ind w:firstLine="567"/>
        <w:jc w:val="both"/>
        <w:rPr/>
      </w:pPr>
      <w:r>
        <w:rPr>
          <w:rFonts w:cs="Times New Roman" w:ascii="Times New Roman" w:hAnsi="Times New Roman"/>
          <w:sz w:val="20"/>
          <w:szCs w:val="20"/>
        </w:rPr>
        <w:t>В былые эпохи на Земле существовало наказание в виде пожизненного одиночного заключения. Виктору как-то случилось прочитать об одном таком человеке, прожившем в тюрьме пятьдесят пять лет. Жестокость, проявленная предками, тогда поразила его. Но, вспомнив об этом сейчас, он подумал, что пережить такое заключение было неизмеримо легче. Этот человек все же был не один. Он видел хотя бы тюремщиков. Время от времени его выводили на тюремный двор, на прогулку. Он видел небо, облака, птиц. Из-за тюремной стены до него могли долетать звуки. Даже дуновение ветра вносило в его жизнь какое-то разнообраз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этого не было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очное заключение было пол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сейчас, после катастрофы, наблюдая за Гианэей, он начал подозр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так, их положение осложн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же, — сказал Виктор, — я не могу поверить, что весь экипаж корабля погиб. Я думаю, что рано или поздно восстановится сообщение между отсеками. Что бы ни случилось на пульте или с “Мозгом навигации”, можно произвести ремонт. И лететь дальше. Ведь сами двигатели не могли постр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ли, — согласилась Гианэя. — Будем ждать. Она явно сказала это только для него. А сама не верила. Это было очевидно, судя по ее тону. Виктор сел рядом и обнял ее. — Разве нам плохо вдвоем? — спросил он ласк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 ответила Гианэя, — мне ничего больше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п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многое может изме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ла и ушла в каюту, видимо не желая продолжать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Виктор заглянул в каюту. Гианэя лежала с закрытыми глазами, но не спала. Он понял это по ее дых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шел на обсерваторию, как делал это каждый день, а иногда и два раза в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жется ли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риборы могли ответить на этот вопрос, но их не было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ого памятного дня, когда он, зайдя на обсерваторию, не увидел за бортом свободного от звезд кольца и понял, что корабль замедляет скорость полета, прошло девять суток. На следующий день Виктор направил телескоп на одну из звезд, находившуюся прямо впереди, и закрепил его в этом положении. Восемь дней он регулярно наблюдал за ней, надеясь по изменению цвета определить, продолжает ли корабль тормозиться и с какой скоростью он это делает. Он понимал, что наблюдения без приборов ничего ему не скажут, но упрямо продолжал их, скорее всего для того, чтобы иметь хоть какое-нибудь занятие.</w:t>
      </w:r>
    </w:p>
    <w:p>
      <w:pPr>
        <w:pStyle w:val="Normal"/>
        <w:widowControl/>
        <w:ind w:firstLine="567"/>
        <w:jc w:val="both"/>
        <w:rPr/>
      </w:pPr>
      <w:r>
        <w:rPr>
          <w:rFonts w:cs="Times New Roman" w:ascii="Times New Roman" w:hAnsi="Times New Roman"/>
          <w:sz w:val="20"/>
          <w:szCs w:val="20"/>
        </w:rPr>
        <w:t>Первые три дня звезда действительно изменяла свой цвет, но потом эти изменения, даже если и происходили, перестали быть заметными для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чера днем Виктору показалось, что блестящая точка сдвинулась с прежнего места, но он подумал, что, вероятно, сам как-нибудь нечаянно тронул штур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экрану и склонился над ним: хорошо знакомой звезды на нем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ескоп не мог сдвинуться столь сильн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осторожно освободил штурвал. Даже этого легкого прикосновения оказалось достаточно, чтобы заполняющие экран слабые точки других звезд слегка передвинулись. Увеличение было очень боль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сторожнее Виктор чуть-чуть повернул штурвал. Звезда не появлялась. Повернул сильнее. Нет! В другую сторону… вверх…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ы не было. Куда же она могла 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какая это была звезда. На обсерватории хранились звездные карты гийанейцев, и Виктор умел разбираться в них. Кроме того, до дня катастрофы Куницкий ежедневно вносил коррективы в схематическую карту видимых впереди звезд. Эта карта лежала рядом с экраном.</w:t>
      </w:r>
    </w:p>
    <w:p>
      <w:pPr>
        <w:pStyle w:val="Normal"/>
        <w:widowControl/>
        <w:ind w:firstLine="567"/>
        <w:jc w:val="both"/>
        <w:rPr/>
      </w:pPr>
      <w:r>
        <w:rPr>
          <w:rFonts w:cs="Times New Roman" w:ascii="Times New Roman" w:hAnsi="Times New Roman"/>
          <w:sz w:val="20"/>
          <w:szCs w:val="20"/>
        </w:rPr>
        <w:t>Но и с ее помощью Виктор не смог найти нужную ему точку ни в телескоп, ни на экранах наружного обзора. Звезда пропала бесследно! Этого никак не могло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ильно бьющимся сердцем Виктор повернулся к “задним” экра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Во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знал ее сразу. Картина звездного неба, которую он привык видеть на “передних” экранах, оказалась теперь на “зад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вших “передними”!</w:t>
      </w:r>
    </w:p>
    <w:p>
      <w:pPr>
        <w:pStyle w:val="Normal"/>
        <w:widowControl/>
        <w:ind w:firstLine="567"/>
        <w:jc w:val="both"/>
        <w:rPr/>
      </w:pPr>
      <w:r>
        <w:rPr>
          <w:rFonts w:cs="Times New Roman" w:ascii="Times New Roman" w:hAnsi="Times New Roman"/>
          <w:sz w:val="20"/>
          <w:szCs w:val="20"/>
        </w:rPr>
        <w:t>Это могло произойти в одном-единственном случае. И этот случай действительно произошел. Сомневаться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повернулся на сто восемьдесят граду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вчера Виктору не показалось, что звезда передвинулась. Вчера утром начался поворот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его нос “смотрит” обратно, н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буквально влетел в каюту к Гианэ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спала. А выслушав ошеломившую его новость, тольк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з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не понимаешь? Корабль не мог повернуться сам по себе. Его повернул Вересов или Джем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все не обязательно. Сделать это мог не только Вересов или Джеммел, но и “Мозг навигации”. Ведь он испортился. Мало ли что могло прийти ему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сказала это так, словно “Мозг навигации” был живым сущ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летим сейчас по направлению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ообще ле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тогда было поворачивать корабль? Если он стоит на месте, то не все ли равно, куда направлен его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 нежно провела рукой по щеке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от этого не легче,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Виктор убедился, что корабль не изменил нового направления своего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летел ли он или стоял? Ответ на этот вопрос теперь стал гораздо важнее, чем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летел, то с какой скор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я по виду звездного “неба”, она была близка к межпланетной скорости земных планелетов. Тогда они достигнут Солнечной системы через несколько десятков лет. А если с меньшей, то десятки могли превратиться в сотни.</w:t>
      </w:r>
    </w:p>
    <w:p>
      <w:pPr>
        <w:pStyle w:val="Normal"/>
        <w:widowControl/>
        <w:ind w:firstLine="567"/>
        <w:jc w:val="both"/>
        <w:rPr/>
      </w:pPr>
      <w:r>
        <w:rPr>
          <w:rFonts w:cs="Times New Roman" w:ascii="Times New Roman" w:hAnsi="Times New Roman"/>
          <w:sz w:val="20"/>
          <w:szCs w:val="20"/>
        </w:rPr>
        <w:t>Но в том и ином случае новое направление полета приближало корабль к Земле, а не удаляло, как прежде. Одно это было уже хорошо. Земным спасателям понадобится меньше времени, чтобы найти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бы корабль летел, а не стоял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решил выбрать новую звезду для дальнейших наблюдений. Он все еще надеялся найти ответ на главнейший вопрос. И естественно, остановился на Солнце. Оно оказалось теперь прямо впереди и было самой яркой из звезд. Кроме того, смотреть на него было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несколько дней. В том же положении…</w:t>
      </w:r>
    </w:p>
    <w:p>
      <w:pPr>
        <w:pStyle w:val="Normal"/>
        <w:widowControl/>
        <w:ind w:firstLine="567"/>
        <w:jc w:val="both"/>
        <w:rPr/>
      </w:pPr>
      <w:r>
        <w:rPr>
          <w:rFonts w:cs="Times New Roman" w:ascii="Times New Roman" w:hAnsi="Times New Roman"/>
          <w:sz w:val="20"/>
          <w:szCs w:val="20"/>
        </w:rPr>
        <w:t>Виктор и Гианэя по-разному воспринимали заключение, но оба переживали его одинаково тяжело. Уже давно они потеряли спокойный сон. И Гианэя сама, первая, предложила, несколько дней назад, принимать снотвор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 сказала она, — надо сохранять здоровье. Это словечко — “пока” — все чаще и чаще произно</w:t>
        <w:softHyphen/>
        <w:t>силось 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мы привыкнем, и тогда вернется нормальный сон, — добавила она в ответ на замечание Виктора, что наркотики не способствуют здоров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очь на шестнадцатый день заключения Виктор спал почему-то крепче, чем обычно. Гианэя всегда спала крепко, даже без снотворного.</w:t>
      </w:r>
    </w:p>
    <w:p>
      <w:pPr>
        <w:pStyle w:val="Normal"/>
        <w:widowControl/>
        <w:ind w:firstLine="567"/>
        <w:jc w:val="both"/>
        <w:rPr/>
      </w:pPr>
      <w:r>
        <w:rPr>
          <w:rFonts w:cs="Times New Roman" w:ascii="Times New Roman" w:hAnsi="Times New Roman"/>
          <w:sz w:val="20"/>
          <w:szCs w:val="20"/>
        </w:rPr>
        <w:t>И они не услышали, как в “тишину космоса”, наполнявшую их отсек, ворвался резкий, хорошо им знакомый металлический звук. Он прозвучал “под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орабле, разумеется, не могло быть ни утра, ни вечера, ни дня, ни ночи. Время суток определялось по часам.</w:t>
      </w:r>
    </w:p>
    <w:p>
      <w:pPr>
        <w:pStyle w:val="Normal"/>
        <w:widowControl/>
        <w:ind w:firstLine="567"/>
        <w:jc w:val="both"/>
        <w:rPr/>
      </w:pPr>
      <w:r>
        <w:rPr>
          <w:rFonts w:cs="Times New Roman" w:ascii="Times New Roman" w:hAnsi="Times New Roman"/>
          <w:sz w:val="20"/>
          <w:szCs w:val="20"/>
        </w:rPr>
        <w:t>Звук раздался, когда стрелки сомкнулись на цифре шесть. Виктор и Гианэя не услышали шагов за дверью каюты, не услышали, как отворилась эт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иктор сразу проснулся, когда на его плечо легла чья-то рука…</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pPr>
      <w:r>
        <w:rPr>
          <w:rFonts w:cs="Times New Roman" w:ascii="Times New Roman" w:hAnsi="Times New Roman"/>
          <w:sz w:val="20"/>
          <w:szCs w:val="20"/>
        </w:rPr>
        <w:t>Точного времени катастрофы никто не заметил. Она не сопровождалась ничем, что могло бы сразу обратить на себя внимание. Произошла ли она внезапно или постепенно, осталось неизвес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м, что это случилось, каждый убеждался на опы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и Тартини заканчивали разговор, ради которого командир корабля позвал навигатора на пульт утром тридцатого марта. Речь шла о выходе наружу с целью корректировки прожек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них здесь находился механик двигателей Рикардо Медина, испанец по происхожд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рисутствие на пульте впоследствии оказалось очень пол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пройду на обсерваторию, — сказал Тартини, когда они закончили обсуждение деталей корректировки. — Свяжусь с вами, и вы включайте прожекторы, один за другим. Надо проверить, который из них смещ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ответил Вересов. Он посмотрел на часы и прибавил: — Через десять минут мне на смену придет Муратов. Вы встретите его по дороге. Скажите ему, в каком порядке надо включать прожекторы. Я уйду, и делать это придется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ртини кивнул головой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он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те, в чем дело, — сказал он. — Люк в четвертый отсек не отк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кинул взгляд на приборы пу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не может быть, — сказал он, —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не менее 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с кноп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также не может быть, — сказал Медина и поспешно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уж не думал — сказал Тартини, — что на этом корабле может быть какая-нибудь неисправ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включил радиофон, вызывая кают-компанию, где в это время всегда кто-нибудь нахо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не вспы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сказал Вересов. Вернулся Ме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нопка люка в порядке, — доложил он, — но люк действительно не отк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работает внутренняя связь, — сообщил ему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недоуменно посмотрели друг на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нтастика! — Вересов пожал плечами.</w:t>
      </w:r>
    </w:p>
    <w:p>
      <w:pPr>
        <w:pStyle w:val="Normal"/>
        <w:widowControl/>
        <w:ind w:firstLine="567"/>
        <w:jc w:val="both"/>
        <w:rPr/>
      </w:pPr>
      <w:r>
        <w:rPr>
          <w:rFonts w:cs="Times New Roman" w:ascii="Times New Roman" w:hAnsi="Times New Roman"/>
          <w:sz w:val="20"/>
          <w:szCs w:val="20"/>
        </w:rPr>
        <w:t>Ни у кого из них не возникло ни малейшей тревоги. Одновременный выход из строя люка в четвертый отсек и линии связи с третьим казался им случайным. Все трое решили, что причиной является какая-нибудь мелкая неисправность “Мозга навигации”, которую он устранит сам в ближайшее время. Приборы пульта убедительно свидетельствовали о том, что решительно все на корабле находится в полной испра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ожно узнать, что случилось у самого “Мозга”.</w:t>
      </w:r>
    </w:p>
    <w:p>
      <w:pPr>
        <w:pStyle w:val="Normal"/>
        <w:widowControl/>
        <w:ind w:firstLine="567"/>
        <w:jc w:val="both"/>
        <w:rPr/>
      </w:pPr>
      <w:r>
        <w:rPr>
          <w:rFonts w:cs="Times New Roman" w:ascii="Times New Roman" w:hAnsi="Times New Roman"/>
          <w:sz w:val="20"/>
          <w:szCs w:val="20"/>
        </w:rPr>
        <w:t>Вересов подошел к задней (по ходу корабля) стенке помещения пульта, за которой были расположены сложнейшие агрегаты “Мозга навигации”. На ней длинным рядом выстроились аппараты связи с ним. С помощью этих аппаратов можно было получить ответ на любой технический вопрос, касающийся исправности всех частей звездолета, его пути в космосе и работы двигателей. Под каждым аппаратом располагалось по четыре ряда разноцветных кнопок.</w:t>
      </w:r>
    </w:p>
    <w:p>
      <w:pPr>
        <w:pStyle w:val="Normal"/>
        <w:widowControl/>
        <w:ind w:firstLine="567"/>
        <w:jc w:val="both"/>
        <w:rPr/>
      </w:pPr>
      <w:r>
        <w:rPr>
          <w:rFonts w:cs="Times New Roman" w:ascii="Times New Roman" w:hAnsi="Times New Roman"/>
          <w:sz w:val="20"/>
          <w:szCs w:val="20"/>
        </w:rPr>
        <w:t>Много труда и времени потратили земные инженеры, чтобы разобраться во всей этой технике и научиться пользоваться 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послал в “Мозг” два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случилось с люком между пятым и четвертым отсе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случилось с линией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то могли перестать работать все люки на корабле, Вересову и двум его товарищам и в голову не приходило.</w:t>
      </w:r>
    </w:p>
    <w:p>
      <w:pPr>
        <w:pStyle w:val="Normal"/>
        <w:widowControl/>
        <w:ind w:firstLine="567"/>
        <w:jc w:val="both"/>
        <w:rPr/>
      </w:pPr>
      <w:r>
        <w:rPr>
          <w:rFonts w:cs="Times New Roman" w:ascii="Times New Roman" w:hAnsi="Times New Roman"/>
          <w:sz w:val="20"/>
          <w:szCs w:val="20"/>
        </w:rPr>
        <w:t>Радиофоны корабля были земной конструкции и заменили собой небольшие овальные экраны гийанейцев, но вся “проводка” осталась прежней и была связана с “Мозгом навигации”. Менять ее не было смысла, так как обычная для радиофонов связь без каких-либо проводок на корабле, разделенном на отсеки металлическими стенами, все равно не могла действ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ерявшее смысл название “радиофон” сохранилось просто в силу привычки. Прошла минута.</w:t>
      </w:r>
    </w:p>
    <w:p>
      <w:pPr>
        <w:pStyle w:val="Normal"/>
        <w:widowControl/>
        <w:ind w:firstLine="567"/>
        <w:jc w:val="both"/>
        <w:rPr/>
      </w:pPr>
      <w:r>
        <w:rPr>
          <w:rFonts w:cs="Times New Roman" w:ascii="Times New Roman" w:hAnsi="Times New Roman"/>
          <w:sz w:val="20"/>
          <w:szCs w:val="20"/>
        </w:rPr>
        <w:t>Время, необходимое “Мозгу навигации” для “уяснения” вопроса, проверки и составлении ответа, измерялось долями секунды. Он всегда отвечал мгно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а целая минута. Ответа не было.</w:t>
      </w:r>
    </w:p>
    <w:p>
      <w:pPr>
        <w:pStyle w:val="Normal"/>
        <w:widowControl/>
        <w:ind w:firstLine="567"/>
        <w:jc w:val="both"/>
        <w:rPr/>
      </w:pPr>
      <w:r>
        <w:rPr>
          <w:rFonts w:cs="Times New Roman" w:ascii="Times New Roman" w:hAnsi="Times New Roman"/>
          <w:sz w:val="20"/>
          <w:szCs w:val="20"/>
        </w:rPr>
        <w:t>Повторять вопросы было бесцельно. По тому, как засветились крохотные экраны, шкалы и стрелки Вересов понял, что его вопросы получены “Мозгом”, но он не собирается отвечать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лохо! — сказал Вересов. — Если бы он не знал, то все равно как-то откликнулся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же дело? — спросил Тартини. Вересов не ответил. Когда он повернулся к товарищам, они заметили, что командир очень бле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 повторил он. — Очень, очень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пробоина? — неуверенно сказал Медина. — Пробит борт четвертого отсека и повреждена линия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ждал ответа, понимая, что никакая пробоина не могла привести к молчанию “Мозга”. А если бы оказался пробит борт в самом помещении, где размещался “Мозг”, то есть совсем близко от них, они не могли бы не услышать удара и взрыва.</w:t>
      </w:r>
    </w:p>
    <w:p>
      <w:pPr>
        <w:pStyle w:val="Normal"/>
        <w:widowControl/>
        <w:ind w:firstLine="567"/>
        <w:jc w:val="both"/>
        <w:rPr/>
      </w:pPr>
      <w:r>
        <w:rPr>
          <w:rFonts w:cs="Times New Roman" w:ascii="Times New Roman" w:hAnsi="Times New Roman"/>
          <w:sz w:val="20"/>
          <w:szCs w:val="20"/>
        </w:rPr>
        <w:t>Аэролит, летящий с космической скоростью, при ударе обязательно взорвется. Кроме того, никакой аэролит, какого бы размера он ни был, не мог пробить и стенку корабля, и стенку помещения “Мозга”. Этого не смогло бы сделать даже тело, летящее со скоростью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ем! — решил Вересов. — Если пробоина, то она заделается через несколько минут. И тогда люк должен открыться. Но ведь ты сам понимаешь, — обратился он к Медине, — что никакой пробоины нет. Локаторы ничего не показали, и “Мозг” не стал бы молчать по такой причине. Здесь что-то другое, и, боюсь, очень серьез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 спроси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подождем! Возможно, произошла небольшая поломка в системах “Мозга”, и он не отвечает потому, что занят поисками и исправлением. И отключился от нас. Такая операция предусмотрена его схе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 не мешайте, — засмеялся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час, проведенный в молчании. Да и о чем им было говорить? Все трое были людьми действия, не склонными к бесцельным догадкам и предположениям.</w:t>
      </w:r>
    </w:p>
    <w:p>
      <w:pPr>
        <w:pStyle w:val="Normal"/>
        <w:widowControl/>
        <w:ind w:firstLine="567"/>
        <w:jc w:val="both"/>
        <w:rPr/>
      </w:pPr>
      <w:r>
        <w:rPr>
          <w:rFonts w:cs="Times New Roman" w:ascii="Times New Roman" w:hAnsi="Times New Roman"/>
          <w:sz w:val="20"/>
          <w:szCs w:val="20"/>
        </w:rPr>
        <w:t>Приборы пульта по-прежнему показывали, что все исправно и ничего не случилось на всем корабле. Это успокаивало Медину и Тартини, но Вересов, лучше их знакомый с устройством “Мозга навигации” и знающий систему связи его с приборами пульта, беспокоился все больше и больше. Именно то, что приборы как бы отключились от “Мозга”, не указывали даже на неисправность управления люками (пусть одним люком), противоречило основным принципам их устройства. Это могло произойти только по специальному “указанию Мозга”, а для такого указания Вересов не мог найти причины.</w:t>
      </w:r>
    </w:p>
    <w:p>
      <w:pPr>
        <w:pStyle w:val="Normal"/>
        <w:widowControl/>
        <w:ind w:firstLine="567"/>
        <w:jc w:val="both"/>
        <w:rPr/>
      </w:pPr>
      <w:r>
        <w:rPr>
          <w:rFonts w:cs="Times New Roman" w:ascii="Times New Roman" w:hAnsi="Times New Roman"/>
          <w:sz w:val="20"/>
          <w:szCs w:val="20"/>
        </w:rPr>
        <w:t>Он вспомнил, как в процессе подготовки этого корабля к полету на планету Мериго многие возражали против оставления гийанейского “Мозга навигации” и предлагали заменить его другим, своей, земной конструкции. Это не было сделано только потому, что не хватило времени, да и самый “Мозг” казался очень совершенным, что, разумеется, так и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льшие аварии возможны в любой конструкции, и земная также не была гарантирована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еще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сказал Вересов и встал. — Мы дали ему время, и вполне достаточное. Придется самим вмеш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с нами нет Володи или Нади, — замети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Попов и его жена Надя были программистами вычислительных машин. Сейчас они спали в анабиозных ваннах. Оба были настолько молоды, что все называли их по именам.</w:t>
      </w:r>
    </w:p>
    <w:p>
      <w:pPr>
        <w:pStyle w:val="Normal"/>
        <w:widowControl/>
        <w:ind w:firstLine="567"/>
        <w:jc w:val="both"/>
        <w:rPr/>
      </w:pPr>
      <w:r>
        <w:rPr>
          <w:rFonts w:cs="Times New Roman" w:ascii="Times New Roman" w:hAnsi="Times New Roman"/>
          <w:sz w:val="20"/>
          <w:szCs w:val="20"/>
        </w:rPr>
        <w:t>В смене Вересова программиста не было, а если бы и был, то его помощью нельзя было бы воспользоваться до тех пор, пока не устранена неисправность люка, для чего, собственно, он и треб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действовать самим! — повторил Вересов, ничем не давая понять, что заметил нелогичность в словах навигатора.</w:t>
      </w:r>
    </w:p>
    <w:p>
      <w:pPr>
        <w:pStyle w:val="Normal"/>
        <w:widowControl/>
        <w:ind w:firstLine="567"/>
        <w:jc w:val="both"/>
        <w:rPr/>
      </w:pPr>
      <w:r>
        <w:rPr>
          <w:rFonts w:cs="Times New Roman" w:ascii="Times New Roman" w:hAnsi="Times New Roman"/>
          <w:sz w:val="20"/>
          <w:szCs w:val="20"/>
        </w:rPr>
        <w:t>Помещение “Мозга навигации” отделялось от пульта глухой стеной. Пройти туда можно было только кружным путем — спуститься в нижний коридор, открыть аварийную дверь и снова подняться. Прежде, до рекон</w:t>
        <w:softHyphen/>
        <w:t>струкции, существовал прямой вход из четвертого отсека, но теперь его не было. Перенос пульта управления с носа корабля на корму потребовал переделки переборок, и для второй двери не оказалось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нижние двери также управляются “Мозгом”, — заметил Ме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что нижняя дверь может не открыться, так же как не открывается люк в четвертый отсек.</w:t>
      </w:r>
    </w:p>
    <w:p>
      <w:pPr>
        <w:pStyle w:val="Normal"/>
        <w:widowControl/>
        <w:ind w:firstLine="567"/>
        <w:jc w:val="both"/>
        <w:rPr/>
      </w:pPr>
      <w:r>
        <w:rPr>
          <w:rFonts w:cs="Times New Roman" w:ascii="Times New Roman" w:hAnsi="Times New Roman"/>
          <w:sz w:val="20"/>
          <w:szCs w:val="20"/>
        </w:rPr>
        <w:t>Вересов вздрогнул. Только сейчас, при этих словах Медины, у него и Тартини мелькнула мысль, что испортиться могли все люки на корабле, а не только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ь вентиляцию между нашим и четвертым отсеками, — приказал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ина поспешно вышел. Он сразу понял тревожную мысль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ор на пульте показывает, что вентиляция работает, но ведь другой прибор свидетельствует, что и люки исправны, а на самом деле по крайней мере один из них не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механик вернулся взволнова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нтиляция выключена, — сказал он. Чем дальше, тем х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кто-нибудь застрял во втором или четвертом отсеках, — сказал Вересов, — он находится в большой опасности.</w:t>
      </w:r>
    </w:p>
    <w:p>
      <w:pPr>
        <w:pStyle w:val="Normal"/>
        <w:widowControl/>
        <w:ind w:firstLine="567"/>
        <w:jc w:val="both"/>
        <w:rPr/>
      </w:pPr>
      <w:r>
        <w:rPr>
          <w:rFonts w:cs="Times New Roman" w:ascii="Times New Roman" w:hAnsi="Times New Roman"/>
          <w:sz w:val="20"/>
          <w:szCs w:val="20"/>
        </w:rPr>
        <w:t>Тартини понял, что командир корабля больше не сомневается в том, что авария имеет “тотальный” хар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хних резервуаров хватит 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и также не отключены. “Мозг” свихнулся. Это оче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 снова спроси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мать защиту и отключать связь “Мозга” с автоматами. Другого пут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ижняя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бязаны туда проникнуть! — перебил Вересов. — Любым путем. Ремонт “Мозга” мы не сможем произвести втроем. У нас нет запасных деталей, они в четвертом отсеке, отрезанном о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когда они почувствовали настоящую трев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они теперь и ожидали, нижняя дверь не от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вихнувшийся”, как выразился Вересор, “Мозг” выключил управление всеми дверями и лю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чинаю думать, что все приборы пульта дают сейчас неверные показания, — сказал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будем делать? — в третий раз спроси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повернулся к Медине. Если кто-нибудь может помочь проникнуть в помещение “Мозга”, то только он. Случай, приведший инженера-механика на пульт перед самой катастрофой, впервые за этот день показал, насколько он был счастливым для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в послед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коридоре, — сказал Медина, — есть кладовые деталей для ремонта двигателей. Их вообще шесть. И одна из них здесь. В кладовых имеются инструменты и необходимые аппараты. Я думаю, что мы сможем вскрыть дверь в помещение “Мозга”. Но после этого дверь практически перестанет существовать. Учтит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се равно нет выхода. Как можно скорее надо отключить связь “Мозга” с автоматами люков и линий связи. Кто-нибудь может находиться в четвертом или втором отсеках. Эта дверь не имеет существенного значения. Важны люки и двери между отсе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пробуем. Но это адска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меет значения. Лишь бы удалось!</w:t>
      </w:r>
    </w:p>
    <w:p>
      <w:pPr>
        <w:pStyle w:val="Normal"/>
        <w:widowControl/>
        <w:ind w:firstLine="567"/>
        <w:jc w:val="both"/>
        <w:rPr/>
      </w:pPr>
      <w:r>
        <w:rPr>
          <w:rFonts w:cs="Times New Roman" w:ascii="Times New Roman" w:hAnsi="Times New Roman"/>
          <w:sz w:val="20"/>
          <w:szCs w:val="20"/>
        </w:rPr>
        <w:t>К счастью, специальные кладовые для деталей двигателей, как и сами эти детали, были изготовлены на Земле. Гийанейцы или не считали их нужными, или, что было вероятнее, не имели возможности сделать запасные ч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все, что было известно о них, указывало на поспешность бегства с Гийанейи. А на планете Мериго, где этот корабль подготавливался для полета к Земле, не было заводов, чтобы можно было изготовить столь сложные де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льшой люк, ведущий в кладовую, находился в полу коридора. Медина специальным ключом открыл замок и подня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спустились по металлической лесенке. Все здесь находилось в образцовом порядке, аккуратно разложенное на стеллажах и в ящ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мню, — сказал Медина, — что для устройства люков в кладовые нам пришлось прорезать шесть круглых отверстий в полу коридора. Каждое из этих отверстий потребовало нескольких дней работы. На Земле! — подчеркнул он. — Настолько тверд и прочен гийанейский металл. С тем, что есть в нашем распоряжении, мы трое, работая круглые сутки, сможем вырезать замок двери не раньше, как через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 спросил Вересов, указывая на аппарат в одном из ящ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лазменный резак, — ответил Медина. — И предназначен для работы снаруж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ты тогда спрашиваешь? Работать с этим резаком внутри корабля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 удивлением посмотрел на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при работе он развивает температуру в четырнадцать тысяч градусов в радиусе десяти метров. Что ты, сам не знаешь? А температура самой стру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колько времени нужно этому резаку, чтобы уничтожить механизм замка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минут, — пожав плечами, ответил Мед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красно! Нам не надо аккуратно вырезать замок. Только чтобы дверь открылась. Можно укрепить резак, а самим уйти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дея! — Медина задумался. — Но тогда придется изготовить автомат для его включения и выклю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беру на себя. На пульте есть запасный автомат сигнала тревоги. Я его переделаю за два, три часа. А ты и Тартини за это время укрепите резак у двери. Нам дорог каждый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они и сделали.</w:t>
      </w:r>
    </w:p>
    <w:p>
      <w:pPr>
        <w:pStyle w:val="Normal"/>
        <w:widowControl/>
        <w:ind w:firstLine="567"/>
        <w:jc w:val="both"/>
        <w:rPr/>
      </w:pPr>
      <w:r>
        <w:rPr>
          <w:rFonts w:cs="Times New Roman" w:ascii="Times New Roman" w:hAnsi="Times New Roman"/>
          <w:sz w:val="20"/>
          <w:szCs w:val="20"/>
        </w:rPr>
        <w:t>Плазменная струя за десять минут, как и сказал Медина, начисто уничтожила кусок двери с вмонтированным в него замком. Но при этом как сама дверь, так и примыкающие к ней стены коридора настолько раскалились, что войти сюда было невозможно без асбестового костюма, снабженного охладителем, которого у них не было. Пришлось ожидать, пока металл не остынет. Это заняло десять часов.</w:t>
      </w:r>
    </w:p>
    <w:p>
      <w:pPr>
        <w:pStyle w:val="Normal"/>
        <w:widowControl/>
        <w:ind w:firstLine="567"/>
        <w:jc w:val="both"/>
        <w:rPr/>
      </w:pPr>
      <w:r>
        <w:rPr>
          <w:rFonts w:cs="Times New Roman" w:ascii="Times New Roman" w:hAnsi="Times New Roman"/>
          <w:sz w:val="20"/>
          <w:szCs w:val="20"/>
        </w:rPr>
        <w:t>За это время случилось только одно событие, очень странное само по себе, но оставившее их равнодушными, настолько все их мысли были заняты судьбой товарищей, отрезанных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лучилось так.</w:t>
      </w:r>
    </w:p>
    <w:p>
      <w:pPr>
        <w:pStyle w:val="Normal"/>
        <w:widowControl/>
        <w:ind w:firstLine="567"/>
        <w:jc w:val="both"/>
        <w:rPr/>
      </w:pPr>
      <w:r>
        <w:rPr>
          <w:rFonts w:cs="Times New Roman" w:ascii="Times New Roman" w:hAnsi="Times New Roman"/>
          <w:sz w:val="20"/>
          <w:szCs w:val="20"/>
        </w:rPr>
        <w:t>В пять часов дня, обычное время обеда в кают-компании, они достали из кладовой пятого отсека аварийный пакет и только собрались утолить голод, как совершенно неожиданно и одновременно сами собой включились все наружные экраны пу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 всегда, тут же погас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сказал только: “Совсем взбесился!”, имея в виду “Мозг навигации”. Подойдя к пульту, он на ощупь включил свет и попытался выключить экраны, но из этого ничего не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хоть то, что освещение корабля не зависит от этого проклятого “Мозга”, — сказа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наше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ться в полной темноте было бы очень неприятно. А работать при свете аварийных ламп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иннадцать часов вечера они, наконец, получили возможность пройти в помещение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все было как всегда. В ярком свете холодно блестели металлические поверхности пяти огромных кубов, стоявших посередине, и двенадцати — меньших размеров, расположенных вдоль 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едней панели центрального куба находился овальный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они подошли к нему, экран засве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чет нам что-то сообщить, — сказал Вересов. — Что ж, послушаем!</w:t>
      </w:r>
    </w:p>
    <w:p>
      <w:pPr>
        <w:pStyle w:val="Normal"/>
        <w:widowControl/>
        <w:ind w:firstLine="567"/>
        <w:jc w:val="both"/>
        <w:rPr/>
      </w:pPr>
      <w:r>
        <w:rPr>
          <w:rFonts w:cs="Times New Roman" w:ascii="Times New Roman" w:hAnsi="Times New Roman"/>
          <w:sz w:val="20"/>
          <w:szCs w:val="20"/>
        </w:rPr>
        <w:t>В его голосе звучали насмешка и ирония. Теперь, когда он находился здесь, вопреки “намерениям Мозга”, Вересов был уверен, что заставит “Мозг” подчиниться и навести порядок на корабле. А если “Мозг” все же не сделает этого, они трое обойдутся без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он мог только заподозрить… Если бы вспомнил в эту минуту то, чему был свидетелем на Луне полтора года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помнил, но слишком поздно!</w:t>
      </w:r>
    </w:p>
    <w:p>
      <w:pPr>
        <w:pStyle w:val="Normal"/>
        <w:widowControl/>
        <w:ind w:firstLine="567"/>
        <w:jc w:val="both"/>
        <w:rPr/>
      </w:pPr>
      <w:r>
        <w:rPr>
          <w:rFonts w:cs="Times New Roman" w:ascii="Times New Roman" w:hAnsi="Times New Roman"/>
          <w:sz w:val="20"/>
          <w:szCs w:val="20"/>
        </w:rPr>
        <w:t>На экране появилась четкая надпись. Она была на испанском языке, и в первое мгновение они подумали, что она заложена в “Мозг” земными инженерами, испанцами. Но зачем им было пользоваться именно испанским, а не общепланетным языком? И к чему было вообще делать эту надпись?</w:t>
      </w:r>
    </w:p>
    <w:p>
      <w:pPr>
        <w:pStyle w:val="Normal"/>
        <w:widowControl/>
        <w:ind w:firstLine="567"/>
        <w:jc w:val="both"/>
        <w:rPr/>
      </w:pPr>
      <w:r>
        <w:rPr>
          <w:rFonts w:cs="Times New Roman" w:ascii="Times New Roman" w:hAnsi="Times New Roman"/>
          <w:sz w:val="20"/>
          <w:szCs w:val="20"/>
        </w:rPr>
        <w:t>Медина прочел ее вслух. Только он и мог сделать это. И оба его товарища поняли, что присутствие инженера испанца вторично оказалось счастливым для них. Без Медины тайна катастрофы осталась бы тай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пись гласила:</w:t>
      </w:r>
    </w:p>
    <w:p>
      <w:pPr>
        <w:pStyle w:val="Normal"/>
        <w:widowControl/>
        <w:autoSpaceDE w:val="true"/>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За похищение корабля вы приговорены к смерти!</w:t>
      </w:r>
    </w:p>
    <w:p>
      <w:pPr>
        <w:pStyle w:val="Normal"/>
        <w:widowControl/>
        <w:autoSpaceDE w:val="true"/>
        <w:ind w:firstLine="567"/>
        <w:jc w:val="both"/>
        <w:rPr>
          <w:rFonts w:ascii="Times New Roman" w:hAnsi="Times New Roman" w:cs="Times New Roman"/>
          <w:sz w:val="18"/>
          <w:szCs w:val="18"/>
        </w:rPr>
      </w:pPr>
      <w:r>
        <w:rPr>
          <w:rFonts w:cs="Times New Roman" w:ascii="Times New Roman" w:hAnsi="Times New Roman"/>
          <w:sz w:val="18"/>
          <w:szCs w:val="18"/>
        </w:rPr>
        <w:t>Цели вы не достигнете. Корабль прекратит полет, и вы не можете помешать этому. Он останется неподвижным, пока не начнет падать на ближайшую звезду. В ее Огне исчезнут и корабль и вы. Мы могли бы просто уничтожить вас, но не делаем этого.</w:t>
      </w:r>
    </w:p>
    <w:p>
      <w:pPr>
        <w:pStyle w:val="Normal"/>
        <w:widowControl/>
        <w:autoSpaceDE w:val="true"/>
        <w:ind w:firstLine="567"/>
        <w:jc w:val="both"/>
        <w:rPr/>
      </w:pPr>
      <w:r>
        <w:rPr>
          <w:rFonts w:cs="Times New Roman" w:ascii="Times New Roman" w:hAnsi="Times New Roman"/>
          <w:sz w:val="18"/>
          <w:szCs w:val="18"/>
        </w:rPr>
        <w:t>Живите долго! У вас много пищи, воды и воздуха. Мы оставляем вам включенные экраны. Смотрите в лицо вечности в темноте и страхе, пока не сойдете с ума от этого зрелища.</w:t>
      </w:r>
    </w:p>
    <w:p>
      <w:pPr>
        <w:pStyle w:val="Normal"/>
        <w:widowControl/>
        <w:autoSpaceDE w:val="true"/>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Такова участь тех, кто нарушает нашу 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пись погасла и снова вспыхнула. — То же самое, — сказал Медина. — Наивно! — пожал плечами Вересов. Он забыл о Л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пись погасла, экран перестал светиться.</w:t>
      </w:r>
    </w:p>
    <w:p>
      <w:pPr>
        <w:pStyle w:val="Normal"/>
        <w:widowControl/>
        <w:ind w:firstLine="567"/>
        <w:jc w:val="both"/>
        <w:rPr/>
      </w:pPr>
      <w:r>
        <w:rPr>
          <w:rFonts w:cs="Times New Roman" w:ascii="Times New Roman" w:hAnsi="Times New Roman"/>
          <w:sz w:val="20"/>
          <w:szCs w:val="20"/>
        </w:rPr>
        <w:t>И тотчас же раздался шипящий звук из куба, стоявшего рядом. Потом из другого… третьего… четвер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тойти к двери! — приказал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езапно понял, что случилось, понял потому, что вспомнил.</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простить себе, что вовремя не подумал о коварстве и низменных нравах соплеменников Гианэи, — говорил Вересов, нервно шагая по рубке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ы могли сделать? — рассудительно заметил Тарти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ен был предвидеть возможность того, что сегодня произошло. Пример лунной базы был достаточно красноречив. Мы не должны были подходить вплотную к экрану центрального куба или, если уж подошли, сразу отойти, как только увидели, что он засветился. Ему нечего было нам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что “послание” гийанейцев в этом случае не появилось бы? Ведь экран начал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явилось бы! — решительно ответил Вересов. — Эта надпись предназначалась не для нас с вами, а для Мериго. Предвидели ли гийанейцы похищение корабля или приняли меры против его захвата вообще, не столь важно. Они придумали наказание для тех, кто вздумает лететь помимо их согласия, и, разумеется, хотели, чтобы эти люди, Мериго или кто-нибудь другой, прочли приговор. Это вполне в их стиле. Предусмотрели же они наше приближение к лунной базе. — Почему же не погибли четв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боялись подойти к “Мозгу навигации”. Они не обратили внимания на выключение люков и на самовольное включение экранов. А “Мозг” был настроен на самоуничтожение только после появления “пос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же образом четверо смогли выйти из корабля, если все люки были выключ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корабль приземлился. Программа “наказания” уже не могла быть осуществлена. “Мозг” очень разумен и умеет действовать логично. Но он все же механизм и никак не мог рассуждать. Он слепо подчинялся заложенной в него программе действий. “Поняв”, что обстановка не позволяет выполнить приказ, он восстановил первоначальн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что все это так, — сказал Тартини. — Но тогда мы не имели бы возможности отключить связи “Мозга” с аппаратами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имели. Если бы вовремя заподозрили. Связь с аппаратами осуществлялась не центральным кубом, а четырьмя остальными, им управляе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еперь эти связи отключились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 — спросил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уничтожено содержимое куб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Уничтожены не связи, а управляющие схемы “Мозга”. Без них все двенадцать аппаратов превратились в мертвый набор деталей. — Он помолчал и добавил с ожесточением в голосе: — Я должен был подума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никак не мог, — сказал Медина. — “Мозг” был детально обследован нашими учеными и инжене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 и должен был, — упрямо возразил Вересов. — Не пытайтесь снять с меня вину. Я командир не планелета, а космического корабля в космосе! Я должен обо всем думать. Но сделанного не воротишь! Что касается твоего замечания о том, что “Мозг” был обследован и изучен, то оно только кажется убедительным. “Мозг” не разбирали на части. Его изучали только в отношении его схем, чтобы понять принципы его работы и его возможности. С этой задачей наши специалисты блестяще справились, хотя она была неимоверно трудна. В столь сложном и громоздком устройстве нет никакой возможности заметить крохотную деталь, само существование которой никому не могло прийти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дальше? — задал Тартини свой обыч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действовать. Но теперь наша задача колоссально усложнилась. У меня не выходит из головы, что кто-нибудь может находиться во втором или четвертом отс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вать двери мы нау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думайте об этом! То, что можно сделать с ничего не значащей дверью в помещение “Мозга”, нельзя сделать с дверями и люками отсеков. Кораблю предстоит долгий путь. Лишать его элементарной защиты мы не имеем права ни при каких обстоятельст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слании” сказано, что корабль остано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тем начнет падать на ближайшую звезду, то есть на Солнце. Мало что сказано в “послании”! Они рассчитывали на умственный уровень Мериго или подобных ему. Порядок действий таков, — Вересов заговорил твердо и решительно. — Первое — вскрыть кубы и посмотреть, что можно сделать с ними. Второе — все силы бросить на исправление автоматов, ведающих люками и вентиляцией. Если понадобится, смонтировать суррогат управляющей схемы этих аппаратов. Так или иначе подчинить их нашей воле. Двигатели пока могут остановиться или работать в обратном режиме, нас это не касается. До них доберемся потом. На это понадобятся силы всего экипажа. Главное — получить свободное сообщение и разбудить всех, кроме четвер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терять времени, — сказал Мед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 не теряем. Сейчас будем ужинать и ляжем спать. Это необходимо. Хотя бы на четыре, пять часов. А затем разделим силы. Я займусь “Мозгом”, Тартини — аппаратом люков, а Медина — вентиля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сказал Тартини, — корабль будет лететь сам по себе. “Мозга” нет, дежурного на пульт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ожет сделать дежурный? Приходится положиться на счастье. И не только сегодня, а все время, пока не будут исправлены или как-нибудь изготовлены схемы управления всеми двенадцатью аппара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они-то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Это же наши, а не гийанейские ко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ее сказать, что они наши только по изготовлению. Их схемы остались преж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их заме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не желая разбирать “Мозг навигации”, наши специалисты должны были на чем-то ознакомиться со схемами гийанейцев. Они сделали это на вспомогательных аппаратах. А потом изготовили их копии. Потому в них и не может быть никаких сюрпри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ужином Медина предложил включить генераторы и послать в космос сигнал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возразил Вересов. — Кто его получит?</w:t>
      </w:r>
    </w:p>
    <w:p>
      <w:pPr>
        <w:pStyle w:val="Normal"/>
        <w:widowControl/>
        <w:ind w:firstLine="567"/>
        <w:jc w:val="both"/>
        <w:rPr/>
      </w:pPr>
      <w:r>
        <w:rPr>
          <w:rFonts w:cs="Times New Roman" w:ascii="Times New Roman" w:hAnsi="Times New Roman"/>
          <w:sz w:val="20"/>
          <w:szCs w:val="20"/>
        </w:rPr>
        <w:t>До Земли слишком далеко. Кроме того, я совершенно уверен, что мы справимся и корабль полетит дальше своим путем. Ни к чему просить помощи, положение не столь катастроф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 не очень охотно согласился Ме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разделял оптимизма командира относительно двигателей, хорошо зная, как сложно управлять ими. Двигатели были не земными, а гийанейскими. Но Медина не высказал вслух своих мыслей. Зачем тревожить и волновать товарищей. Вересов прав в одном — их сигналов некому принять! Сейчас надо думать о главном!</w:t>
      </w:r>
    </w:p>
    <w:p>
      <w:pPr>
        <w:pStyle w:val="Normal"/>
        <w:widowControl/>
        <w:ind w:firstLine="567"/>
        <w:jc w:val="both"/>
        <w:rPr/>
      </w:pPr>
      <w:r>
        <w:rPr>
          <w:rFonts w:cs="Times New Roman" w:ascii="Times New Roman" w:hAnsi="Times New Roman"/>
          <w:sz w:val="20"/>
          <w:szCs w:val="20"/>
        </w:rPr>
        <w:t>Они легли на отдых в каютах тех, кто жил в пятом отсеке. Хозяева этих кают лежали в анабиозных ваннах в четвертом. Прежде чем заснуть, Вересов подумал, что если кто-нибудь и находится действительно в четвертом или втором отсеке, то не все же пятеро. Муратов и Гианэя, вероятно, оказались запертыми в первом. В самом худшем случае экипаж потеряет трех человек. Находившимся в ваннах никакая опасность не угро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равимся!” — подумал он, засып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и тяжела гибель товарищей, он рассуждал, как командир, обязанный думать обо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проснулись одновременно, через четыре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ое купанье в бассейне, завтрак, и они были готовы к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нтиляция между пятым и четвертым отсеками по-прежнему была выключена, связи не было, люки не откры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мы трое можем спасти корабль и его экипаж, — сказал Вересов.</w:t>
      </w:r>
    </w:p>
    <w:p>
      <w:pPr>
        <w:pStyle w:val="Normal"/>
        <w:widowControl/>
        <w:ind w:firstLine="567"/>
        <w:jc w:val="both"/>
        <w:rPr/>
      </w:pPr>
      <w:r>
        <w:rPr>
          <w:rFonts w:cs="Times New Roman" w:ascii="Times New Roman" w:hAnsi="Times New Roman"/>
          <w:sz w:val="20"/>
          <w:szCs w:val="20"/>
        </w:rPr>
        <w:t>Они прошли в помещение “Мозга навигации”. Там все было, казалось, как всегда. По внешнему виду ничто не изменило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сущности, — неожиданно для себя самого подумал Вересов, — откуда мы знаем, что “Мозг” полностью вышел из строя? Мы сделали такое заключение по аналогии с лунной базой. А здесь может быть иначе. Достаточно просто “запереть” “Мозг”  и люди уровня Мериго ничего сделать не смогут. Цель будет достигнута. Но тогда что за звук слышали мы из четырех ку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видим!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видим? — спросил Тартини, — Я ответил на свои мысли. Не обращайте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заняться своим делом, Тартини и Медина помогли снять задние стенки всех пяти кубов. Вооружившись ручным фонарем, Вересов занялся прежде всего центральным. Надо было выяснить, можно ли вскрывать автоматы люков и сигна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работать, — сказал он через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яти вечера положение стало вполне я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мурые и усталые, они собрались за обеденным столом. Первым заговорил Мед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ь вентиляцию, — сказал он, — не столь уж трудно, но нужно время для изготовления импульсной схемы. Будь у нас возможность проникнуть в четвертый отсек, все было бы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тебе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того, где взять необходимые детали. В кладовой, где мы вчера были, ничего пригодного для этой це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ина, словно читая по списку, назвал больше двадцати предм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 Вересов. — Ясно. А как у тебя? — обратился он к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то же са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 этим мы справимся. Можно сделать один импульсный прибор на два автомата, с кнопочным переключателем. Используем для этого все тот же запасный автомат сигнала тревоги. В нем есть все необходимое, а если и не все, то на временную, упрощенную схему хватит во всяком случае. А теперь слушайте, что обнаруж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лица командира не обещало ничего хоро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 было вполне достаточно просто “запереть” “Мозг”, — начал Вересов, и оба его слушателя поняли, что он говорит о гийанейцах. — Для Мериго и других ни к чему было устраивать сложную систему самоуничтожения. Это наводит на мысль, что опасались не только соплеменников Мериго, но и землян. Ведь этот корабль должен был лететь вслед за кораблем Рийагейи. Очевидно, и там было сделано то же самое. Это интересный факт, но о нем успеем поговорить потом. — Вересов на минуту замолчал, потом заговорил вновь: — Дело обстоит так. Все главнейшие узлы схемы выведены из строя. Окончательно! В наших условиях изготовить эти узлы немыслимо. Для этого нужен завод электронного оборудования. Я обнаружил хитро замаскированную крохотную батарейку, видимо достаточно высокого напряжения постоянного тока. Реле, спрятанное в механизме экрана, включило ток, и во всех главных узлах сгорели “вэлкоды”, как мы называем такие приборы. Вы знаете, что это такое. В кубическом миллиметре десятки микроскопических деталей. У нас нет запасных “вэлкодов”, а если бы и были, то заменить сгоревшие мы не смогли бы. Потому что схема не наша, а гийанейская. Наши “вэлкоды” сконструированы совсем иначе. Мы знаем только, что и наши и гийанейские имеют одно и то же назначение. Мозг вышел из строя. Что из этого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ртини и Медина 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ледует вот что, — продолжал Вересов. — Мы сможем восстановить работу всех двенадцати автоматов. На корабле все будет в порядке. Но управлять двигателями мы не сможем! Ими управлял левый, от центрального, куб, и именно он пострадал больше всех. Двигатели вышли из-под нашего контроля. Они будут выполнять последнюю команду “Мозга”. А какую команду он дал, ясно из “послания”. Они будут тормозить корабль, а когда он остановится, прекратят работу уже автоматически. И пустить их мы не в силах. Нужна помощь с Земли. Вы понимаете, конечно, что эта помощь придет весьма не скоро. Как минимум, через тридцать лет. И для нас, в условиях неподвижности, пройдет также тридцать. К этому я могу добавить, что содержимого всех пяти продовольственных кладовых хватит на двадцать п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некоторого молчания Медина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януть вместо двадцати пяти тридцать лет не столь уж трудно. Но тридцать — это минимум. Может пройти и сорок. Мне кажется, что единственная надежда на то, что земной космолет, который отправится на планету Мериго через четыре года земного времени, пролетит близко от нас. Он обязательно пролетит близко. И его локаторы обнаружа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имут за крупный аэрол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вряд ли. Наш корабль слишком велик. Кроме того, мы можем включить передатчик и непрерывно давать сигнал “SOS”. Мы сделаем это через четыре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колько лет рассчитаны анабиозные ванны? — спросил Тарти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 ответил Вересов, — они рассчитаны на собственное время корабля в условиях полета с полной скоростью. По земному времени они будут работать не больше дву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лучше, — пошутил Медина. — Веселее будет коротать годы “робинзонады”.</w:t>
      </w:r>
    </w:p>
    <w:p>
      <w:pPr>
        <w:pStyle w:val="Normal"/>
        <w:widowControl/>
        <w:ind w:firstLine="567"/>
        <w:jc w:val="both"/>
        <w:rPr/>
      </w:pPr>
      <w:r>
        <w:rPr>
          <w:rFonts w:cs="Times New Roman" w:ascii="Times New Roman" w:hAnsi="Times New Roman"/>
          <w:sz w:val="20"/>
          <w:szCs w:val="20"/>
        </w:rPr>
        <w:t>Вересов с удовольствием услышал смех своих товарищей. Его сообщение не обескуражило их и не лишило спокойствия. Они оказались настоящими космонав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за дело! — сказал он и встал.</w:t>
      </w:r>
    </w:p>
    <w:p>
      <w:pPr>
        <w:pStyle w:val="Normal"/>
        <w:widowControl/>
        <w:ind w:firstLine="567"/>
        <w:jc w:val="both"/>
        <w:rPr/>
      </w:pPr>
      <w:r>
        <w:rPr>
          <w:rFonts w:cs="Times New Roman" w:ascii="Times New Roman" w:hAnsi="Times New Roman"/>
          <w:sz w:val="20"/>
          <w:szCs w:val="20"/>
        </w:rPr>
        <w:t>Разборка автомата сигнала тревоги не заняла много времени, но с монтажом пришлось потрудиться. Деталей не хватало, а использовать ставшие совершенно ненужными части “Мозга” они не могли. Ни одна из них не подходила к земной схеме.</w:t>
      </w:r>
    </w:p>
    <w:p>
      <w:pPr>
        <w:pStyle w:val="Normal"/>
        <w:widowControl/>
        <w:ind w:firstLine="567"/>
        <w:jc w:val="both"/>
        <w:rPr/>
      </w:pPr>
      <w:r>
        <w:rPr>
          <w:rFonts w:cs="Times New Roman" w:ascii="Times New Roman" w:hAnsi="Times New Roman"/>
          <w:sz w:val="20"/>
          <w:szCs w:val="20"/>
        </w:rPr>
        <w:t>С ними не было программиста, и это давало себя чувствовать. Пять схем, одна за другой, оказались негодными. Они не смогли расшифровать условный код, с помощью которого “Мозг” посылал автоматам свои “приказы”, и поочередно пробовали известные им коды, применяемые в электронике и кибернетике. Но все было тщетно, автоматы не “слуш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у работу ушло восем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покойство за остальных бодрствующих членов экипажа росло с каждым днем. Живы л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ется одно, — сказал Вересов, когда и пятая попытка не уд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ять еще восемь дней, чтобы перепробовать все коды, неразумно. Он может быть вообще нам неизвестным. Мы не программисты. Перемонтируем самые автом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тка сказать! — усмехнулся Ме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 уйдет четыре дня, — продолжал Вересов. — И еще день на переделку импульсной сх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дня на два автомата! — усомнился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усть не четыре, а восемь. Зато успех полностью обеспе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так, — согласился Медина.</w:t>
      </w:r>
    </w:p>
    <w:p>
      <w:pPr>
        <w:pStyle w:val="Normal"/>
        <w:widowControl/>
        <w:ind w:firstLine="567"/>
        <w:jc w:val="both"/>
        <w:rPr/>
      </w:pPr>
      <w:r>
        <w:rPr>
          <w:rFonts w:cs="Times New Roman" w:ascii="Times New Roman" w:hAnsi="Times New Roman"/>
          <w:sz w:val="20"/>
          <w:szCs w:val="20"/>
        </w:rPr>
        <w:t>Закипела новая работа. Они еще больше сократили время сна и для поддержания сил пользовались тонизирующими средствами, бывшими в каютных апте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а требовала предельной тщательности.</w:t>
      </w:r>
    </w:p>
    <w:p>
      <w:pPr>
        <w:pStyle w:val="Normal"/>
        <w:widowControl/>
        <w:ind w:firstLine="567"/>
        <w:jc w:val="both"/>
        <w:rPr/>
      </w:pPr>
      <w:r>
        <w:rPr>
          <w:rFonts w:cs="Times New Roman" w:ascii="Times New Roman" w:hAnsi="Times New Roman"/>
          <w:sz w:val="20"/>
          <w:szCs w:val="20"/>
        </w:rPr>
        <w:t>Только один раз они прервали свой труд, да и то на один час. Это произошло тогда, когда тем же способом, что и Виктор Муратов, они обнаружили замедление скорост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тормозится! — сказал Тартини. — Не считаете ли вы разумным повернуть корабль? Пока он как-то движется, пусть летит к Земле, а не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до было сделать давно, — с досадой сказал Вересов. — Мы же наверняка знали, что корабль начнет торм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ам было не до того, — примиряющим топом сказал Тартини. — Я первый должен был об этом подумать. Но лучше поздно, чем никогда. Хорошо, что у нас есть возможность сделать поворот.</w:t>
      </w:r>
    </w:p>
    <w:p>
      <w:pPr>
        <w:pStyle w:val="Normal"/>
        <w:widowControl/>
        <w:ind w:firstLine="567"/>
        <w:jc w:val="both"/>
        <w:rPr/>
      </w:pPr>
      <w:r>
        <w:rPr>
          <w:rFonts w:cs="Times New Roman" w:ascii="Times New Roman" w:hAnsi="Times New Roman"/>
          <w:sz w:val="20"/>
          <w:szCs w:val="20"/>
        </w:rPr>
        <w:t>Инженеры Земли посчитали, что боковые дюзы необходимы, и не положились в этом на двигатели, управляемые гийанейским “Мозгом навигации”. Они допуска ли такой случай, что командиру может понадобиться немного повернуть корабль тогда, когда “Мозгу” это “не придет в голову” или он “не пожелает” выполнить этот маневр, считая его ненужным.</w:t>
      </w:r>
    </w:p>
    <w:p>
      <w:pPr>
        <w:pStyle w:val="Normal"/>
        <w:widowControl/>
        <w:ind w:firstLine="567"/>
        <w:jc w:val="both"/>
        <w:rPr/>
      </w:pPr>
      <w:r>
        <w:rPr>
          <w:rFonts w:cs="Times New Roman" w:ascii="Times New Roman" w:hAnsi="Times New Roman"/>
          <w:sz w:val="20"/>
          <w:szCs w:val="20"/>
        </w:rPr>
        <w:t>Ведь вблизи крупных небесных тел управление переходило к командиру, что было предусмотрено схемой “Мозга”. Инженеры Земли не очень доверяли его послушанию. И на корме были установлены обычные реактивные двигатели, управление которыми не зависело от “Мозга”. Именно про них и говори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подошел к пульту. Земные двигатели были включены, и поворот нач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тигравитационное поле работало, как всегда, точно, и они не ощутили поворота. Контролировать его можно было только по звез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ймет часов сорок, — сказал Вересов. — Двигатели поворота рассчитаны на малую скорость корабля, и им нелегко преодолеть инерцию его прямолинейного движения. Будем продолжать работу, как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оизошло утром, а к вечеру следующего дня корабль повернулся к Солнцу, и боковые двигатели были выключ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же мы будем ближе и космолету легче обнаружить нас. Кроме того, может быть, расстояние станет доступным для наших генераторов связи. Мы же не знаем, с каким отрицательным ускорением тормозится корабль, — резюмировал Вересов.</w:t>
      </w:r>
    </w:p>
    <w:p>
      <w:pPr>
        <w:pStyle w:val="Normal"/>
        <w:widowControl/>
        <w:ind w:firstLine="567"/>
        <w:jc w:val="both"/>
        <w:rPr/>
      </w:pPr>
      <w:r>
        <w:rPr>
          <w:rFonts w:cs="Times New Roman" w:ascii="Times New Roman" w:hAnsi="Times New Roman"/>
          <w:sz w:val="20"/>
          <w:szCs w:val="20"/>
        </w:rPr>
        <w:t>Все приборы пульта бездействовали. Ими предстояло заняться специально. Уже две недели звездолет летел никем и ничем не контролируемый. Только локаторы работали нормально. Они были земные. А прежние, гийанейские, если и работали, то посылали свои сообщения в мертвый “Мозг навигации”.</w:t>
      </w:r>
    </w:p>
    <w:p>
      <w:pPr>
        <w:pStyle w:val="Normal"/>
        <w:widowControl/>
        <w:ind w:firstLine="567"/>
        <w:jc w:val="both"/>
        <w:rPr/>
      </w:pPr>
      <w:r>
        <w:rPr>
          <w:rFonts w:cs="Times New Roman" w:ascii="Times New Roman" w:hAnsi="Times New Roman"/>
          <w:sz w:val="20"/>
          <w:szCs w:val="20"/>
        </w:rPr>
        <w:t>Кто мог предвидеть, что командир космического корабля может оказаться в подобном нелепом положении! Вересов нервничал, и это было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а была закончена еще через семь дней. Один день им удалось сэкономить.</w:t>
      </w:r>
    </w:p>
    <w:p>
      <w:pPr>
        <w:pStyle w:val="Normal"/>
        <w:widowControl/>
        <w:ind w:firstLine="567"/>
        <w:jc w:val="both"/>
        <w:rPr/>
      </w:pPr>
      <w:r>
        <w:rPr>
          <w:rFonts w:cs="Times New Roman" w:ascii="Times New Roman" w:hAnsi="Times New Roman"/>
          <w:sz w:val="20"/>
          <w:szCs w:val="20"/>
        </w:rPr>
        <w:t>Охваченные сильнейшим волнением, до предела утомленные, они сразу же, как только убедились, что ав</w:t>
        <w:softHyphen/>
        <w:t>томаты действуют, подошли к люку в четвертый отс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половина шестого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нажал на кнопку заметно дрожащей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юк, закрытый шестнадцать суток, наконец от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твертом отсеке никого не было, кроме спящих в анабиозных ваннах. Воздух был чист, но ведь они сами включили вентиляцию уже больше часа тому назад. Работали ли верхние резервуары, по-прежнему было неизвестно.</w:t>
      </w:r>
    </w:p>
    <w:p>
      <w:pPr>
        <w:pStyle w:val="Normal"/>
        <w:widowControl/>
        <w:ind w:firstLine="567"/>
        <w:jc w:val="both"/>
        <w:rPr/>
      </w:pPr>
      <w:r>
        <w:rPr>
          <w:rFonts w:cs="Times New Roman" w:ascii="Times New Roman" w:hAnsi="Times New Roman"/>
          <w:sz w:val="20"/>
          <w:szCs w:val="20"/>
        </w:rPr>
        <w:t>Как ни торопились Вересов и его товарищи узнать, что происходит в остальных отсеках, они внимательно осмотрели контрольные приборы во всех анабиозных помещ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в порядке. Лежавшие в ваннах спокойно спали, не зная о том, что произошло с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частливые!” — невольно подумали все тр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етьем отсеке также никого не нашли. Только во втором, в своей собственной каюте, спал на постели профессор Фогель. По внешнему виду он находился в совершенно нормальном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дотронулся до его пл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гель сразу проснулся, Он спокойно посмотрел на Вересов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конец-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анэя и Муратов, по-видимому, в первом отсеке, двоих я уложил в ва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вы это сделали? Профессор сел на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знаете, что вентиляция выключена? И что подача воздуха из верхних резервуаров также? Впрочем, я замечаю, что воздух очистился. В последние дни здесь начало становиться душно.</w:t>
      </w:r>
    </w:p>
    <w:p>
      <w:pPr>
        <w:pStyle w:val="Normal"/>
        <w:widowControl/>
        <w:ind w:firstLine="567"/>
        <w:jc w:val="both"/>
        <w:rPr/>
      </w:pPr>
      <w:r>
        <w:rPr>
          <w:rFonts w:cs="Times New Roman" w:ascii="Times New Roman" w:hAnsi="Times New Roman"/>
          <w:sz w:val="20"/>
          <w:szCs w:val="20"/>
        </w:rPr>
        <w:t>Все было ясно. Запертые во втором отсеке три человека поняли, что для них может не хватить кислорода. Они не знали, сколько времени придется просидеть тут. И приняли решение — двоим лечь в анабиоз. Для одного кислорода хватит на втрое большее время. Почему остался именно Фогель, понять было нетрудно: он был старшим и воспользовался своей “властью”. Уложить в ванну самого себя он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се-таки случилось? — спросил профессор.</w:t>
      </w:r>
    </w:p>
    <w:p>
      <w:pPr>
        <w:pStyle w:val="Normal"/>
        <w:widowControl/>
        <w:ind w:firstLine="567"/>
        <w:jc w:val="both"/>
        <w:rPr/>
      </w:pPr>
      <w:r>
        <w:rPr>
          <w:rFonts w:cs="Times New Roman" w:ascii="Times New Roman" w:hAnsi="Times New Roman"/>
          <w:sz w:val="20"/>
          <w:szCs w:val="20"/>
        </w:rPr>
        <w:t>Во втором, а так же и в четвертом отсеках не было экранов наружного обзора, их сняли на Земле, посчитав ненужными. Фогель не знал даже того, что корабль замедлил скорость.</w:t>
      </w:r>
    </w:p>
    <w:p>
      <w:pPr>
        <w:pStyle w:val="Normal"/>
        <w:widowControl/>
        <w:ind w:firstLine="567"/>
        <w:jc w:val="both"/>
        <w:rPr/>
      </w:pPr>
      <w:r>
        <w:rPr>
          <w:rFonts w:cs="Times New Roman" w:ascii="Times New Roman" w:hAnsi="Times New Roman"/>
          <w:sz w:val="20"/>
          <w:szCs w:val="20"/>
        </w:rPr>
        <w:t>Торопиться выяснить, что с Гианэей и Муратовым, не было особой нужды. В первом отсеке есть оранжереи, и нехватки кислорода возникнуть никак не могло. Вересов рассказал профессору обо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имательно выслушал, а потом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все ясно, кроме одного. Почему вы не включили радиопередатчик немедленно? Ведь он на пульте. Или вы не умеете с ним об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объяс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не узнаю, Юрий! — сказал Фогель. — Конечно, испытание, выпавшее на вашу долю, могло повлиять на психику. Но вы же должны помнить, что, кроме нашего, есть еще звездолет Вийайи. Он тоже пролетит близко от нас и гораздо раньше корабля з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абыл о нем, — ответил Вересов. — Но генераторы не могут дать частоты, на которую настроен приемник радиостанции корабля Вийайи. Это я точно знаю.</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чатление, произведенное на Земле возвращением корабля гийанейцев и сообщенной ими новостью, было тяжелым.</w:t>
      </w:r>
    </w:p>
    <w:p>
      <w:pPr>
        <w:pStyle w:val="Normal"/>
        <w:widowControl/>
        <w:ind w:firstLine="567"/>
        <w:jc w:val="both"/>
        <w:rPr/>
      </w:pPr>
      <w:r>
        <w:rPr>
          <w:rFonts w:cs="Times New Roman" w:ascii="Times New Roman" w:hAnsi="Times New Roman"/>
          <w:sz w:val="20"/>
          <w:szCs w:val="20"/>
        </w:rPr>
        <w:t>Выходило, что первая же вылазка землян в Большой Космос закончилась катастрофой. А если и не катастрофой, то неудачей. И невольно казалось, что гийанейцы, свободно летающие от одной планетной системы к другой, должны расценивать эту неудачу как последствие неопытности земных астролет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любие землян было заде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через несколько часов после радиофонного разговора встретившийся с Вийайей в Вашингтоне, сразу же подчеркнул, что причиной аварии считает тот факт, что Вересов и остальные летят не на своем, а на гийанейском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ив ожиданий, Вийайа не только не обиделся на эти слова, но, наоборот, вполне согласился, сказав в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разу подумали, что их подвел “Мозг навигации”.</w:t>
      </w:r>
    </w:p>
    <w:p>
      <w:pPr>
        <w:pStyle w:val="Normal"/>
        <w:widowControl/>
        <w:ind w:firstLine="567"/>
        <w:jc w:val="both"/>
        <w:rPr/>
      </w:pPr>
      <w:r>
        <w:rPr>
          <w:rFonts w:cs="Times New Roman" w:ascii="Times New Roman" w:hAnsi="Times New Roman"/>
          <w:sz w:val="20"/>
          <w:szCs w:val="20"/>
        </w:rPr>
        <w:t>В Вашингтоне собрались все члены ученого совета Института космонавтики и ведущие инженеры завода, где строился земной кос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состоялось совещание.</w:t>
      </w:r>
    </w:p>
    <w:p>
      <w:pPr>
        <w:pStyle w:val="Normal"/>
        <w:widowControl/>
        <w:ind w:firstLine="567"/>
        <w:jc w:val="both"/>
        <w:rPr/>
      </w:pPr>
      <w:r>
        <w:rPr>
          <w:rFonts w:cs="Times New Roman" w:ascii="Times New Roman" w:hAnsi="Times New Roman"/>
          <w:sz w:val="20"/>
          <w:szCs w:val="20"/>
        </w:rPr>
        <w:t>Вийайа считал необходимым присутствие на нем старшего навигатора своего корабля Зийнайи и слетал за ним. Десять человек земных ученых воспользовались случаем и также спустились на Землю, с которой совсем недавно расстались на долгие годы.</w:t>
      </w:r>
    </w:p>
    <w:p>
      <w:pPr>
        <w:pStyle w:val="Normal"/>
        <w:widowControl/>
        <w:ind w:firstLine="567"/>
        <w:jc w:val="both"/>
        <w:rPr/>
      </w:pPr>
      <w:r>
        <w:rPr>
          <w:rFonts w:cs="Times New Roman" w:ascii="Times New Roman" w:hAnsi="Times New Roman"/>
          <w:sz w:val="20"/>
          <w:szCs w:val="20"/>
        </w:rPr>
        <w:t>Зийнайа подробно сообщил Совету обо всем, о чем кратко уже рассказал Вийайа. Уточнили точку, в которой находился корабль в момент получения первой радиограммы, и примерное расстояние от Земли до корабля Вересова, если он перестал двигаться, как думали гийане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ходило, что наименьшее время, за которое можно долететь до потерпевшего аварию звездолета, при условии немедленного вылета спасательной партии из двух кораблей, равнялось пяти, шести земным годам, учитывая длительные поиски и торм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не столь уж страшно. На корабле Вересова всего, что необходимо для жизни, хватит на гораздо больш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амо собой пришло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кипажу корабля грозит опасность, — сказал Стоун, — мы бессильны предотвратить ее. Раньше, чем через пять лет, мы не можем до них добраться. А если им грозит только неподвижность, то особой беды нет. Поскучают несколько лет. И если они проживут пять лет, то могут прожить и шесть, и семь. Поэтому я считаю, что незачем вылетать сверхсрочно, двумя кораблями. Это усложнит и удлинит поиски. Тремя кораблями мы их найдем сразу, как только окажемся близко, по масштабам космоса, 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правильно, — сказал Метьюз. — Но все это только в том случае, если они действительно не движ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Но если они летят по прежнему направлению и с прежней скоростью, это не умаляет значения сигнала “SOS”. Они не дали бы этого сигнала при отсутствии очень серьезной причины. Помощь нужна все равно. Придется их догонять, только и всего. Но дело в том, что они не могут лететь к планете Мериго при наличии крупной неисправности. В этом случае незачем было посылать сигнал “SOS”. Разве только они не могут опуститься на планету без посторонней помощи. Но и в этом случае им нет смысла лететь от Земли. Вересов всегда может повернуть корабль, даже если “Мозг навигации” полностью вышел из строя. Значит, лететь они могут только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тельно, — сказал тот же Метью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согласились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лагаю, — продолжал Стоун, — вылетать тремя кораблями. Сколько времени надо, — повернулся он к инженерам завода, — чтобы срочно построить второй кос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яцев ш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ылетим через шесть месяцев. Вы можете подождать полгода? — спросил он у Вийа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угодно, — ответил гийанейец. — Я уже говорил, что мы в вашем распоря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ижу никакой необходимости задерживать наших гостей, — сказал Станислав Лещинский. — Поблагодарим их за сообщение об аварии корабля Вересова. Они оказали нам большую услугу, не пожалев времени. Но почему они должны терять еще большее время? И для чего терять драгоценное время нашим ученым, которые спешат на Гийанейю? Пусть летят! Если мы можем за шесть месяцев построить второй космолет, то почему не можем и тр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десять! — сказал инженер завода.</w:t>
      </w:r>
    </w:p>
    <w:p>
      <w:pPr>
        <w:pStyle w:val="Normal"/>
        <w:widowControl/>
        <w:ind w:firstLine="567"/>
        <w:jc w:val="both"/>
        <w:rPr/>
      </w:pPr>
      <w:r>
        <w:rPr>
          <w:rFonts w:cs="Times New Roman" w:ascii="Times New Roman" w:hAnsi="Times New Roman"/>
          <w:sz w:val="20"/>
          <w:szCs w:val="20"/>
        </w:rPr>
        <w:t>У всех членов Совета, не исключая и Стоуна, появилось на лицах выражение полного удовлетворения. Очевидно, мысль, высказанная Лещинским, сознательно или несознательно, но таилась у всех. Аварию потерпели земляне, и Земля должна оказать им помощ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 чем тут гийанейцы? Разве мы не справимся без них?” — говорили взгляды, устремленные на Сто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могу возразить против этого, — улыбаясь, сказал председатель Совета.</w:t>
      </w:r>
    </w:p>
    <w:p>
      <w:pPr>
        <w:pStyle w:val="Normal"/>
        <w:widowControl/>
        <w:ind w:firstLine="567"/>
        <w:jc w:val="both"/>
        <w:rPr/>
      </w:pPr>
      <w:r>
        <w:rPr>
          <w:rFonts w:cs="Times New Roman" w:ascii="Times New Roman" w:hAnsi="Times New Roman"/>
          <w:sz w:val="20"/>
          <w:szCs w:val="20"/>
        </w:rPr>
        <w:t>Сергей Синицын почувствовал себя неловко. Как перевести все это гийанейцам, вопросительно смотревшим на него? Не обидятся л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заметил его колебания и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идайте вопросительную форму.</w:t>
      </w:r>
    </w:p>
    <w:p>
      <w:pPr>
        <w:pStyle w:val="Normal"/>
        <w:widowControl/>
        <w:ind w:firstLine="567"/>
        <w:jc w:val="both"/>
        <w:rPr/>
      </w:pPr>
      <w:r>
        <w:rPr>
          <w:rFonts w:cs="Times New Roman" w:ascii="Times New Roman" w:hAnsi="Times New Roman"/>
          <w:sz w:val="20"/>
          <w:szCs w:val="20"/>
        </w:rPr>
        <w:t>Синицын перевел так, словно земляне спрашивают — не считают ли гийанейцы целесообразным продолжить прерванный полет на Гийанейю, предоставив спасательную операцию землянам? Он упирал на нежелательную потерю времени учеными Земли, для которых лишние несколько лет полета будут неприя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можете справиться сами, то конечно, — спокойно ответил Вийа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улыбке, мелькнувшей на его лице, Синицын понял, что гийанейец догадался о мотивах внезапного решения.</w:t>
      </w:r>
    </w:p>
    <w:p>
      <w:pPr>
        <w:pStyle w:val="Normal"/>
        <w:widowControl/>
        <w:ind w:firstLine="567"/>
        <w:jc w:val="both"/>
        <w:rPr/>
      </w:pPr>
      <w:r>
        <w:rPr>
          <w:rFonts w:cs="Times New Roman" w:ascii="Times New Roman" w:hAnsi="Times New Roman"/>
          <w:sz w:val="20"/>
          <w:szCs w:val="20"/>
        </w:rPr>
        <w:t>Но, кроме этой улыбки, которая могла Сергею просто показаться, он ничем не выразил свое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лучше знать, как надо поступить, — дополнил Зийнайа слова своего товарища.</w:t>
      </w:r>
    </w:p>
    <w:p>
      <w:pPr>
        <w:pStyle w:val="Normal"/>
        <w:widowControl/>
        <w:ind w:firstLine="567"/>
        <w:jc w:val="both"/>
        <w:rPr/>
      </w:pPr>
      <w:r>
        <w:rPr>
          <w:rFonts w:cs="Times New Roman" w:ascii="Times New Roman" w:hAnsi="Times New Roman"/>
          <w:sz w:val="20"/>
          <w:szCs w:val="20"/>
        </w:rPr>
        <w:t>Больше говорить было не о чем. Члены Совета знали, что их решение будет с удовлетворением встречено всем населением Земли. И оно полностью отвечало их собственному жел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Вийайи вторично стартовал на следующий день. На этот раз провожающих было намного меньше, чем четыре месяц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м улетело десять землян. Одиннадцатый — Сергей Синицын — остался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ходимости в его присутствии на Гийанейе не было, а он уже не мог и не хотел лететь. Тревога за ближайшего друга и ставшую для него не менее дорогой Гианэю была сильнее дружеских чувств к гийанейцам и перевесила соблазнительность полета на чужую планету. Стоун обещал зачислить его в качестве астронома в экипаж одного из кораблей спасательной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ась подготовка.</w:t>
      </w:r>
    </w:p>
    <w:p>
      <w:pPr>
        <w:pStyle w:val="Normal"/>
        <w:widowControl/>
        <w:ind w:firstLine="567"/>
        <w:jc w:val="both"/>
        <w:rPr/>
      </w:pPr>
      <w:r>
        <w:rPr>
          <w:rFonts w:cs="Times New Roman" w:ascii="Times New Roman" w:hAnsi="Times New Roman"/>
          <w:sz w:val="20"/>
          <w:szCs w:val="20"/>
        </w:rPr>
        <w:t>Все человечество с пристальным вниманием следило за постройкой трех космолетов. Строители чувствовали это напряженное внимание, сознавали, сколько в нем невысказанной надежды и ожидания.</w:t>
      </w:r>
    </w:p>
    <w:p>
      <w:pPr>
        <w:pStyle w:val="Normal"/>
        <w:widowControl/>
        <w:ind w:firstLine="567"/>
        <w:jc w:val="both"/>
        <w:rPr/>
      </w:pPr>
      <w:r>
        <w:rPr>
          <w:rFonts w:cs="Times New Roman" w:ascii="Times New Roman" w:hAnsi="Times New Roman"/>
          <w:sz w:val="20"/>
          <w:szCs w:val="20"/>
        </w:rPr>
        <w:t>Корабли росли на глазах. Прошел всего один месяц, и всем стало ясно, что назначенный срок, шесть месяцев, будет значительно сокращ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три, а не два, как предполагалось?</w:t>
      </w:r>
    </w:p>
    <w:p>
      <w:pPr>
        <w:pStyle w:val="Normal"/>
        <w:widowControl/>
        <w:ind w:firstLine="567"/>
        <w:jc w:val="both"/>
        <w:rPr/>
      </w:pPr>
      <w:r>
        <w:rPr>
          <w:rFonts w:cs="Times New Roman" w:ascii="Times New Roman" w:hAnsi="Times New Roman"/>
          <w:sz w:val="20"/>
          <w:szCs w:val="20"/>
        </w:rPr>
        <w:t>Да просто потому, что за год строительства первого космолета были синтезированы новые материалы, найдены новые, более совершенные способы управления антигравитацией, сконструированы приборы и автоматы, которые были лучше преж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что законченный корабль казался уже устаревшим. А спасательная эскадрилья должна состоять из трех одинаково современных кораблей. Им предстояло лететь не в одиночку, а совместно.</w:t>
      </w:r>
    </w:p>
    <w:p>
      <w:pPr>
        <w:pStyle w:val="Normal"/>
        <w:widowControl/>
        <w:ind w:firstLine="567"/>
        <w:jc w:val="both"/>
        <w:rPr/>
      </w:pPr>
      <w:r>
        <w:rPr>
          <w:rFonts w:cs="Times New Roman" w:ascii="Times New Roman" w:hAnsi="Times New Roman"/>
          <w:sz w:val="20"/>
          <w:szCs w:val="20"/>
        </w:rPr>
        <w:t>Главное внимание обращалось, конечно, на пеленгационные и локационные установки. Будет ли передатчик корабля Вересова продолжать посылать сигналы или прекратит их по той или иной причине, это не должно повлиять на успех поисков. Корабль должен быть найден как можно быстрее. И все месяцы, в течение которых строились космолеты, шла кропотливая работа по созданию новых, совершеннейших автоматов-пе</w:t>
        <w:softHyphen/>
        <w:t>лен</w:t>
        <w:softHyphen/>
        <w:t>гаторов. Совмещение в одном аппарате функций пеленгации и локации удалось осуществить просто и над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дин день, что провел возле Земли корабль Вийайи, на нем установили мощный передатчик, и теперь Совет космонавтики с нетерпением ожидал сообщения, работает ли радиостанция Вересова и где будет принят первый сигнал от нее? Это должно было дать ответ на главный вопрос — летят ли они от Земли, к Земле или стоят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общение пришло точно через четыре месяца после старта гийанейцев. Вийайа сообщал, что сигнал “SOS” был услышан там же, где и в первый раз, на той же частоте, так же слабо и так же неразборчиво. Но на этот раз гийанейцы не тормозили, а летели с полной скоростью. И второе сообщение, полученное через сутки, известило о значительном усилении этих сигн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йайа перед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рабль Вересова движется. Он находится от Земли на расстоянии… (Здесь, видимо по ошибке оператора, были названы гийанейские меры.) Вересов сообщил, что вышел из строя “Мозг навигации” и они не могут управлять двигателями. Корабль непрерывно замедляет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не оставалось никаких сомнений, что спасательная экспедиция найдет корабль сравнительно легко. Известное расстояние упрощало задачу. Конечно, локация или пеленгация в космосе совсем не то, что с Земли, но в успехе уже можно было быть совершенно увере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Синицын не принимал непосредственного участия в подготовке. К своей работе в полете он был давно готов, а возвращаться на свою старую обсерваторию и заниматься тем, чем он занимался до появления спутников-разведчиков, не было никакого смысла. Он чувствовал себя непривычно свободным от каких бы то ни было забот и проводил время с близкими ему людьми, которые уже провожали его один раз и готовились проводить вторично.</w:t>
      </w:r>
    </w:p>
    <w:p>
      <w:pPr>
        <w:pStyle w:val="Normal"/>
        <w:widowControl/>
        <w:ind w:firstLine="567"/>
        <w:jc w:val="both"/>
        <w:rPr/>
      </w:pPr>
      <w:r>
        <w:rPr>
          <w:rFonts w:cs="Times New Roman" w:ascii="Times New Roman" w:hAnsi="Times New Roman"/>
          <w:sz w:val="20"/>
          <w:szCs w:val="20"/>
        </w:rPr>
        <w:t>Один из трех космолетов спасательной эскадрильи должен будет принять на борт экипаж корабля Вересова и продолжать его путь. Захочет ли Гианэя после столь длительной задержки лететь на планету Мериго, или она вернется на Землю? От этого зависело и решение Муратова. Ведь Виктор согласился на полет, только чтобы не расставаться с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ницын с улыбкой вспоминал утверждения Виктора, что ему крайне антипатичен космос. Интересно, что он думает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ешение самого Синицына также зависело от решения Гианэи. Он полетит туда же, куда и Виктор. В одном случае это означало разлуку с Землей на тридцать лет, в другом на десять. Ни то, ни другое Сергея не смущало. Ведь он уже улетал с Земли, зная, что вернется через сорок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Гийанейе он больше не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месяц до старта Сергей встретился с Мар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дружны с детства, и она упрекнула его за то, что он “совсем о ней забыл”. А в конце разговора неожидан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Сереженька, есть ли какая-нибудь возможность для меня лететь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вырвалось у Серг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ем же, зачем летишь ты сам. Я истосковалась по Виктору и Гианэ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идишь их через дес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они полетят на планету Мери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через тридцать. Но ведь ты была готова к эт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Впрочем, я сама не знаю… Стоун как-то сказал, что я сделала ошибку, не полетев с ними. Пожалуй, он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сейчас ты согл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полет к планете Мериго я по-прежнему не согласна, ошибка это или не оши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тебя не пой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говорю, что сама не знаю. Но так хочется повидать их, — жалобно сказала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о, не знаю, как тебе помочь. Тогда ты могла быть зачислена в состав экспедиции и у тебя была бы определенная задача. А в качестве кого ты полетишь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это глупость. Не будем говори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понимала, что Сергей прав, что в спасательной экспедиции не место праздным пассажирам, но только с большим усилием заставляла себя не думать о возможности свидания. Но совсем забыть об этом ей так и не удалось…</w:t>
      </w:r>
    </w:p>
    <w:p>
      <w:pPr>
        <w:pStyle w:val="Normal"/>
        <w:widowControl/>
        <w:ind w:firstLine="567"/>
        <w:jc w:val="both"/>
        <w:rPr/>
      </w:pPr>
      <w:r>
        <w:rPr>
          <w:rFonts w:cs="Times New Roman" w:ascii="Times New Roman" w:hAnsi="Times New Roman"/>
          <w:sz w:val="20"/>
          <w:szCs w:val="20"/>
        </w:rPr>
        <w:t>А через две недели ее неожиданно вызвал к радио-фону Стоун и сказал, словно речь шла о давно решенн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т через двенадцать дней. Вы пригот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так растерялась, что неволь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я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вы не нужны, — ответил Стоун, — но мы думаем, что вы нужны Гианэе. Что она хочет вас видеть. А мы по-прежнему считаем ее гостьей Земли, хотя она и вышла замуж за землянина. Вот только по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ясно, что он шу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иницын вам сказал? — спросила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Что Гианэя хочет вас видеть? Нет, это наше мнение, и я передаю вам приглашение от имени всего Совета космонав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стается только поблагодар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ить будет Гианэя. Так вы гот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готова, — сказала Марина. Сразу же после разговора со Стоуном она вызвала Серг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т совершенно ни при чем, — сказал он. — Я не видел ни Стоуна, ни других членов Совета. А если бы даже и я, то в чем дело? Разве ты не р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чем рада, — засмеялась Марина. — Значит, летим вместе!</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то не из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по-прежнему внутри корабля и вне его. Жизнь казалась остановившейся. Где-то в какой-то трудноопределимой точке бесконечного пространства.</w:t>
      </w:r>
    </w:p>
    <w:p>
      <w:pPr>
        <w:pStyle w:val="Normal"/>
        <w:widowControl/>
        <w:ind w:firstLine="567"/>
        <w:jc w:val="both"/>
        <w:rPr/>
      </w:pPr>
      <w:r>
        <w:rPr>
          <w:rFonts w:cs="Times New Roman" w:ascii="Times New Roman" w:hAnsi="Times New Roman"/>
          <w:sz w:val="20"/>
          <w:szCs w:val="20"/>
        </w:rPr>
        <w:t>Оставалась ли эта точка постоянной или изменялась, не имело никакого значения для обитателей “космического острова”. Даже до ближайшей звезды — Солнца — пришлось бы “падать” под действием его гравитационной силы столь долго, что теряло смысл само слово “падение”. Оно становилось неотличимо от неподвижности. И в том и в другом случае, если на помощь не явятся космолеты Земли, предстояло умереть на этом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падения “с высоты” порядка светового года человеческая жизнь слишком коротка.</w:t>
      </w:r>
    </w:p>
    <w:p>
      <w:pPr>
        <w:pStyle w:val="Normal"/>
        <w:widowControl/>
        <w:ind w:firstLine="567"/>
        <w:jc w:val="both"/>
        <w:rPr/>
      </w:pPr>
      <w:r>
        <w:rPr>
          <w:rFonts w:cs="Times New Roman" w:ascii="Times New Roman" w:hAnsi="Times New Roman"/>
          <w:sz w:val="20"/>
          <w:szCs w:val="20"/>
        </w:rPr>
        <w:t>Командный состав звездолета — Вересов, Джеммел, Тартини и Фогель, как начальник экспедиции, — четыре года тому назад окончательно убедились, что пустить. в ход двигатели без помощи извне невозможно. Вернее сказать, вообще невозможно, поскольку под словами “помощь извне” приходилось подразумевать земные заводы. Заводы не явятся в космос, а доставить к ним беспомощный корабль немыслимо. Он никогда уже не опустится ни на одну планету. Его судьба — сгореть в огненных объятиях Солнца, и через много десятков лет это обязательно произойдет. Вопрос заключался в том, чтобы снять с обреченного корабля его экип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изойдет ли это? Они имели много оснований сомневаться, зная, как неимоверно трудны поиски крохотной точки в безграничных просторах. Шансы на успех ничтожно м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зво оценивая положение, они возлагали все надежды только на то, что космолет, который должен был вылететь на планету Мериго со дня на день, а возможно, уже вылетел, пролетая мимо них, услышит сигнал “SOS”.</w:t>
      </w:r>
    </w:p>
    <w:p>
      <w:pPr>
        <w:pStyle w:val="Normal"/>
        <w:widowControl/>
        <w:ind w:firstLine="567"/>
        <w:jc w:val="both"/>
        <w:rPr/>
      </w:pPr>
      <w:r>
        <w:rPr>
          <w:rFonts w:cs="Times New Roman" w:ascii="Times New Roman" w:hAnsi="Times New Roman"/>
          <w:sz w:val="20"/>
          <w:szCs w:val="20"/>
        </w:rPr>
        <w:t>Он мог пролететь мимо года через три, самое меньшее. Несколько месяцев уйдет на торможение и поиски. Значит, помощь может явится только через три с половиной, четыре года. Или через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в этот срок космолет не явится, то практически не останется никакой надежды на спас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сы энергии на корабле были велики, экономить ее не было необходимости. И передатчик включили на постоянную автоматическую работу пять лет назад. Слабая надежда на корабль гийанейцев заставила это сделать.</w:t>
      </w:r>
    </w:p>
    <w:p>
      <w:pPr>
        <w:pStyle w:val="Normal"/>
        <w:widowControl/>
        <w:ind w:firstLine="567"/>
        <w:jc w:val="both"/>
        <w:rPr/>
      </w:pPr>
      <w:r>
        <w:rPr>
          <w:rFonts w:cs="Times New Roman" w:ascii="Times New Roman" w:hAnsi="Times New Roman"/>
          <w:sz w:val="20"/>
          <w:szCs w:val="20"/>
        </w:rPr>
        <w:t>После аварии, как только было восстановлено сообщение между отсеками и разбужен весь экипаж, кроме Мериго и его трех товарищей, Вересов узнал от старшего радиоинженера, что на корабле Вийайи предполагалось установить приемно-передающую рацию земной ко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прощальных бесед, — сказал Игорь Филиппов. — Наши ученые и сами гийанейцы хотели иметь возможность обмениваться радиограммами первые месяцы после ста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 сказал Вересов, — немедленно пускайте генераторы. Корабль Вийайи — это ш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йне незначительный, — заметил Филипп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в праве терять ни единого.</w:t>
      </w:r>
    </w:p>
    <w:p>
      <w:pPr>
        <w:pStyle w:val="Normal"/>
        <w:widowControl/>
        <w:ind w:firstLine="567"/>
        <w:jc w:val="both"/>
        <w:rPr/>
      </w:pPr>
      <w:r>
        <w:rPr>
          <w:rFonts w:cs="Times New Roman" w:ascii="Times New Roman" w:hAnsi="Times New Roman"/>
          <w:sz w:val="20"/>
          <w:szCs w:val="20"/>
        </w:rPr>
        <w:t>А шанс действительно был совсем крохотным. Удалившись от Земли на расстояние, превышающее радиус действия передатчика, то есть через два месяца после старта, гийанейцы, конечно, выключат рацию, ставшую им совершенно ненужной. А до этого будут включать ее только на время сеансов связи, часы которых согласуют перед стартом. И совсем уже невероятным представлялось, что они будут слушать на частоте передатчика корабля Вересова.</w:t>
      </w:r>
    </w:p>
    <w:p>
      <w:pPr>
        <w:pStyle w:val="Normal"/>
        <w:widowControl/>
        <w:ind w:firstLine="567"/>
        <w:jc w:val="both"/>
        <w:rPr/>
      </w:pPr>
      <w:r>
        <w:rPr>
          <w:rFonts w:cs="Times New Roman" w:ascii="Times New Roman" w:hAnsi="Times New Roman"/>
          <w:sz w:val="20"/>
          <w:szCs w:val="20"/>
        </w:rPr>
        <w:t>Могло ли кому-нибудь прийти в голову, что гийанейцы оставят рацию включенной на автоматический прием именно на этой частоте и именно затем, чтобы перехватить сообщение с их корабля, если таковое по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мог Игорь Филиппов знать, что впоследствии на Земле было решено поставить на корабль Вийайи только один приемник. Поэтому, когда прошли все мыслимые сроки пролета гийанейского корабля, казалось несомненным, что сигналы услышаны не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ослали бы нам ответ, — сказал Фогель. — Не могли не послать. Чтобы мы знали: нас услышали. И конечно, они повернули бы обратно, к Земле. Хотя бы для того, чтобы передать нашу ради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не услышали. Впрочем, этого следовало ожидать, — отозвался на его слова Джем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атчик остался включенным. К чему было выключать его, пусть работает…</w:t>
      </w:r>
    </w:p>
    <w:p>
      <w:pPr>
        <w:pStyle w:val="Normal"/>
        <w:widowControl/>
        <w:ind w:firstLine="567"/>
        <w:jc w:val="both"/>
        <w:rPr/>
      </w:pPr>
      <w:r>
        <w:rPr>
          <w:rFonts w:cs="Times New Roman" w:ascii="Times New Roman" w:hAnsi="Times New Roman"/>
          <w:sz w:val="20"/>
          <w:szCs w:val="20"/>
        </w:rPr>
        <w:t>Ровно год экипаж корабля боролся за подвижность. Чего только не испробовали, пытаясь оживить двигатели! Все было тщетно. “Мозг навигации” выполнил свою последнюю задачу настолько основательно, что сделать не удалось ничего, несмотря на все усилия и обостренную опасностью изобретательность. Чуждые землянам агрегаты отказались подчиниться чужой в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только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тянулись дни, месяцы, годы!</w:t>
      </w:r>
    </w:p>
    <w:p>
      <w:pPr>
        <w:pStyle w:val="Normal"/>
        <w:widowControl/>
        <w:ind w:firstLine="567"/>
        <w:jc w:val="both"/>
        <w:rPr/>
      </w:pPr>
      <w:r>
        <w:rPr>
          <w:rFonts w:cs="Times New Roman" w:ascii="Times New Roman" w:hAnsi="Times New Roman"/>
          <w:sz w:val="20"/>
          <w:szCs w:val="20"/>
        </w:rPr>
        <w:t>Анабиозные ванны ничем не могли помочь. Они сократили бы время ожидания, в лучшем случае, на полтора года. И было решено сохранить их для четверых. Если для землян, которых, считая с техническим персоналом корабля, было шестьдесят человек, объединенных общностью обитателей одной планеты, дружескими чувствами друг к другу и одинаковым умственным и психическим развитием, предстоявшие им годы и годы “заключения” были как-то переносимы, то для четверых дело обстояло во много раз х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спят! — решил Фогель. — И ничего не знают. Это единственное и наиболее гуманное, что мы можем для них сделать. Если нас спасут, они проснутся, как и было намечено раньше, а если всем суждена гибель, то совсем не прос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эролиты щадили корабль, точно зная, что он не может уклониться от встречи с ними. За все время только один раз локаторы “заметили” некрупный осколок, но и он пролетел достаточно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кло время. Прошло пять лет со дня катастроф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Робинзоны” (они привыкли так называть себя с легкой руки Виктора Муратова) с удивлением должны были констатировать, что шестьдесят месяцев прошли совсем не так томительно, как они ожидали. Даже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ую роль сыграло продуманное и осуществленное командованием корабля расписание жизни на “острове”. У всех было занятие, никому не позволили проводить время бесц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онавты учились. К концу пятого года на корабле практически исчезла разность специальностей. Весь экипаж превратился в универсалистов, могущих заменить друг друга в любой области как в предстоявшей работе на планете Мериго, так и в управлении звездолетом. Все овладели испанским и гийанейским язы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лючение составила, по понятным причинам, только одна наука — мед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год назад на звездолете открылась… начальная шк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етая с Земли, корабль имел на борту шестьдесят четыре человека. Теперь на нем было шестьдесят ш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ись два новых “пассажира”… родившихся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и девочка. Рийагейа и Тамара. Их называли сокращенно: Риа и 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а был сыном Виктора и Гианэи, Тома — Владимира и Надежды Попо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четыре года тому назад, родился Рийагейа. Его назвали так по желанию матери.</w:t>
      </w:r>
    </w:p>
    <w:p>
      <w:pPr>
        <w:pStyle w:val="Normal"/>
        <w:widowControl/>
        <w:ind w:firstLine="567"/>
        <w:jc w:val="both"/>
        <w:rPr/>
      </w:pPr>
      <w:r>
        <w:rPr>
          <w:rFonts w:cs="Times New Roman" w:ascii="Times New Roman" w:hAnsi="Times New Roman"/>
          <w:sz w:val="20"/>
          <w:szCs w:val="20"/>
        </w:rPr>
        <w:t>Когда мальчику исполнилось три года, пришла пора начинать учение. И начальную школу создали специально для него одного.</w:t>
      </w:r>
    </w:p>
    <w:p>
      <w:pPr>
        <w:pStyle w:val="Normal"/>
        <w:widowControl/>
        <w:ind w:firstLine="567"/>
        <w:jc w:val="both"/>
        <w:rPr/>
      </w:pPr>
      <w:r>
        <w:rPr>
          <w:rFonts w:cs="Times New Roman" w:ascii="Times New Roman" w:hAnsi="Times New Roman"/>
          <w:sz w:val="20"/>
          <w:szCs w:val="20"/>
        </w:rPr>
        <w:t>Предчувствие не обмануло Виктора, когда он пять лет назад начал замечать странности в Гианэе. Ее рассеянность, непонятное равнодушие ко всему, отрешенность — все имело одну причину. Гианэя целиком погрузилась в самоощущения, боясь поверить, что страстная мечта превратилась в действительность.</w:t>
      </w:r>
    </w:p>
    <w:p>
      <w:pPr>
        <w:pStyle w:val="Normal"/>
        <w:widowControl/>
        <w:ind w:firstLine="567"/>
        <w:jc w:val="both"/>
        <w:rPr/>
      </w:pPr>
      <w:r>
        <w:rPr>
          <w:rFonts w:cs="Times New Roman" w:ascii="Times New Roman" w:hAnsi="Times New Roman"/>
          <w:sz w:val="20"/>
          <w:szCs w:val="20"/>
        </w:rPr>
        <w:t>А когда прошло время и факт уже не вызывал никаких сомнений, ею овладела тревога, разделяемая всеми находившимися на корабле. И особенно, конечно, Вик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х мучил один вопрос: кто должен р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ин или гийанейец? Ответить не смог бы ни один ученый двух пл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иболее вероятным считалось, что родится гибрид двух человечеств, пусть очень сходных, но все же отличающихся друг от друга. Хотя бы продолжительностью жизни, оттенком кожи, особенностями слуха и зрения.</w:t>
      </w:r>
    </w:p>
    <w:p>
      <w:pPr>
        <w:pStyle w:val="Normal"/>
        <w:widowControl/>
        <w:ind w:firstLine="567"/>
        <w:jc w:val="both"/>
        <w:rPr/>
      </w:pPr>
      <w:r>
        <w:rPr>
          <w:rFonts w:cs="Times New Roman" w:ascii="Times New Roman" w:hAnsi="Times New Roman"/>
          <w:sz w:val="20"/>
          <w:szCs w:val="20"/>
        </w:rPr>
        <w:t>Последнее больше всего беспокоило медиков и биологов. Гийанейцы слышали лучше землян, но слуховой аппарат по конструкции, был тождественным. Иначе обстояло дело со зрением. Гийанейцы видели в инфракрасной области спектра, их глаза были иначе устроены. К чему приведет соединение земного и гийанейского зрения? Кто мог ответить н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й из бесед с Фогелем глазной врач экспедиции высказал опасение, что ребенок может родиться слеп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ошо, что Виктор и Гианэя не слышали этих слов!</w:t>
      </w:r>
    </w:p>
    <w:p>
      <w:pPr>
        <w:pStyle w:val="Normal"/>
        <w:widowControl/>
        <w:ind w:firstLine="567"/>
        <w:jc w:val="both"/>
        <w:rPr/>
      </w:pPr>
      <w:r>
        <w:rPr>
          <w:rFonts w:cs="Times New Roman" w:ascii="Times New Roman" w:hAnsi="Times New Roman"/>
          <w:sz w:val="20"/>
          <w:szCs w:val="20"/>
        </w:rPr>
        <w:t>Их обоих интересовало только два вопроса: на кого будет похож их сын (или дочь), и будет ли он здоровым. Все остальное казалось им не стоящим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бы, чтобы он был похож на тебя, — говорил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это, — отвечала Гианэя. — Он должен быть человеком моей род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словом “родина” она подразумевала Землю.</w:t>
      </w:r>
    </w:p>
    <w:p>
      <w:pPr>
        <w:pStyle w:val="Normal"/>
        <w:widowControl/>
        <w:ind w:firstLine="567"/>
        <w:jc w:val="both"/>
        <w:rPr/>
      </w:pPr>
      <w:r>
        <w:rPr>
          <w:rFonts w:cs="Times New Roman" w:ascii="Times New Roman" w:hAnsi="Times New Roman"/>
          <w:sz w:val="20"/>
          <w:szCs w:val="20"/>
        </w:rPr>
        <w:t>Думала ли она о возможности трагического исхода? По-видимому, нет. Ни с ней, ни с Виктором не заговаривали об опасениях мед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был трево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ставе экспедиции были врачи всех специальностей, от психологов до педиатров. Матери и ребенку не угрожал недостаток высококвалифицированной медицинской помощи. Но волнение, царящее на звездолете, было понятно. Ведь подобное существо должно было родиться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все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четыре года. Опасения оказались напрасными, страхи — лож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аллеям оранжерей, в воде бассейнов бегал и плавал, как рыба, стройный красивый мальчик с очень светлыми густыми волосами и равномерно коричневой кожей всего тела.</w:t>
      </w:r>
    </w:p>
    <w:p>
      <w:pPr>
        <w:pStyle w:val="Normal"/>
        <w:widowControl/>
        <w:ind w:firstLine="567"/>
        <w:jc w:val="both"/>
        <w:rPr/>
      </w:pPr>
      <w:r>
        <w:rPr>
          <w:rFonts w:cs="Times New Roman" w:ascii="Times New Roman" w:hAnsi="Times New Roman"/>
          <w:sz w:val="20"/>
          <w:szCs w:val="20"/>
        </w:rPr>
        <w:t>У него были глаза матери, длинные, косо поставленные, очень темные. Гибкостью движений он походил на кошку — отличительный признак гийанейца. Но видел и слышал он, как земляне. Это было бесспорно установлено. И при самых тщательных и придирчивых осмотрах, которым его систематически подвергали, врачи не находили ни малейшего физического недоста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разум?</w:t>
      </w:r>
    </w:p>
    <w:p>
      <w:pPr>
        <w:pStyle w:val="Normal"/>
        <w:widowControl/>
        <w:ind w:firstLine="567"/>
        <w:jc w:val="both"/>
        <w:rPr/>
      </w:pPr>
      <w:r>
        <w:rPr>
          <w:rFonts w:cs="Times New Roman" w:ascii="Times New Roman" w:hAnsi="Times New Roman"/>
          <w:sz w:val="20"/>
          <w:szCs w:val="20"/>
        </w:rPr>
        <w:t>Судя по тому, что трех лет от роду Риа свободно владел двумя языками, земным общепланетным и гийанейским, с этой стороны все также обстояло благопол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зык гийанейцев отличался удивительной мягкостью, земной был значительно тверже. Маленький Риа говорил так, что всем невольно казалось — где-то поблизости течет ручеек, переливаясь на камешках.</w:t>
      </w:r>
    </w:p>
    <w:p>
      <w:pPr>
        <w:pStyle w:val="Normal"/>
        <w:widowControl/>
        <w:ind w:firstLine="567"/>
        <w:jc w:val="both"/>
        <w:rPr/>
      </w:pPr>
      <w:r>
        <w:rPr>
          <w:rFonts w:cs="Times New Roman" w:ascii="Times New Roman" w:hAnsi="Times New Roman"/>
          <w:sz w:val="20"/>
          <w:szCs w:val="20"/>
        </w:rPr>
        <w:t>Гианэя всегда называла сына полным именем — Рийагейа. Виктор и все остальные предпочитали короткое — Риа. Он отзывался на оба имени, привыкнув к ним еще в годовалом возра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семь месяцев после Риа появилась на свет Тамара — девочка Земли, которой предстояло стать подругой детских игр сына двух пл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ерез два года они уже играли, как брат и сестра и всегда были вместе.</w:t>
      </w:r>
    </w:p>
    <w:p>
      <w:pPr>
        <w:pStyle w:val="Normal"/>
        <w:widowControl/>
        <w:ind w:firstLine="567"/>
        <w:jc w:val="both"/>
        <w:rPr/>
      </w:pPr>
      <w:r>
        <w:rPr>
          <w:rFonts w:cs="Times New Roman" w:ascii="Times New Roman" w:hAnsi="Times New Roman"/>
          <w:sz w:val="20"/>
          <w:szCs w:val="20"/>
        </w:rPr>
        <w:t>Рийагейа унаследовал от матери любовь к воде и поразительную плавучесть. Гианэя, нисколько не тревожась, позволяла ему проводить в бассейне столько времени, сколько он пожелает. Но маленькой Томе купать ся еще не разрешали, и девочка часами сидела возле бассейна, наблюдая за резвящимся в воде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я Попова была непреклонна, и между нею и Гианэей часто возникали споры по этому по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женщины, единственные на звездолете, очень подружились.</w:t>
      </w:r>
    </w:p>
    <w:p>
      <w:pPr>
        <w:pStyle w:val="Normal"/>
        <w:widowControl/>
        <w:ind w:firstLine="567"/>
        <w:jc w:val="both"/>
        <w:rPr/>
      </w:pPr>
      <w:r>
        <w:rPr>
          <w:rFonts w:cs="Times New Roman" w:ascii="Times New Roman" w:hAnsi="Times New Roman"/>
          <w:sz w:val="20"/>
          <w:szCs w:val="20"/>
        </w:rPr>
        <w:t>Присутствие на корабле, висящем в бездне космоса, двух детей вносило разнообразие в жизнь “робинзонов”, отвлекало их от тяжелых мыслей о своей дальнейшей судьбе, но одновременно все чаще и чаще возбуждало еще более тяжелые мысли — о судьбе этих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будет с ними?</w:t>
      </w:r>
    </w:p>
    <w:p>
      <w:pPr>
        <w:pStyle w:val="Normal"/>
        <w:widowControl/>
        <w:ind w:firstLine="567"/>
        <w:jc w:val="both"/>
        <w:rPr/>
      </w:pPr>
      <w:r>
        <w:rPr>
          <w:rFonts w:cs="Times New Roman" w:ascii="Times New Roman" w:hAnsi="Times New Roman"/>
          <w:sz w:val="20"/>
          <w:szCs w:val="20"/>
        </w:rPr>
        <w:t>Если с Земли так и не придет помощь, если спасательной экспедиции не удастся найти корабль, он начнет (вернее уже начал) падение на Солнце. Никто не мог дожить до конца этого падения. И неизбежно настанет момент, когда обреченный звездолет опустеет и в его просторных помещениях останутся только двое — Риа и 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и до конца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иологи еще на Земле пришли к заключению, что земная кровь, текущая теперь в ее жилах, должна сократить жизнь Гианэи, что обычный для ее соплеменников срок — около пятисот лет — ей не пр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сли бы это мнение было даже ошибочно, присутствие Гианэи мало что изменит в жуткой судьбе “последних робинз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очество, без надежды, перед лицом холодного, равнодушного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х членов экипажа корабля больше всего волновала возможность именно такого финала.</w:t>
      </w:r>
    </w:p>
    <w:p>
      <w:pPr>
        <w:pStyle w:val="Normal"/>
        <w:widowControl/>
        <w:ind w:firstLine="567"/>
        <w:jc w:val="both"/>
        <w:rPr/>
      </w:pPr>
      <w:r>
        <w:rPr>
          <w:rFonts w:cs="Times New Roman" w:ascii="Times New Roman" w:hAnsi="Times New Roman"/>
          <w:sz w:val="20"/>
          <w:szCs w:val="20"/>
        </w:rPr>
        <w:t>А пока “равнодушный космос” было единственное, что видели вокруг, за стенками звездолета, Риа и Тома. Ничего другого они не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диция захватила с собой множество кинофильмов. Ведь ее членам предстояло пять лет находиться на чужой планете. Помимо естественного желания видеть картины жизни родной Земли, эти фильмы должны были сыграть определенную роль в просвещении аборигенов планеты Мери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не собирались смотреть в пути. Но теперь извлекли из кладовой. По строго составленной программе детям демонстрировались эти фильмы, сопровождаемые устным рассказом.</w:t>
      </w:r>
    </w:p>
    <w:p>
      <w:pPr>
        <w:pStyle w:val="Normal"/>
        <w:widowControl/>
        <w:ind w:firstLine="567"/>
        <w:jc w:val="both"/>
        <w:rPr/>
      </w:pPr>
      <w:r>
        <w:rPr>
          <w:rFonts w:cs="Times New Roman" w:ascii="Times New Roman" w:hAnsi="Times New Roman"/>
          <w:sz w:val="20"/>
          <w:szCs w:val="20"/>
        </w:rPr>
        <w:t>К тому и другому они относились, как всегда дети относятся к сказкам, — интересно, но странно и неправдопо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а и Тома весело смеялись, глядя на экран, считая все это шуткой: голубое небо, здания, наземный и воздушный транспорт. Забавные движущиеся картинки, выдумка взрослых, играющих с ними. Не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на звездолете казалась им единственно возможной и естественной. Но в буду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юди, привыкшие было к мысли, что их могут никогда не найти, снова стали ожидать помощи, с большим нетерпением, чем даже в первый год после катастрофы. Теперь они думали не о себе.</w:t>
      </w:r>
    </w:p>
    <w:p>
      <w:pPr>
        <w:pStyle w:val="Normal"/>
        <w:widowControl/>
        <w:ind w:firstLine="567"/>
        <w:jc w:val="both"/>
        <w:rPr/>
      </w:pPr>
      <w:r>
        <w:rPr>
          <w:rFonts w:cs="Times New Roman" w:ascii="Times New Roman" w:hAnsi="Times New Roman"/>
          <w:sz w:val="20"/>
          <w:szCs w:val="20"/>
        </w:rPr>
        <w:t>Рийагейа закончил первый класс школы. По количеству усвоенного материала этот класс равнялся полному курсу начальной школы, который дети Земли обычно проходили за два года. Это было сделано нам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сли у кого-нибудь оставались еще сомнения, они окончательно отпали. Разум мальчика был столь же безупречен, как и его тело!</w:t>
      </w:r>
    </w:p>
    <w:p>
      <w:pPr>
        <w:pStyle w:val="Normal"/>
        <w:widowControl/>
        <w:ind w:firstLine="567"/>
        <w:jc w:val="both"/>
        <w:rPr/>
      </w:pPr>
      <w:r>
        <w:rPr>
          <w:rFonts w:cs="Times New Roman" w:ascii="Times New Roman" w:hAnsi="Times New Roman"/>
          <w:sz w:val="20"/>
          <w:szCs w:val="20"/>
        </w:rPr>
        <w:t>Эксперимент, как называли в научных кругах брак Муратова и Гианэи, привел к более чем положительному результату. Стало несомненным, что человечества Земли и Гийанейи могут слиться в одно, что задача, поставленная гийанейцами — сравнять продолжительность жизни тех и других, реа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ка что об этом знали только ученые, находившиеся на звездолете. И им было мучительно думать, что наука обеих планет может никогда не узнать, чем закончился этот “эксперимент”.</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pPr>
      <w:r>
        <w:rPr>
          <w:rFonts w:cs="Times New Roman" w:ascii="Times New Roman" w:hAnsi="Times New Roman"/>
          <w:sz w:val="20"/>
          <w:szCs w:val="20"/>
        </w:rPr>
        <w:t>Три космолета замедлили скорость. Где-то здесь следовало искать потерпевший аварию звездолет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ать в пространстве объемом в десятки миллионов кубических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ы давно уже были услышаны и продолжали равномерно поступать на антенны пеленга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м, что гийанейцы были правы и работает автомат, сомнений быть не могло. Энергии для генератора у Вересова хватит, сигналы не прекратятся, оставалось только аккуратно и непрерывно пеленгова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рерывно, потому что искомый корабль не мог быть неподвижным. Он двигался, и с каждой секундой быстрее, по направлению к Солнцу, навстречу спасательной эскадри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заключалась главная трудность. Будь корабль неподвижен, все было бы значительно проще. Но он, несомненно, дви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то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олинские расстояния космоса для звездолетов, летящих с субсветовой скоростью, как бы сжимались, ускользая от сознания, теряя свою грандиозность. Теперь же, когда космическая скорость была погашена, они превратились в то, чем являлись на самом деле, в миллионы и миллионы километров по земным масштабам, подавляя человеческое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йти бесконечно малую точку в распахнувшихся перед космонавтами необъятных просторах казалось им сейчас неимоверно трудной зад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еще точку, которая двигалась с неравномерной скор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скадрилья почти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руководителями спасательной экспедиции встал вопрос, как поступать дальше? Существовало два пути. Ожидать приближения корабля Вересова или двигаться ему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короткого совещания, проведенного по радио, Стоун принял решение ждать.</w:t>
      </w:r>
    </w:p>
    <w:p>
      <w:pPr>
        <w:pStyle w:val="Normal"/>
        <w:widowControl/>
        <w:ind w:firstLine="567"/>
        <w:jc w:val="both"/>
        <w:rPr/>
      </w:pPr>
      <w:r>
        <w:rPr>
          <w:rFonts w:cs="Times New Roman" w:ascii="Times New Roman" w:hAnsi="Times New Roman"/>
          <w:sz w:val="20"/>
          <w:szCs w:val="20"/>
        </w:rPr>
        <w:t>Космолеты разошлись, расположившись в линию на расстоянии десяти тысяч километров друг от друга. Этого было достаточно для точной пеленгации сигналов сейчас и для локации приближавшегося корабля, очередь которой настанет очень скоро.</w:t>
      </w:r>
    </w:p>
    <w:p>
      <w:pPr>
        <w:pStyle w:val="Normal"/>
        <w:widowControl/>
        <w:ind w:firstLine="567"/>
        <w:jc w:val="both"/>
        <w:rPr/>
      </w:pPr>
      <w:r>
        <w:rPr>
          <w:rFonts w:cs="Times New Roman" w:ascii="Times New Roman" w:hAnsi="Times New Roman"/>
          <w:sz w:val="20"/>
          <w:szCs w:val="20"/>
        </w:rPr>
        <w:t>Когда корабль Вийайи в первый раз приблизился к терпящему бедствие звездолету, гийанейцы, по интенсивности его передачи, пришли к выводу, что он остановился. При вторичном приближении они установили, что звездолет движется им навстречу. Это могло означать одно — космический корабль падает н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он не падал, а летел, если на нем работают двигатели, встреча с ним спасательной эскадрильи произошла бы значительно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 па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я, хотя и приблизительно, время начала этого падения, не трудно было вычислить, какой скоростью он будет обладать к моменту встречи с эскадрильей. Ошибка порядка несколько сотен километров в секунду роли не игр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скадрилья Стоуна могла маневрировать, как ей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терпеливо ждать нужного мо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ная скорость корабля Вересова будет установлена буквально на днях. Весь маневр подхода и техника снятия с него экипажа были детально разработаны еще на Земле, перед выл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ущности, — сказал Стоун, — мы уже выполнили свою задачу. Все остальное чистая форма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потребует эта “формальность”? — спросила Мура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никак не больше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земному или нашему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это одно и то же. Разве вы забыли, что мы почти не движ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им, движемся, — заметил командир флагманского космолета. — И не так уж 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ина спрашивает 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мысле времени —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мы сможем увидеть их в телескоп? — задала Марина второ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 лучше меня ответит ваш друг.</w:t>
      </w:r>
    </w:p>
    <w:p>
      <w:pPr>
        <w:pStyle w:val="Normal"/>
        <w:widowControl/>
        <w:ind w:firstLine="567"/>
        <w:jc w:val="both"/>
        <w:rPr/>
      </w:pPr>
      <w:r>
        <w:rPr>
          <w:rFonts w:cs="Times New Roman" w:ascii="Times New Roman" w:hAnsi="Times New Roman"/>
          <w:sz w:val="20"/>
          <w:szCs w:val="20"/>
        </w:rPr>
        <w:t>Стоун имел в виду Сергея Синицына. Марина была единственным пассажиром на космолетах, не имеющим никакого дела, и, чтобы ей было не так скучно во время длительного полета, Сергея назначили в состав астрономической группы флаг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ют-компании его сейчас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шу у него, — сказала Марина. Она вышла из кают-компании и прошла на обсерваторию.</w:t>
      </w:r>
    </w:p>
    <w:p>
      <w:pPr>
        <w:pStyle w:val="Normal"/>
        <w:widowControl/>
        <w:ind w:firstLine="567"/>
        <w:jc w:val="both"/>
        <w:rPr/>
      </w:pPr>
      <w:r>
        <w:rPr>
          <w:rFonts w:cs="Times New Roman" w:ascii="Times New Roman" w:hAnsi="Times New Roman"/>
          <w:sz w:val="20"/>
          <w:szCs w:val="20"/>
        </w:rPr>
        <w:t>Последние месяцы она сильно мучилась нетерпением и возрастающей тревогой. Единственная из всех членов экипажей трех космолетов, Марина почему-то допускала, что на корабле Вересова могла произойти трагедия. Видимо, это объяснялось тем, что только у нее, если не считать Сергея, который смотрел на все оптимистически, на терпящем бедствие звездолете находились двое людей, самых дорогих для нее в мире. Спасательная экспедиция была для нее личным делом. В таких случаях люди всегда мнительны.</w:t>
      </w:r>
    </w:p>
    <w:p>
      <w:pPr>
        <w:pStyle w:val="Normal"/>
        <w:widowControl/>
        <w:ind w:firstLine="567"/>
        <w:jc w:val="both"/>
        <w:rPr/>
      </w:pPr>
      <w:r>
        <w:rPr>
          <w:rFonts w:cs="Times New Roman" w:ascii="Times New Roman" w:hAnsi="Times New Roman"/>
          <w:sz w:val="20"/>
          <w:szCs w:val="20"/>
        </w:rPr>
        <w:t>Работа передатчика корабля Вересова ни о чем не свидетельствовала, ведь это был автомат, он мог работать даже в том случае, если на борту не осталось ни одного жив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омента аварии Марина ни на мгновение не забывала о том, что прошло почти семь лет. Очень многое могло случиться за это время.</w:t>
      </w:r>
    </w:p>
    <w:p>
      <w:pPr>
        <w:pStyle w:val="Normal"/>
        <w:widowControl/>
        <w:ind w:firstLine="567"/>
        <w:jc w:val="both"/>
        <w:rPr/>
      </w:pPr>
      <w:r>
        <w:rPr>
          <w:rFonts w:cs="Times New Roman" w:ascii="Times New Roman" w:hAnsi="Times New Roman"/>
          <w:sz w:val="20"/>
          <w:szCs w:val="20"/>
        </w:rPr>
        <w:t>Как ни странно на первый взгляд, на Земле не только поняли, что именно произошло на корабле, но и правильно догадались о роли бывших хозяев звездолета. Пример лунной базы помог прийти к этому выводу. Разумеется, все это было только догадкой, не более, только впоследствии выяснилось, что догадка верна, а пока все люди на Земле и на космолетах спасательной эскадрильи просто верили в нее. В том. числе и Марина Муратова. Но если для ее товарищей роль “Мозга навигации” заключалась в том, что звездолет потерял способность самостоятельно двигаться, для нее это стало постоянной тревогой — а вдруг это не все! А что, если “Мозг” имел еще и другую за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знал о ее мыслях и пытался доказать, что никакого вреда людям “Мозг навигации” причинить не мог, но успеха не добился. Марина продолжала тревожиться. И по мере приближения к цели все си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казалось, что если она увидит звездолет своими глазами, в объективе телескопа, внутренний голос подскажет, находятся ли в нем живые люди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наивно, но упорно держалось в ней, вопреки разу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нала, что никакие внешние признаки не могут подсказать ничего, иллюминаторов на корабле не было, а если бы и были, их освещенность ни о чем не говорила бы, так же как и работа передатчика.</w:t>
      </w:r>
    </w:p>
    <w:p>
      <w:pPr>
        <w:pStyle w:val="Normal"/>
        <w:widowControl/>
        <w:ind w:firstLine="567"/>
        <w:jc w:val="both"/>
        <w:rPr/>
      </w:pPr>
      <w:r>
        <w:rPr>
          <w:rFonts w:cs="Times New Roman" w:ascii="Times New Roman" w:hAnsi="Times New Roman"/>
          <w:sz w:val="20"/>
          <w:szCs w:val="20"/>
        </w:rPr>
        <w:t>Но она помнила, как месяца три назад кто-то вы сказал соображение, что Вересов и его помощники знают тот минимальный срок, который необходим для организации спасательных работ и после которого можно ожидать приближения земных космолетов. А раз так, они должны догадаться включить прожекторы, суммарный свет которых даст возможность заметить корабль на расстоянии, недоступном для визуального наблюдения его самого. Мощность прожекторов велика, а экономить энергию Вересову ни к чему, его корабль все равно обречен на ги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не сомневалась, что Вересов поступит 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ее бы увидеть хоть это! Ведь прожекторы не могли гореть все семь лет! Их свет — доказательство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бсерватории находился один Синицын. Он сидел, наклонившись над экраном телескопа, пристально всматриваясь в его матовую поверхность, и не услышал шагов, пока Марина не подошла вплотную. Тогда он поднял голову и посмотрел на нее. — Видимо, все-таки показалос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казалось, Сереньк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ренький”, или “Серый”, было шутливым прозвищем, которым иногда называли Сергея Синицына самые близкие ему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лось, что очень далеко мелькнул ого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ектора? — у Марины перехватило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екторов! — поправил Сергей. — Один не может быть виден на таком расстоянии. Но, увы, мне только показ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 этом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В том, что показалось? Нет, не уверен. Ведь они могут включать их периодически. И это более рационально. Неподвижный свет труднее заметить на фоне звезд. Я хотел сказать — постоя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мотри же!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так смотрю уже два часа, н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склонился к экрану.</w:t>
      </w:r>
    </w:p>
    <w:p>
      <w:pPr>
        <w:pStyle w:val="Normal"/>
        <w:widowControl/>
        <w:ind w:firstLine="567"/>
        <w:jc w:val="both"/>
        <w:rPr/>
      </w:pPr>
      <w:r>
        <w:rPr>
          <w:rFonts w:cs="Times New Roman" w:ascii="Times New Roman" w:hAnsi="Times New Roman"/>
          <w:sz w:val="20"/>
          <w:szCs w:val="20"/>
        </w:rPr>
        <w:t>Она знала его слишком хорошо, чтобы не заметить: астроном чем-то встревожен. И не потому, что замеченный им огонек больше не появлялся, это было легко объяснимо. Существовала другая причина и, видимо, достаточно серьез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что-то бормотал, но что именно, Марина не могла разо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Сергей резко пода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пять! Видишь? Он показал пальцем в левый верхний угол экрана. Марина ничего не видела, кроме неподвижных точек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откинулся на спинку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е показалось, — сказал он. В его голосе не было ни радости, ни удовлетворения, скорее трев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Сере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ответил ей. Повернувшись вместе с креслом к стоявшему рядом радиофону, нажал на клавишу. Появилась внутренность чей-то каюты, тотчас же заслоненная головой Веретенникова, старшего астронома флагманск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я, — сказал Синицын, — зайди-ка сюда. Два раза в течение двух часов я наблюдал кратковременную вспышку, видимо, очень сильного источника света. Впечатление — свет искусств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не там, где надо. Примерно на десять градусов левее и выше о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приду. Продолжай наблюдение! Положи на экран координатную с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радиофона по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повторила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слышала! Этот огонь совеем не там, где должен находиться корабль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из этого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ровно ничего. Надо проверить. Но не могли мы так ошибиться! Продольная ось космолета направлена прямо на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еще не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имеет значения. Данные пеленгации обработаны достаточно тщательно. Ошибки в десять градусов быть не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да мы сможем увидеть самый корабль? — задала Марина вопрос, ради которого и пришла на обсерв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ньше, как через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устала ждать! — вздохнула Марина. — Теперь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кажи, как только это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 Сергей сказал это рассеянно, видимо не думая, не спуская глаз с экрана телескопа. — Не мешай мне, Ма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шла.</w:t>
      </w:r>
    </w:p>
    <w:p>
      <w:pPr>
        <w:pStyle w:val="Normal"/>
        <w:widowControl/>
        <w:ind w:firstLine="567"/>
        <w:jc w:val="both"/>
        <w:rPr/>
      </w:pPr>
      <w:r>
        <w:rPr>
          <w:rFonts w:cs="Times New Roman" w:ascii="Times New Roman" w:hAnsi="Times New Roman"/>
          <w:sz w:val="20"/>
          <w:szCs w:val="20"/>
        </w:rPr>
        <w:t>Вечером стало известно, что таинственный огонек больше не появлялся. Общее мнение было — Синицын ошибся. Но астрономы, сменяя друг друга, продолжали упорные наблюдения. К экрану подключили регистрирующий при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два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до цели оставалось столь короткое время, нетерпение овладело не только Муратовой, но и всеми. Это чувствовалось по поведению членов экипажа, по их разговорам. Астрономы и радисты очутились в центре внимания, им не давали проходу, осаждая вопросами, на которые они при всем желании не могли дать определенного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Стоун ясно выказывал нетерп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 звездолета неуклонно сближались. Еще несколько дней — и, по расчетам, можно будет увидеть корабль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его прожекторов не появлялся. Видимо, Вересов или не догадался, или по какой-то причине не мог их вклю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вожная мнительность Марины Муратовой возрастала с каждым часом. Она так нервничала, что не могла спать. Ее состояние передалось даже Серг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ущности, — заметил Стоун, — мы напрасно так надеемся на прожекторы. Они могут вообще не ожидать нашего прилета. — Он имел в виду экипаж корабля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рудно допустить, — отозвался к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даже не трудно. Они могут рассуждать так. Корабль Вийайи не заметил сигналов. Значит, это может сделать только наш, летящий на планету Мериго. Производить поиски одним кораблем бесцельно, надо вернуться на Землю и вылететь эскадрильей. А в этом случае ждать нас сейчас слишком рано.</w:t>
      </w:r>
    </w:p>
    <w:p>
      <w:pPr>
        <w:pStyle w:val="Normal"/>
        <w:widowControl/>
        <w:ind w:firstLine="567"/>
        <w:jc w:val="both"/>
        <w:rPr/>
      </w:pPr>
      <w:r>
        <w:rPr>
          <w:rFonts w:cs="Times New Roman" w:ascii="Times New Roman" w:hAnsi="Times New Roman"/>
          <w:sz w:val="20"/>
          <w:szCs w:val="20"/>
        </w:rPr>
        <w:t>Разговор происходил утром, в кают компании, за завтраком. Все были в сборе, кроме дежурных на пульте, в радиорубке и на обсерв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три дня мы должны их увидеть… — начал Синиц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рервал голос дежурного радиоинженера, раздавшийся из динамика радиоф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ьника экспедиции, товарища Стоуна, прошу срочно в 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тотчас же встал. Подобный вызов произошел впервые с момента старта. Для него должна была быть очень серьезная при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успел Стоун дойти до люка, ведущего из кают-компании в коридор, как снова раздался голос. На этот раз он принадлежал дежурному на пул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Стоун, срочно прошу на пуль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случилось? — Стоун почти выбежал из помещения. За ним устремился командир флагманского косм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шиеся тревожно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абль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он тут? Одновременная тревога на пульте и в радиорубке не может иметь к нему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а звучали взволнов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ший инженер космолета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айтесь здесь, — посоветовал он. — Я сообщу, как только узнаю,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закрылся за ним люк, как в третий раз прозвучало имя начальника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Стоун! — говорил Веретенников. — Огонь, замеченный Синицыным два дня тому назад, появился снова. Намного ближе и ярче. Горит прерывисто, но вот уже три или четыре минуты не погасает. К кораблю Вересова не имеет никако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вскочил и кинулся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олом все застыли в ожид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длилось недолго. Причина тревоги выяснилась вскоре.</w:t>
      </w:r>
    </w:p>
    <w:p>
      <w:pPr>
        <w:pStyle w:val="Normal"/>
        <w:widowControl/>
        <w:ind w:firstLine="567"/>
        <w:jc w:val="both"/>
        <w:rPr/>
      </w:pPr>
      <w:r>
        <w:rPr>
          <w:rFonts w:cs="Times New Roman" w:ascii="Times New Roman" w:hAnsi="Times New Roman"/>
          <w:sz w:val="20"/>
          <w:szCs w:val="20"/>
        </w:rPr>
        <w:t>Первым намеком послужил срочный вызов Муратовой в радиорубку. Вызывал командир корабля. Видимо, Стоун побежал на пульт, а он к ради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това могла понадобиться только в том случае, если во всем этом был как-то замешан гийанейский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изошло вот что.</w:t>
      </w:r>
    </w:p>
    <w:p>
      <w:pPr>
        <w:pStyle w:val="Normal"/>
        <w:widowControl/>
        <w:ind w:firstLine="567"/>
        <w:jc w:val="both"/>
        <w:rPr/>
      </w:pPr>
      <w:r>
        <w:rPr>
          <w:rFonts w:cs="Times New Roman" w:ascii="Times New Roman" w:hAnsi="Times New Roman"/>
          <w:sz w:val="20"/>
          <w:szCs w:val="20"/>
        </w:rPr>
        <w:t>Первым, на несколько минут раньше дежурного на пульте, это заметил радиоинженер. Вернее, не заметил, а у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л передачу на частоте передатчика корабля Вийайи, предназначенного для связи не с Землей, а с Гийанейей. Эта частота радиоинженеру была известна. А приемник радиостанции космолета был, на всякий случай, снабжен специальным реле, которое при появлении этой частоты автоматически включало динамик.</w:t>
      </w:r>
    </w:p>
    <w:p>
      <w:pPr>
        <w:pStyle w:val="Normal"/>
        <w:widowControl/>
        <w:ind w:firstLine="567"/>
        <w:jc w:val="both"/>
        <w:rPr/>
      </w:pPr>
      <w:r>
        <w:rPr>
          <w:rFonts w:cs="Times New Roman" w:ascii="Times New Roman" w:hAnsi="Times New Roman"/>
          <w:sz w:val="20"/>
          <w:szCs w:val="20"/>
        </w:rPr>
        <w:t>Присутствие корабля Вийайи на расстоянии слышимости исключалось. А сила приема свидетельствовала о близости передатчика. И, что было самым главным, передача шла не кодом, а… голосом, в микрофон или аналогичное ему устро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распознал язык гийанейцев. Он не знал этого языка, но много раз слышал его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то сказал голос (три раза подряд), было автоматически з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ызвал Стоуна, потому что не знал, как поступить в таком исключительн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машинально он послал кодированный ответ в три слова: “Вас понял ясно”, повторив это также три раза. Он ничего еще не пони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дежурный на пульте управления находился в таком же недоумении. Когда появился Стоун, он доложил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каторы зафиксировали присутствие на расстоянии около четырех миллионов километров металлического тела такого же размера, как и корабль Вересова. Тело летит прямо на нас, непрерывно замедляя скорость. Торможение производится очень интенсивно, что доказывает наличие мощных двигателей. Неизвестный космолет (даже это слово он произнес совсем спокойно) движется сейчас с весьма незначительной скоростью, а это значит, что он тормозится давно. Приборы показывают, — они все время ощупывают нас лучами локаторов. Звездолетом Вересова это быть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щупывают именно нас? — спросил Стоун. — А не другой наш кос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что нас. Но этого нельзя сказать уверенно. Мы не знаем, фиксирован у них луч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ключили торм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сделали. Разговор звучал почти буднично. Встреча с чужим звездолетом в космосе, о которой мечтали бесчисленные поколения людей Земли, о которой столько писали и фантазировали, казалось, не производила на них особого впечатления. Точно они давно уже привыкли к таким встреч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 было именно так.</w:t>
      </w:r>
    </w:p>
    <w:p>
      <w:pPr>
        <w:pStyle w:val="Normal"/>
        <w:widowControl/>
        <w:ind w:firstLine="567"/>
        <w:jc w:val="both"/>
        <w:rPr/>
      </w:pPr>
      <w:r>
        <w:rPr>
          <w:rFonts w:cs="Times New Roman" w:ascii="Times New Roman" w:hAnsi="Times New Roman"/>
          <w:sz w:val="20"/>
          <w:szCs w:val="20"/>
        </w:rPr>
        <w:t>Спутники-разведчики, корабли Рийагейи, Мериго и Вийайи, послужили прекрасной тренировкой “космического сознания” людей Земли. А встретиться с чужим разумом на Земле или в космосе не столь уж большая раз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орелся экран радиофона, и Марина сообщила переведенный ею текст радиограммы с чуж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ерез несколько секунд по всему космолету и одновременно во всех радиорубках кораблей эскадрильи прозвучал голос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иться к полной остановке! К нам приближается космолет гийанейцев. Они просят нас остановиться и встретиться с ними!</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большой неожида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тнюдь не сенсацией!</w:t>
      </w:r>
    </w:p>
    <w:p>
      <w:pPr>
        <w:pStyle w:val="Normal"/>
        <w:widowControl/>
        <w:ind w:firstLine="567"/>
        <w:jc w:val="both"/>
        <w:rPr/>
      </w:pPr>
      <w:r>
        <w:rPr>
          <w:rFonts w:cs="Times New Roman" w:ascii="Times New Roman" w:hAnsi="Times New Roman"/>
          <w:sz w:val="20"/>
          <w:szCs w:val="20"/>
        </w:rPr>
        <w:t>Со слов Вийайи на Земле знали, что все население Гийанейи тревожится за население Земли и с большим волнением должно ожидать возвращения корабля Вийайи. Было вполне вероятно, что там решили послать второй космолет на помощь первому. Правда, сам Вийайа ничего не говорил о такой возможности, подчеркивая, что их одних более чем достаточно, для того чтобы справиться с последствиями диверсии “предков”. Но на Гийанейе могли решить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ь к Земле был известен. Они и выл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скольку этот путь был один, то и встреча с земными космолетами должна была произойти. Здесь не было никакой случай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воей радиограмме гийанейцы обращались к экипажу земного корабля, называя их “люди Ли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че опять-таки не могло быть. Слово “Земля” было теперь известно экипажу корабля Вийайи, но не могло быть известно на Гийанейе.</w:t>
      </w:r>
    </w:p>
    <w:p>
      <w:pPr>
        <w:pStyle w:val="Normal"/>
        <w:widowControl/>
        <w:ind w:firstLine="567"/>
        <w:jc w:val="both"/>
        <w:rPr/>
      </w:pPr>
      <w:r>
        <w:rPr>
          <w:rFonts w:cs="Times New Roman" w:ascii="Times New Roman" w:hAnsi="Times New Roman"/>
          <w:sz w:val="20"/>
          <w:szCs w:val="20"/>
        </w:rPr>
        <w:t>Кстати сказать, это обстоятельство все еще оставалось не совсем понятным. Ведь соплеменники Гианэи, будучи на Земле и изучая испанский язык, должны были научиться называть планету ее собственным именем на испанском языке. Почему получилось так, что они не узнали слова “La tierra”, а придумали “Лиа”, не могла объяснить даже Гианэя. С детства изучая испанский язык, она знала только это слово. А со словом “Земля” познакомилась только на самой Земле, как на общепланетном, так и на испанском язы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ого значения это, конечно, не могло иметь, оставаясь только непонятным…</w:t>
      </w:r>
    </w:p>
    <w:p>
      <w:pPr>
        <w:pStyle w:val="Normal"/>
        <w:widowControl/>
        <w:ind w:firstLine="567"/>
        <w:jc w:val="both"/>
        <w:rPr/>
      </w:pPr>
      <w:r>
        <w:rPr>
          <w:rFonts w:cs="Times New Roman" w:ascii="Times New Roman" w:hAnsi="Times New Roman"/>
          <w:sz w:val="20"/>
          <w:szCs w:val="20"/>
        </w:rPr>
        <w:t>Люди Лиа! Это обращение говорило о том, что гийанейцам известно, кому принадлежит встречный корабль. Почему известно? Да просто потому, что в относительной близости к Солнцу не могло быть другого.</w:t>
      </w:r>
    </w:p>
    <w:p>
      <w:pPr>
        <w:pStyle w:val="Normal"/>
        <w:widowControl/>
        <w:ind w:firstLine="567"/>
        <w:jc w:val="both"/>
        <w:rPr/>
      </w:pPr>
      <w:r>
        <w:rPr>
          <w:rFonts w:cs="Times New Roman" w:ascii="Times New Roman" w:hAnsi="Times New Roman"/>
          <w:sz w:val="20"/>
          <w:szCs w:val="20"/>
        </w:rPr>
        <w:t>То, что они вступили в связь именно с флагманским космолетом эскадрильи, явная случайность. Но почему они не обратили внимания на корабль Вересова, мимо которого пролетели? Их локаторы должны были сказать своим хозяевам, что вблизи чужой космолет. О том, что он тут не один, гийанейцы знать никак не могли. Почему же они не попытались организовать встречу именно с кораблем Вересова? Почему пролетели м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было изложено Стоуном на спешно собранном совещании всех членов экипажа.</w:t>
      </w:r>
    </w:p>
    <w:p>
      <w:pPr>
        <w:pStyle w:val="Normal"/>
        <w:widowControl/>
        <w:ind w:firstLine="567"/>
        <w:jc w:val="both"/>
        <w:rPr/>
      </w:pPr>
      <w:r>
        <w:rPr>
          <w:rFonts w:cs="Times New Roman" w:ascii="Times New Roman" w:hAnsi="Times New Roman"/>
          <w:sz w:val="20"/>
          <w:szCs w:val="20"/>
        </w:rPr>
        <w:t>В заключение он обратил особое внимание присутствующих на странную фразу в записанном в виде радиограммы обращении гийанейцев, в которой говорилось о намерении пересадить на земной космолет одн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очень хорошо, — закончил Стоун, — прийти к определенному выводу заранее. Первым попросил слова Верете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 сказал он, — что они пытались связаться с Вересовым. Подлетая к нам и обращаясь по радио, они включили бортовые огни, которые нами и были замечены. Но те же огни они могли включить и десять дней назад, адресуя их не нам, а Вересову. От нас они получили ответ, а от Вересова не полу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озможно, — сказал командир космолета. — Но, согласитесь, выглядит натянуто. Мне вообще непонятно обращение по радио. Рассчитывать, что встречный космолет слушает на всех частотах радиодиапазо на, несколько странно. Неполучение ответа от Вересова должно казаться им естественным. Это не причина спокойно лететь дальше. Возможно другое. Они пролетели мимо Вересова на слишком большой скорости. И, производя экстренное торможение, чтобы затем повернуть обратно, встретили нас. То, что корабль Вересова и наш принадлежат Земле, для них несомненно. А значит, и безразлично, с которым из двух встрет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щение по радио совсем не так уж непонятно, — сказал радиоинженер. — Они летят с Гийанейи. И знают, что на Землю раньше их вылетел экипаж Вийайи. Я бы подумал, что они приняли нас за корабль Вийайи, если бы не обращение “люди Лиа”. Видимо, они рассчитывали на то, что нам известен гийанейский язык и частота, на которой работает передатчик Вийайи. Согласен, это странно, но отнюдь не является необъясн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 прибавила Марина, — обращение по радио просто дополнение. Они включили огни и непрерывно пеленгуют нас, отлично зная, что пеленгация будет замечена. Тремя способами они стараются дать понять, что хотят встречи. По-моему, наиболее загадочным является намерение пересадить к нам одного из членов их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олее чем непонятно, — сказал Стоун. — Куда мы летим, они не знают. Зачем же ни с того ни с сего пересаживать человека на встречный космолет, летящий неведомо куда? Как хотите, товарищи, а я не вижу никакого логичного повода к такому поступку. 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высказались в том же смысле, что и Стоун. Все, кроме Сергея Синиц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росил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 сказал он, — что существует простое объяснение всем этим загадкам. Все становится на место, если допустить, что по пути к Земле они встретили звездолет Вийайи. И не только встретили, но и, так сказать, поговорили с ними. Я помню о скорости, — добавил он, видя протестующий жест Стоуна. — Но мы не все знаем о технике связи гийанейцев. Кроме того, если скорость помешала им заметить корабль Вийайи, то та же скорость должна была помешать им заметить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верно, — сказал Стоун. — Вы забыли, что мы-то сами замедлили скорость. И очень значительно. Сумма скоростей стала куда меньше. В сравнении с ними мы просто неподвижны. Но вы верно заметили, что мы знаем о системах пеленгации гийанейцев далеко не все. Встречу с кораблем Вийайи допустить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гда, — продолжал Синицын, — все становится логичным. Они знали о нашей экспедиции и намеренно искали встречи с нами. Очень возможно, что они не пролетели мимо корабля Вересова, не заметив его. Очень возможно, что между ними и Вересовым был разговор и что именно потому они намерены пересадить к нам какого-то специалиста, медика или инженера, необходимого для оказания помощи экипажу Вересова. Или одному члену экипажа, например Гианэе. Если она заболела, гийанейский врач будет полезнее нашего. Остановить космолеты ради здоровья одного человека вполне естественно для гийаней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ля нас также, — добавил Стоун. — Что ж! Может, вы и правы. В болезнь Гианэи, с которой не могут справиться врачи корабля Вересова, я не верю. Но если помощь нужна двигателям, то здесь специалист-гийанейец, возможно, необходим. Космолет Вересова не наш, а гийане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совещание закончилось. Предположение Сергея было принято всеми, как наиболее вероятное. Оно хорошо объясняло самый факт желания гийанейцев встретиться с экипажем земного космолета, не говоря уже о пересадке одного гийаней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если встречи с кораблем Вийайи не было, то космонавты ничего не знают о Земле и ее обитателях. Больше того, из рассказа Лийагейи они должны были сделать вывод о чрезвычайно низком развитии землян. В этом случае вряд ли кто-либо из них согласился бы перейти на чужой корабль. То, что “люди Лиа” могут уже совершать космические полеты, ни о чем не свидетельствовало. Их собственные предки, обладая космической техникой, оставались на низком моральном уровне…</w:t>
      </w:r>
    </w:p>
    <w:p>
      <w:pPr>
        <w:pStyle w:val="Normal"/>
        <w:widowControl/>
        <w:ind w:firstLine="567"/>
        <w:jc w:val="both"/>
        <w:rPr/>
      </w:pPr>
      <w:r>
        <w:rPr>
          <w:rFonts w:cs="Times New Roman" w:ascii="Times New Roman" w:hAnsi="Times New Roman"/>
          <w:sz w:val="20"/>
          <w:szCs w:val="20"/>
        </w:rPr>
        <w:t>К двадцати трем часам того же дня все три космолета эскадрильи остановились, неподвижно повиснув в пространстве. Кроме встречи с кораблем гийанейцев, у них оставалась главная задача — непрерывно пелен говать корабль Вересова. Поэтому производить маневр сближения Стоун предоставил чужому космол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стрече просили не мы, а они, — сказал он. — Пусть подходят к нам сами. То, что мы остановились, само по себе покажет им наш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сообщить и по радио, — сказа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связи больш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они не считают нужным. Наш ответ они получили. Но, конечно, готовы принять нашу ради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шл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озвал Марину, и они отправились в радиорубку. Вскоре стало известно, что на чужом корабле приняли радиограмму и отве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и. Подходить будем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момента встречи оставалось никак не меньше земных суток.</w:t>
      </w:r>
    </w:p>
    <w:p>
      <w:pPr>
        <w:pStyle w:val="Normal"/>
        <w:widowControl/>
        <w:ind w:firstLine="567"/>
        <w:jc w:val="both"/>
        <w:rPr/>
      </w:pPr>
      <w:r>
        <w:rPr>
          <w:rFonts w:cs="Times New Roman" w:ascii="Times New Roman" w:hAnsi="Times New Roman"/>
          <w:sz w:val="20"/>
          <w:szCs w:val="20"/>
        </w:rPr>
        <w:t>На кораблях эскадрильи сильно волновались. Если Синицын прав и летящие навстречу гийанейцы знают, что случилось на корабле Вересова, то почему они молчат? Должны они понимать, что этот вопрос очень важен для земл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тоун, учитывая, что инициатива встречи предоставлена гийанейцам, не считал возможным отвлекать их расспр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йдут нужным, сообщат сами.</w:t>
      </w:r>
    </w:p>
    <w:p>
      <w:pPr>
        <w:pStyle w:val="Normal"/>
        <w:widowControl/>
        <w:ind w:firstLine="567"/>
        <w:jc w:val="both"/>
        <w:rPr/>
      </w:pPr>
      <w:r>
        <w:rPr>
          <w:rFonts w:cs="Times New Roman" w:ascii="Times New Roman" w:hAnsi="Times New Roman"/>
          <w:sz w:val="20"/>
          <w:szCs w:val="20"/>
        </w:rPr>
        <w:t>Но через несколько часов растущего беспокойства не выдержал и он. Была составлена короткая радиограмма, заключавшая три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третились ли вы с кораблем Вийа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оворили ли вы с кораблем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случилось на корабле Вересова?”</w:t>
      </w:r>
    </w:p>
    <w:p>
      <w:pPr>
        <w:pStyle w:val="Normal"/>
        <w:widowControl/>
        <w:ind w:firstLine="567"/>
        <w:jc w:val="both"/>
        <w:rPr/>
      </w:pPr>
      <w:r>
        <w:rPr>
          <w:rFonts w:cs="Times New Roman" w:ascii="Times New Roman" w:hAnsi="Times New Roman"/>
          <w:sz w:val="20"/>
          <w:szCs w:val="20"/>
        </w:rPr>
        <w:t>Если на первый вопрос последует отрицательный ответ, то гийанейцы не смогут ответить и на два последующих. Но Стоуна это не смут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лонил предложение Марины добавить четвертый вопрос: “Кто и зачем перейдет на наш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нетактично, — сказал он. — Отвечая на третий вопрос, они сами скажут об этом. А если не скажут, то тем более не надо спрашивать. Получится, что мы как бы проверяем серьезность принятого ими ре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ина согласилась с этим дов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диограмму отправили и сразу же (по космическим масштабам времени) был получен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ка подтвердилась.</w:t>
      </w:r>
    </w:p>
    <w:p>
      <w:pPr>
        <w:pStyle w:val="Normal"/>
        <w:widowControl/>
        <w:ind w:firstLine="567"/>
        <w:jc w:val="both"/>
        <w:rPr/>
      </w:pPr>
      <w:r>
        <w:rPr>
          <w:rFonts w:cs="Times New Roman" w:ascii="Times New Roman" w:hAnsi="Times New Roman"/>
          <w:sz w:val="20"/>
          <w:szCs w:val="20"/>
        </w:rPr>
        <w:t>Гийанейские корабли встретились, заметили друг друга и “на лету” обменялись краткой информацией. Корабль Вересова “видели”, но на радиограммы не последовало никакого ответа. Что там случилось, — не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ом, кто и зачем хочет перейти на земной космолет, не было н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орабле Вересова никто не дежурит в радиорубке, — подытожил Стоун. — Ведь и на наши радиопризывы они не отвечают. А что касается пересадки, то скорее всего это будет “корреспондент”. Они хотят знать подробности спасательной операции, о которой им сообщил Вийайа. А не говорят об этом потому, что считают, — мы и сами можем догад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же, — заметил Синицын, — мне кажется, что это будет инженер. Корабль Вересова построен гийанейцами, и их, конечно, интересует, что произошло с “Мозгом навигации”. Вийайа же говорил, что причиной катастрофы считает его неисправ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интересна техника обмена информацией “на лету”, — сказал радиоинженер. — Ведь оба звездолета летели с субсветовой скоростью навстречу друг другу. Видимо, все было сконцентрировано в одном кратком импульсе с последующей расшифровкой. Но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узнаем от них или на Земле, — ответил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ки и предположения были интересны, но бесцельны. Оставалось ждать.</w:t>
      </w:r>
    </w:p>
    <w:p>
      <w:pPr>
        <w:pStyle w:val="Normal"/>
        <w:widowControl/>
        <w:ind w:firstLine="567"/>
        <w:jc w:val="both"/>
        <w:rPr/>
      </w:pPr>
      <w:r>
        <w:rPr>
          <w:rFonts w:cs="Times New Roman" w:ascii="Times New Roman" w:hAnsi="Times New Roman"/>
          <w:sz w:val="20"/>
          <w:szCs w:val="20"/>
        </w:rPr>
        <w:t>На следующий день весь экипаж разделился на две группы. Экраны наружного обзора находились только на пульте управления и на обсерватории. Командный состав флагманского космолета собрался у первого экрана, а остальные у второго.</w:t>
      </w:r>
    </w:p>
    <w:p>
      <w:pPr>
        <w:pStyle w:val="Normal"/>
        <w:widowControl/>
        <w:ind w:firstLine="567"/>
        <w:jc w:val="both"/>
        <w:rPr/>
      </w:pPr>
      <w:r>
        <w:rPr>
          <w:rFonts w:cs="Times New Roman" w:ascii="Times New Roman" w:hAnsi="Times New Roman"/>
          <w:sz w:val="20"/>
          <w:szCs w:val="20"/>
        </w:rPr>
        <w:t>Звездолет гийанейцев был уже совсем близко. Простым глазом его увидели сначала в виде яркого светлого пятнышка на фоне звезд, часто мерцающего, а иногда потухающего 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нышко росло на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ульте следили за кораблем не только но экрану, но и по приборам. И очень скоро убедились, что гийанейцы с поразительной точностью рассчитали весь маневр сближения. Если кораблем управлял не автомат, а гийанейец, то он имел огромный оп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сть корабля была слишком велика для оставшегося расстояния, земляне подходили бы с гораздо меньшей, и, по мнению командира флагманского космолета, это доказывало наличие очень мощных тормозных устано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действуют совсем не так, как было с кораблем Вийайи при подлете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оминает быстроходный катер, — заметил Стоун, — подходящий к причалу на полной скорости и только в последний момент дающий задний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е сравнение!</w:t>
      </w:r>
    </w:p>
    <w:p>
      <w:pPr>
        <w:pStyle w:val="Normal"/>
        <w:widowControl/>
        <w:ind w:firstLine="567"/>
        <w:jc w:val="both"/>
        <w:rPr/>
      </w:pPr>
      <w:r>
        <w:rPr>
          <w:rFonts w:cs="Times New Roman" w:ascii="Times New Roman" w:hAnsi="Times New Roman"/>
          <w:sz w:val="20"/>
          <w:szCs w:val="20"/>
        </w:rPr>
        <w:t>Чем ближе подходил чужой звездолет, тем быстрее он вырастал в размерах. Очень скоро земляне убедились, что его величина, которую они определили по показаниям локаторов, не соответствует действительности. Он был больше корабля Вере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чина ошибки выяснилась, как только корабль оказался не впереди, а сб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анейцы приближались к земному кораблю, совершая широкий полу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 был во много раз больше в длину, чем в ширину. А форма его, весьма необычная, ничем не напоминала корабль Вийайи, корабли с “Мериго” или земные.</w:t>
      </w:r>
    </w:p>
    <w:p>
      <w:pPr>
        <w:pStyle w:val="Normal"/>
        <w:widowControl/>
        <w:ind w:firstLine="567"/>
        <w:jc w:val="both"/>
        <w:rPr/>
      </w:pPr>
      <w:r>
        <w:rPr>
          <w:rFonts w:cs="Times New Roman" w:ascii="Times New Roman" w:hAnsi="Times New Roman"/>
          <w:sz w:val="20"/>
          <w:szCs w:val="20"/>
        </w:rPr>
        <w:t>Десять одинаковых цилиндров с закругленными концами, диаметром около пятнадцати метров каждый, а в длину до двухсот пятидесяти, образовывали нечто вроде горизонтально лежащей пирамиды. К переднему ци</w:t>
        <w:softHyphen/>
        <w:t>линдру, точно от середины, плотно примыкали три, а к ним, в том же порядке, попарно, еще шесть.</w:t>
      </w:r>
    </w:p>
    <w:p>
      <w:pPr>
        <w:pStyle w:val="Normal"/>
        <w:widowControl/>
        <w:ind w:firstLine="567"/>
        <w:jc w:val="both"/>
        <w:rPr/>
      </w:pPr>
      <w:r>
        <w:rPr>
          <w:rFonts w:cs="Times New Roman" w:ascii="Times New Roman" w:hAnsi="Times New Roman"/>
          <w:sz w:val="20"/>
          <w:szCs w:val="20"/>
        </w:rPr>
        <w:t>Общая длина корабля достигала пятисот метров, то есть была такой же, как и у корабля Вересова, но цилиндры были окружены тридцатью двумя тонкими полосами, похожими на трубы, сходящимися спереди в одну точку, а позади далеко расходящимися в стороны. Уходя за корму собственно корабля более чем на четыреста метров, “трубы” ничем не были связаны между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конструкция выглядела ажур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назначении “труб” никто из землян догадаться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остоянный мерцающий свет исходил от них. Но давать этот свет не могло быть единственной целью их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бы довольно бессмысленно, — замети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 ответил на это командир космолета. — Ясно одно. За время отсутствия Вийайи на Гийанейе появились совсем иные конструкции космических кораблей и, очевидно, совсем иной принцип их полета. Будет интересно познакомить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ремени на это нет. Все наше внимание должно принадлежать кораблю Вересова, ради которого мы и находимся здесь. С новым звездолетом гийанейцев ознакомятся на Земле.</w:t>
      </w:r>
    </w:p>
    <w:p>
      <w:pPr>
        <w:pStyle w:val="Normal"/>
        <w:widowControl/>
        <w:ind w:firstLine="567"/>
        <w:jc w:val="both"/>
        <w:rPr/>
      </w:pPr>
      <w:r>
        <w:rPr>
          <w:rFonts w:cs="Times New Roman" w:ascii="Times New Roman" w:hAnsi="Times New Roman"/>
          <w:sz w:val="20"/>
          <w:szCs w:val="20"/>
        </w:rPr>
        <w:t>Конусообразный корабль (расположение “труб” создавало это впечатление — конуса) остановился на расстоянии километра от земного космолета, совершив эту остановку именно так, как и предполагали земляне, — стремительный подлет и резкое торможение. Наличие на нем искусственной гравитации стало несомненным. Без нее весь экипаж должен был неминуемо погибнуть при таком манев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никак не готовились к встрече. Они только позаботились о своих товарищах на двух других космолетах эскадрильи. Для этого в помещении, где должны были появиться гости, установили телевизионную камеру и соединили ее кабелем с радиору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дробности, относящиеся к чужому звездолету, и описание его внешнего вида были уже переданы.</w:t>
      </w:r>
    </w:p>
    <w:p>
      <w:pPr>
        <w:pStyle w:val="Normal"/>
        <w:widowControl/>
        <w:ind w:firstLine="567"/>
        <w:jc w:val="both"/>
        <w:rPr/>
      </w:pPr>
      <w:r>
        <w:rPr>
          <w:rFonts w:cs="Times New Roman" w:ascii="Times New Roman" w:hAnsi="Times New Roman"/>
          <w:sz w:val="20"/>
          <w:szCs w:val="20"/>
        </w:rPr>
        <w:t>На экранах хорошо было видно, как из задней части одного из средних цилиндров вылетел тоже цилиндрической формы аппарат с тремя длинными “трубами” за кормой и стал быстро приближаться к земному космолету. Стоун приказал осветить прожектором наружную дверь выходной камеры, а когда “десантный” аппарат подойдет вплотную, открыт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экипаж собрался возле телекамеры, объектив которой был направлен на внутренню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прибыло гийанейцев, один или несколько?</w:t>
      </w:r>
    </w:p>
    <w:p>
      <w:pPr>
        <w:pStyle w:val="Normal"/>
        <w:widowControl/>
        <w:ind w:firstLine="567"/>
        <w:jc w:val="both"/>
        <w:rPr/>
      </w:pPr>
      <w:r>
        <w:rPr>
          <w:rFonts w:cs="Times New Roman" w:ascii="Times New Roman" w:hAnsi="Times New Roman"/>
          <w:sz w:val="20"/>
          <w:szCs w:val="20"/>
        </w:rPr>
        <w:t>Только это интересовало землян. Они хорошо знали внешность прибывших, а тем должна была быть известна внешность земл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рпризов не 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землян ожидал сюрприз, да еще 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шли д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был высокий гийанейец, одетый точно так же, как были одеты Вийайа и его спут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торой… Марина бросилась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ею и всеми собравшимися у двери стояла… Гианэя!</w:t>
      </w:r>
    </w:p>
    <w:p>
      <w:pPr>
        <w:pStyle w:val="Normal"/>
        <w:keepNext w:val="true"/>
        <w:widowControl/>
        <w:autoSpaceDE w:val="true"/>
        <w:spacing w:before="48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ind w:firstLine="567"/>
        <w:jc w:val="both"/>
        <w:rPr/>
      </w:pPr>
      <w:r>
        <w:rPr>
          <w:rFonts w:cs="Times New Roman" w:ascii="Times New Roman" w:hAnsi="Times New Roman"/>
          <w:sz w:val="20"/>
          <w:szCs w:val="20"/>
        </w:rPr>
        <w:t>Чем дальше, тем быстрее в сознании людей бежало время. Месяцы мелькали один за другим, как на экране, почти не оставляя следов в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стали даже замечать монотонность своего существования.</w:t>
      </w:r>
    </w:p>
    <w:p>
      <w:pPr>
        <w:pStyle w:val="Normal"/>
        <w:widowControl/>
        <w:ind w:firstLine="567"/>
        <w:jc w:val="both"/>
        <w:rPr/>
      </w:pPr>
      <w:r>
        <w:rPr>
          <w:rFonts w:cs="Times New Roman" w:ascii="Times New Roman" w:hAnsi="Times New Roman"/>
          <w:sz w:val="20"/>
          <w:szCs w:val="20"/>
        </w:rPr>
        <w:t>Только Риа и Тома воспринимали время как таковое. Детям оно всегда кажется медленнее, чем взрослым. А эти двое детей вообще не представляли себе, что может существовать ина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анчивался седьмой год заключения на “космическом острове”.</w:t>
      </w:r>
    </w:p>
    <w:p>
      <w:pPr>
        <w:pStyle w:val="Normal"/>
        <w:widowControl/>
        <w:ind w:firstLine="567"/>
        <w:jc w:val="both"/>
        <w:rPr/>
      </w:pPr>
      <w:r>
        <w:rPr>
          <w:rFonts w:cs="Times New Roman" w:ascii="Times New Roman" w:hAnsi="Times New Roman"/>
          <w:sz w:val="20"/>
          <w:szCs w:val="20"/>
        </w:rPr>
        <w:t>Они еще ждали прибытия спасательной партии год назад. Теперь перестали ждать, уверенные в том, что земной звездолет, пролетевший на планету Мериго, не услышал сигналов и не заметил их неподвижного корабля.</w:t>
      </w:r>
    </w:p>
    <w:p>
      <w:pPr>
        <w:pStyle w:val="Normal"/>
        <w:widowControl/>
        <w:ind w:firstLine="567"/>
        <w:jc w:val="both"/>
        <w:rPr/>
      </w:pPr>
      <w:r>
        <w:rPr>
          <w:rFonts w:cs="Times New Roman" w:ascii="Times New Roman" w:hAnsi="Times New Roman"/>
          <w:sz w:val="20"/>
          <w:szCs w:val="20"/>
        </w:rPr>
        <w:t>Звездолет не стоял на месте, он двигался со все увеличивающейся скоростью, он падал на Солнце. Но для тех, кто находился на его борту, разницы между этим движением и полной неподвижностью не было ни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ишли к выводу, что спасение может прийти только через тридцать лет, и никак не раньше. И если бы на корабле не было детей, требующих внимания и заботы, создающих видимость какой-то активной жизни, могло бы появиться чувство равнодушия к жизни вообще и неизбежно сопутствующее такому равнодушию ослабление восприятия, апатия и постепенное оту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кой-то мере равнодушие все же появилось, выражаясь пока только в том, что почти у всех пропало желание продолжать учиться. Занятия еще посещались, но все более и более неохотно.</w:t>
      </w:r>
    </w:p>
    <w:p>
      <w:pPr>
        <w:pStyle w:val="Normal"/>
        <w:widowControl/>
        <w:ind w:firstLine="567"/>
        <w:jc w:val="both"/>
        <w:rPr/>
      </w:pPr>
      <w:r>
        <w:rPr>
          <w:rFonts w:cs="Times New Roman" w:ascii="Times New Roman" w:hAnsi="Times New Roman"/>
          <w:sz w:val="20"/>
          <w:szCs w:val="20"/>
        </w:rPr>
        <w:t>Только четыре человека оставались прежними. Это были Вересов и Фогель, которых поддерживало сознание лежащей на них ответственности, и две матери, жизнь которых сосредоточилась на их детях.</w:t>
      </w:r>
    </w:p>
    <w:p>
      <w:pPr>
        <w:pStyle w:val="Normal"/>
        <w:widowControl/>
        <w:ind w:firstLine="567"/>
        <w:jc w:val="both"/>
        <w:rPr/>
      </w:pPr>
      <w:r>
        <w:rPr>
          <w:rFonts w:cs="Times New Roman" w:ascii="Times New Roman" w:hAnsi="Times New Roman"/>
          <w:sz w:val="20"/>
          <w:szCs w:val="20"/>
        </w:rPr>
        <w:t>Более или менее бодро держались Виктор Муратов и Владимир Попов. Все остальные завидовали Мериго и его трем товарищам, спавшим в анабиозных ваннах. Но и зависть постепенно ослабе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пособы как-то оживить сознание людей были испробованы, но не дали заметных результ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орабле не было главного — разнообразия.</w:t>
      </w:r>
    </w:p>
    <w:p>
      <w:pPr>
        <w:pStyle w:val="Normal"/>
        <w:widowControl/>
        <w:ind w:firstLine="567"/>
        <w:jc w:val="both"/>
        <w:rPr/>
      </w:pPr>
      <w:r>
        <w:rPr>
          <w:rFonts w:cs="Times New Roman" w:ascii="Times New Roman" w:hAnsi="Times New Roman"/>
          <w:sz w:val="20"/>
          <w:szCs w:val="20"/>
        </w:rPr>
        <w:t>Ничто не нарушало монотонного течения жизни ни внутри, ни снаружи. Сутки следовали за сутками, похожие, как капли воды. Снаружи — неизменная из года в год панорама космоса, застывшая в вечном покое.</w:t>
      </w:r>
    </w:p>
    <w:p>
      <w:pPr>
        <w:pStyle w:val="Normal"/>
        <w:widowControl/>
        <w:ind w:firstLine="567"/>
        <w:jc w:val="both"/>
        <w:rPr/>
      </w:pPr>
      <w:r>
        <w:rPr>
          <w:rFonts w:cs="Times New Roman" w:ascii="Times New Roman" w:hAnsi="Times New Roman"/>
          <w:sz w:val="20"/>
          <w:szCs w:val="20"/>
        </w:rPr>
        <w:t>Система управления экранами наружного обзора давно уже была приведена в порядок, и их приходилось все чаще надолго выключать, так как именно неподвижность (пусть только кажущаяся) Вселенной тяжелее всего действовала на психику людей, вынужденных наблюдать вне корабля всегда одно и то же.</w:t>
      </w:r>
    </w:p>
    <w:p>
      <w:pPr>
        <w:pStyle w:val="Normal"/>
        <w:widowControl/>
        <w:ind w:firstLine="567"/>
        <w:jc w:val="both"/>
        <w:rPr/>
      </w:pPr>
      <w:r>
        <w:rPr>
          <w:rFonts w:cs="Times New Roman" w:ascii="Times New Roman" w:hAnsi="Times New Roman"/>
          <w:sz w:val="20"/>
          <w:szCs w:val="20"/>
        </w:rPr>
        <w:t>Мериго и его товарищей три года назад переложили из ванн, действие которых окончилось, в другие. При этом их разбудили на три дня. Вскоре предстояло повторить эту операцию, но с той только разницей, что теперь четверо будут бодрствовать не три дня, а две недели. Этого требовала специфика анабиозного сна. Время от времени необходим был, каждый раз более продолжительный, отд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гель и все врачи с затаенной надеждой ожидали этих двух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олжны были внести столь нужное разнообразие в жизнь на звездолете. И не только потому, что появятся четверо, так сказать “новых” живых людей, а главным образом потому, что их появление повлечет за собой возобновление причуд Гианэи.</w:t>
      </w:r>
    </w:p>
    <w:p>
      <w:pPr>
        <w:pStyle w:val="Normal"/>
        <w:widowControl/>
        <w:ind w:firstLine="567"/>
        <w:jc w:val="both"/>
        <w:rPr/>
      </w:pPr>
      <w:r>
        <w:rPr>
          <w:rFonts w:cs="Times New Roman" w:ascii="Times New Roman" w:hAnsi="Times New Roman"/>
          <w:sz w:val="20"/>
          <w:szCs w:val="20"/>
        </w:rPr>
        <w:t>Врачи хорошо помнили, какое оживление внесли в жизнь кают-компании даже три дня, сколько разговоров возникало по поводу затворничества Гианэи и ее нежелания, чтобы Риа, хотя бы издали, увидел кого-нибудь из четы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такая вспышка активности была бы очень полезна. В интересах всех врачи не хотели думать о том, что для самой Гианэи эти две недели будут тяжелыми.</w:t>
      </w:r>
    </w:p>
    <w:p>
      <w:pPr>
        <w:pStyle w:val="Normal"/>
        <w:widowControl/>
        <w:ind w:firstLine="567"/>
        <w:jc w:val="both"/>
        <w:rPr/>
      </w:pPr>
      <w:r>
        <w:rPr>
          <w:rFonts w:cs="Times New Roman" w:ascii="Times New Roman" w:hAnsi="Times New Roman"/>
          <w:sz w:val="20"/>
          <w:szCs w:val="20"/>
        </w:rPr>
        <w:t>Она заметно помрачнела уже теперь. А несколько дней назад Виктор зашел в каюту Фогеля и, волнуясь, сообщил профессору, что Гианэя обронила такую фразу: “Я надеюсь, что мой сын окажется настолько гийанейцем, что выполнит свой долг по отношению к этим звер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известно, что она говорит моему сыну, когда остается с ним наедине. И чему она его учит. Но я не хочу, чтобы Риа стал убий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 ответил Фогель. — Я вполне убежден, что сейчас она ничего подобного не внушает Риа. Он еще слишком мал. Слова Гианэи относятся к будущему. У нас есть время воздействовать на нее, а если это не удастся, то на самого Риа. Но надо подождать несколько лет. Пока нет оснований тревож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ошу Юрия надежно запереть помещения с ван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чтобы об этом узнали другие, кром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ничего не ответил и ушел очень мрачны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грессивные” намерения Гианэи не вызывали в профессоре ничего, кроме профессионального интереса. Он был совершенно уверен, что сумеет предотвратить несчастье, в крайнем случае — средствами современной медицины, вплоть до гипноза. Никакого убийства на корабле не произойдет!</w:t>
      </w:r>
    </w:p>
    <w:p>
      <w:pPr>
        <w:pStyle w:val="Normal"/>
        <w:widowControl/>
        <w:ind w:firstLine="567"/>
        <w:jc w:val="both"/>
        <w:rPr/>
      </w:pPr>
      <w:r>
        <w:rPr>
          <w:rFonts w:cs="Times New Roman" w:ascii="Times New Roman" w:hAnsi="Times New Roman"/>
          <w:sz w:val="20"/>
          <w:szCs w:val="20"/>
        </w:rPr>
        <w:t>Неприязненных чувств к Гианэе у профессора не было и в помине. Она думала и поступала, как думали и поступали все женщины ее народа и ее времени. Смешно было бы винить ее за это. Но самые проявления гийанейской психологии чрезвычайно интересовали Фог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йайа говорил, что современные гийанейцы вполне отрешились от понятий и представлений прошлого, что в их психике произошли коренные изменения. Фогель задавал себе вопрос — так ли это? Он сожалел, что земная наука должна ограничиваться изучением внутреннего мира одной только Гианэи. Вот если бы, напри мер, здесь на корабле, кроме нее, был и гийанейец —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пробуждения четверых оставалось чуть больше недели.</w:t>
      </w:r>
    </w:p>
    <w:p>
      <w:pPr>
        <w:pStyle w:val="Normal"/>
        <w:widowControl/>
        <w:ind w:firstLine="567"/>
        <w:jc w:val="both"/>
        <w:rPr/>
      </w:pPr>
      <w:r>
        <w:rPr>
          <w:rFonts w:cs="Times New Roman" w:ascii="Times New Roman" w:hAnsi="Times New Roman"/>
          <w:sz w:val="20"/>
          <w:szCs w:val="20"/>
        </w:rPr>
        <w:t>Гианэя попросила Надю Попову переселиться из третьего отсека в первый. Программистка охотно выполнила эту просьбу. Она понимала, что это вызвано нежеланием Гианэи разлучать Риа и Тому на две недели. Привыкшего бегать по всему кораблю сына Гианэя постепенно приучала ограничиваться прогулками в первом отс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не пытался спорить с женой. Он знал, что она останется непрекло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есов обещал Гианэе, что никто из четверых не появится в первом отсеке.</w:t>
      </w:r>
    </w:p>
    <w:p>
      <w:pPr>
        <w:pStyle w:val="Normal"/>
        <w:widowControl/>
        <w:ind w:firstLine="567"/>
        <w:jc w:val="both"/>
        <w:rPr/>
      </w:pPr>
      <w:r>
        <w:rPr>
          <w:rFonts w:cs="Times New Roman" w:ascii="Times New Roman" w:hAnsi="Times New Roman"/>
          <w:sz w:val="20"/>
          <w:szCs w:val="20"/>
        </w:rPr>
        <w:t>Астрономы еще продолжали заниматься своей наукой. Это было следствием не их желания, а категорического приказа командования звездолета. Наблюдения производились систематически и результаты их аккуратно фиксировались в специальном журнале, как будто звездолету предстояло вернуться на Землю и эти записи могли пригодиться земной на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ьего декабря вечером (космонавты жили теперь по земным часам и земному календарю) Куницкий сообщил, что видел короткие вспышки в направлении на Полярн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иод этих вспышек около двух часов, — сказал он. — Что это такое, я пока не могу р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наблюдается сейчас Полярная звезда? — спросил Тартини. — Впереди или позад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 разочарованно протянул навиг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говор никто не обратил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омы оживились (новое и непонятное явление на небе!), но вспышки больше не появлялись.</w:t>
      </w:r>
    </w:p>
    <w:p>
      <w:pPr>
        <w:pStyle w:val="Normal"/>
        <w:widowControl/>
        <w:ind w:firstLine="567"/>
        <w:jc w:val="both"/>
        <w:rPr/>
      </w:pPr>
      <w:r>
        <w:rPr>
          <w:rFonts w:cs="Times New Roman" w:ascii="Times New Roman" w:hAnsi="Times New Roman"/>
          <w:sz w:val="20"/>
          <w:szCs w:val="20"/>
        </w:rPr>
        <w:t>Девятого декабря приступили к процессу “пробуждения” четверых. Для маленького Рийагейи это означало заключение в первом отсеке на две не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три дня.</w:t>
      </w:r>
    </w:p>
    <w:p>
      <w:pPr>
        <w:pStyle w:val="Normal"/>
        <w:widowControl/>
        <w:ind w:firstLine="567"/>
        <w:jc w:val="both"/>
        <w:rPr/>
      </w:pPr>
      <w:r>
        <w:rPr>
          <w:rFonts w:cs="Times New Roman" w:ascii="Times New Roman" w:hAnsi="Times New Roman"/>
          <w:sz w:val="20"/>
          <w:szCs w:val="20"/>
        </w:rPr>
        <w:t>Наступило двенадцатое декабря — день, навсегда запомнившийся всему экипажу “космического острова”.</w:t>
      </w:r>
    </w:p>
    <w:p>
      <w:pPr>
        <w:pStyle w:val="Normal"/>
        <w:widowControl/>
        <w:ind w:firstLine="567"/>
        <w:jc w:val="both"/>
        <w:rPr/>
      </w:pPr>
      <w:r>
        <w:rPr>
          <w:rFonts w:cs="Times New Roman" w:ascii="Times New Roman" w:hAnsi="Times New Roman"/>
          <w:sz w:val="20"/>
          <w:szCs w:val="20"/>
        </w:rPr>
        <w:t>Все, кроме семьи Муратовых, находились в “большой гостиной”, как называли помещение библиотеки, расположенной рядом с кают-компанией, где в это время всегда проводилась какая-нибудь лекция или занятия. Не было только Вересова, находившегося на пульте, и четверых, которые редко покидали отведенную им каюту.</w:t>
      </w:r>
    </w:p>
    <w:p>
      <w:pPr>
        <w:pStyle w:val="Normal"/>
        <w:widowControl/>
        <w:ind w:firstLine="567"/>
        <w:jc w:val="both"/>
        <w:rPr/>
      </w:pPr>
      <w:r>
        <w:rPr>
          <w:rFonts w:cs="Times New Roman" w:ascii="Times New Roman" w:hAnsi="Times New Roman"/>
          <w:sz w:val="20"/>
          <w:szCs w:val="20"/>
        </w:rPr>
        <w:t>Внезапно включились оба экрана на двух противоположных стенах и, как всегда, погас свет. Голос Вересова, громкий и взволнованный, раздался из динамика радиоф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зья! Рядом с нами земные косм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г и не говорить этого. Все и так сразу поняли, в чем дело.</w:t>
      </w:r>
    </w:p>
    <w:p>
      <w:pPr>
        <w:pStyle w:val="Normal"/>
        <w:widowControl/>
        <w:ind w:firstLine="567"/>
        <w:jc w:val="both"/>
        <w:rPr/>
      </w:pPr>
      <w:r>
        <w:rPr>
          <w:rFonts w:cs="Times New Roman" w:ascii="Times New Roman" w:hAnsi="Times New Roman"/>
          <w:sz w:val="20"/>
          <w:szCs w:val="20"/>
        </w:rPr>
        <w:t>Совсем близко, освещенные прожекторами их корабля, висели в пространстве три звездолета, два с левой стороны и один справа. Хорошо знакомой формы, огромные и могучие, они казались неподвижными и, следовательно, двигались с одной скоростью и в одном направлении с ними.</w:t>
      </w:r>
    </w:p>
    <w:p>
      <w:pPr>
        <w:pStyle w:val="Normal"/>
        <w:widowControl/>
        <w:ind w:firstLine="567"/>
        <w:jc w:val="both"/>
        <w:rPr/>
      </w:pPr>
      <w:r>
        <w:rPr>
          <w:rFonts w:cs="Times New Roman" w:ascii="Times New Roman" w:hAnsi="Times New Roman"/>
          <w:sz w:val="20"/>
          <w:szCs w:val="20"/>
        </w:rPr>
        <w:t>Ослепительно загорелись десятки прожекторов, и в библиотеке стало светло, как “днем”. Экраны превратились в квадратные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юди, обезумев от радости, прыгали, как дети, бросаясь в объятия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ц “робинзонады”! Родная Земля здесь,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ы погасли, и вспыхнул электрически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ыходной камере! Толпой бросились к люку. Голос Вересова останови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Включаю радиофоны по всему кораблю. Слушайте разговор с флагманским космолетом!</w:t>
      </w:r>
    </w:p>
    <w:p>
      <w:pPr>
        <w:pStyle w:val="Normal"/>
        <w:widowControl/>
        <w:ind w:firstLine="567"/>
        <w:jc w:val="both"/>
        <w:rPr/>
      </w:pPr>
      <w:r>
        <w:rPr>
          <w:rFonts w:cs="Times New Roman" w:ascii="Times New Roman" w:hAnsi="Times New Roman"/>
          <w:sz w:val="20"/>
          <w:szCs w:val="20"/>
        </w:rPr>
        <w:t>Около минуты было тихо. Потом раздался знакомый всем голос Стоуна, первый “земной” голос, раздавшийся за сем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дорогие друзья! Ваши испытания кончились. Прошу Вересова подойти к микро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ожите о состоянии корабля и здоровье экип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командир звездолета успел уже успокоиться. Он говорил обычные голосом и даже как-то су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абль в полном порядке, кроме “Мозга навигации” и связанных с ним двигателей, которых мы не смогли заставить работать. Экипаж здоров и бод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стоящее время все шестьдесят шесть человек находятся вне анабиозных ванн. Благодарим вас за столь быструю организацию помощи. Когда думаете прибыть к нам?</w:t>
      </w:r>
    </w:p>
    <w:p>
      <w:pPr>
        <w:pStyle w:val="Normal"/>
        <w:widowControl/>
        <w:ind w:firstLine="567"/>
        <w:jc w:val="both"/>
        <w:rPr/>
      </w:pPr>
      <w:r>
        <w:rPr>
          <w:rFonts w:cs="Times New Roman" w:ascii="Times New Roman" w:hAnsi="Times New Roman"/>
          <w:sz w:val="20"/>
          <w:szCs w:val="20"/>
        </w:rPr>
        <w:t>Ответа не последовало. Очевидно, то, что сказал Вересов, сильно удивило тех, кто находился у приемника там, на космол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Стоу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ошиблись, товарищ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с действительно шестьдесят шесть, а не шестьдесят че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Гианэи родился сын шесть лет назад. У Надежды Поповой —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ясно слышно, как кто-то вс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тчас же послышался голос Виктора Мура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Марина? Но он не получил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ересов ограничил передачу только микрофоном пульта. Марина не услышала бр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ем их обеих, — сказал Стоун. — С еще большим нетерпением ждем свидания! Передайте Ги</w:t>
        <w:softHyphen/>
        <w:t>анэе, что у нас есть для нее огромный и приятный сюрприз. Не буду говорить заранее. Мы будем у вас через пол</w:t>
        <w:softHyphen/>
        <w:t>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услышали, как обычно строгий председатель Совета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ама слушает вас, — сказал В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приготовится к большой радости. Ждите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погасите хоть часть ваших прожекторов, — попросил Вересов. — Они не дают возможности видеть вас на экра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оставим только один. Разговор закончился. Снова включились экраны по всему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ышала? — спросил Виктор. Радиофоны остались включенными, и их разговор слышал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и сейчас ты не пойдешь к выходной ка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оставить Рийагейю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Стоу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ля меня это не имеет значения. Откуда он знает, что может доставить мне радость? Вероятно, у них находятся гийанейцы. Я не стремлюсь встретиться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что здесь что-то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 так, — равнодушно ответила Гианэ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ся голос маленького Ри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такое, мама?</w:t>
      </w:r>
    </w:p>
    <w:p>
      <w:pPr>
        <w:pStyle w:val="Normal"/>
        <w:widowControl/>
        <w:ind w:firstLine="567"/>
        <w:jc w:val="both"/>
        <w:rPr/>
      </w:pPr>
      <w:r>
        <w:rPr>
          <w:rFonts w:cs="Times New Roman" w:ascii="Times New Roman" w:hAnsi="Times New Roman"/>
          <w:sz w:val="20"/>
          <w:szCs w:val="20"/>
        </w:rPr>
        <w:t>Он всегда произносил это слово на испанский лад. И видимо, они трое были на обсерватории, где находились единственные экраны в первом отсеке. Риа, очевидно, спрашивал про косм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Вересов выключил всеобщую связь, и ответа Гианэи уже не стало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чего упрямая женщина! — сказал Тарт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она права, — сказал кто-то. — Ну какой особенный сюрприз может у них быть для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Не прийти к выходной камере в тако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всегда была такой. Чему вы удивляетесь?</w:t>
      </w:r>
    </w:p>
    <w:p>
      <w:pPr>
        <w:pStyle w:val="Normal"/>
        <w:widowControl/>
        <w:ind w:firstLine="567"/>
        <w:jc w:val="both"/>
        <w:rPr/>
      </w:pPr>
      <w:r>
        <w:rPr>
          <w:rFonts w:cs="Times New Roman" w:ascii="Times New Roman" w:hAnsi="Times New Roman"/>
          <w:sz w:val="20"/>
          <w:szCs w:val="20"/>
        </w:rPr>
        <w:t>Но Гианэя все же пришла. Виктор напомнил ей, что на космолете Стоуна находится Марина, которую он узнал по ее восклицанию и которая прилетела сюда только из-за нее. Это подействовало. Кроме того, Вересов сообщил, что Мериго и его товарищей не будет на месте первой встречи, они не выразили желания присутствовать.</w:t>
      </w:r>
    </w:p>
    <w:p>
      <w:pPr>
        <w:pStyle w:val="Normal"/>
        <w:widowControl/>
        <w:ind w:firstLine="567"/>
        <w:jc w:val="both"/>
        <w:rPr/>
      </w:pPr>
      <w:r>
        <w:rPr>
          <w:rFonts w:cs="Times New Roman" w:ascii="Times New Roman" w:hAnsi="Times New Roman"/>
          <w:sz w:val="20"/>
          <w:szCs w:val="20"/>
        </w:rPr>
        <w:t>Вместе со всеми Гианэя следила по экрану за тем, как открылась дверь выходной камеры флагманского космолета и пять фигур, одетых в скафандры, управляя свои полетом при помощи “космических” лучевых пистолетов, направились к их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хорошо освещены прожек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реди них кто-то из экипажа корабля Вийайи, — сказал Виктор. — Это ясно по форме скафандра.</w:t>
      </w:r>
    </w:p>
    <w:p>
      <w:pPr>
        <w:pStyle w:val="Normal"/>
        <w:widowControl/>
        <w:ind w:firstLine="567"/>
        <w:jc w:val="both"/>
        <w:rPr/>
      </w:pPr>
      <w:r>
        <w:rPr>
          <w:rFonts w:cs="Times New Roman" w:ascii="Times New Roman" w:hAnsi="Times New Roman"/>
          <w:sz w:val="20"/>
          <w:szCs w:val="20"/>
        </w:rPr>
        <w:t>Среди этих пятерых безусловно была Марина, но узнать ее сейчас было никак нельзя. Четыре фигуры казались совершенно одинаковыми. И только квадратный шлем гийанейца резко выделялся.</w:t>
      </w:r>
    </w:p>
    <w:p>
      <w:pPr>
        <w:pStyle w:val="Normal"/>
        <w:widowControl/>
        <w:ind w:firstLine="567"/>
        <w:jc w:val="both"/>
        <w:rPr/>
      </w:pPr>
      <w:r>
        <w:rPr>
          <w:rFonts w:cs="Times New Roman" w:ascii="Times New Roman" w:hAnsi="Times New Roman"/>
          <w:sz w:val="20"/>
          <w:szCs w:val="20"/>
        </w:rPr>
        <w:t>Все заметили, что гийанейец не имел лучевого пистолета, его вел один из землян как бы на букс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ранно! — сказал Вересов.</w:t>
      </w:r>
    </w:p>
    <w:p>
      <w:pPr>
        <w:pStyle w:val="Normal"/>
        <w:widowControl/>
        <w:ind w:firstLine="567"/>
        <w:jc w:val="both"/>
        <w:rPr/>
      </w:pPr>
      <w:r>
        <w:rPr>
          <w:rFonts w:cs="Times New Roman" w:ascii="Times New Roman" w:hAnsi="Times New Roman"/>
          <w:sz w:val="20"/>
          <w:szCs w:val="20"/>
        </w:rPr>
        <w:t>Биологическая защита была не нужна. Прибывшие появятся сразу, как только камера наполнится воздухом и они снимут скафандры. Встречающие перешли к внутренней двери ка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жидание было недол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появился весело улыбающийся Стоун. За ним Синицын, третьим был командир флагманского космолета, которого многие из “робинзонов” знали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вышла, а выбежала Марина и бросилась на шею не к брату, а к Гианэ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же! Смотри! — крич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роге выходной камеры показалась высокая фигура девушки. Густые черные волосы, цвет кожи, черты лица — все делало ее поразительно похожей на Гианэю. Всем, кто находился перед дверью, показалось, что перед ними вторая Гианэя, только одетая несколько иначе.</w:t>
      </w:r>
    </w:p>
    <w:p>
      <w:pPr>
        <w:pStyle w:val="Normal"/>
        <w:widowControl/>
        <w:ind w:firstLine="567"/>
        <w:jc w:val="both"/>
        <w:rPr/>
      </w:pPr>
      <w:r>
        <w:rPr>
          <w:rFonts w:cs="Times New Roman" w:ascii="Times New Roman" w:hAnsi="Times New Roman"/>
          <w:sz w:val="20"/>
          <w:szCs w:val="20"/>
        </w:rPr>
        <w:t>Секунды три–четыре, не более они обе молча смотрели друг на друга. И бросились вперед одно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 крика, похожие на вопль, слились в один. В них было удивление, сомнение, ра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йане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йайа!</w:t>
      </w:r>
      <w:r>
        <w:br w:type="page"/>
      </w:r>
    </w:p>
    <w:p>
      <w:pPr>
        <w:pStyle w:val="Normal"/>
        <w:keepNext w:val="true"/>
        <w:widowControl/>
        <w:spacing w:before="1200" w:after="480"/>
        <w:jc w:val="center"/>
        <w:rPr>
          <w:rFonts w:ascii="Times New Roman" w:hAnsi="Times New Roman" w:cs="Times New Roman"/>
          <w:b/>
          <w:b/>
        </w:rPr>
      </w:pPr>
      <w:r>
        <w:rPr>
          <w:rFonts w:cs="Times New Roman" w:ascii="Times New Roman" w:hAnsi="Times New Roman"/>
          <w:b/>
        </w:rPr>
        <w:t>ЭПИЛОГ</w:t>
      </w:r>
    </w:p>
    <w:p>
      <w:pPr>
        <w:pStyle w:val="Normal"/>
        <w:widowControl/>
        <w:ind w:firstLine="567"/>
        <w:jc w:val="both"/>
        <w:rPr/>
      </w:pPr>
      <w:r>
        <w:rPr>
          <w:rFonts w:cs="Times New Roman" w:ascii="Times New Roman" w:hAnsi="Times New Roman"/>
          <w:sz w:val="20"/>
          <w:szCs w:val="20"/>
        </w:rPr>
        <w:t>Они постоянно сидели рядом, прижавшись, две сестры, одна из которых считала другую давно погиб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ая головка младшей лежала на плече стар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мог смотреть на них без улыбки, до того они были похожи. Земной загар давно сошел с лица Гианэи, и отличить ее от Лийайи можно было только по костюму.</w:t>
      </w:r>
    </w:p>
    <w:p>
      <w:pPr>
        <w:pStyle w:val="Normal"/>
        <w:widowControl/>
        <w:ind w:firstLine="567"/>
        <w:jc w:val="both"/>
        <w:rPr/>
      </w:pPr>
      <w:r>
        <w:rPr>
          <w:rFonts w:cs="Times New Roman" w:ascii="Times New Roman" w:hAnsi="Times New Roman"/>
          <w:sz w:val="20"/>
          <w:szCs w:val="20"/>
        </w:rPr>
        <w:t>Но и это различие скоро исчезло, когда Лийайа оделась так же, как одевалась Гианэя. Теперь даже Виктор полушутя, полусерьезно говорил, что иногда ошибается в том, которая из двух сестер является его женой. Разница в десять земных лет для гийанейцев была столь ничтожна, что обе сестры внешне казались ровесницами.</w:t>
      </w:r>
    </w:p>
    <w:p>
      <w:pPr>
        <w:pStyle w:val="Normal"/>
        <w:widowControl/>
        <w:ind w:firstLine="567"/>
        <w:jc w:val="both"/>
        <w:rPr/>
      </w:pPr>
      <w:r>
        <w:rPr>
          <w:rFonts w:cs="Times New Roman" w:ascii="Times New Roman" w:hAnsi="Times New Roman"/>
          <w:sz w:val="20"/>
          <w:szCs w:val="20"/>
        </w:rPr>
        <w:t>На космолете все их путали. Это служило поводом к бесконечным шуткам. Один только Рийагейа никогда не обманывался, безошибочно отличая мать от т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чем говорили сестры? Этого никто не знал. В присутствии людей Земли, не исключая даже Виктора и Марины, они прекращали свой интимный разговор.</w:t>
      </w:r>
    </w:p>
    <w:p>
      <w:pPr>
        <w:pStyle w:val="Normal"/>
        <w:widowControl/>
        <w:ind w:firstLine="567"/>
        <w:jc w:val="both"/>
        <w:rPr/>
      </w:pPr>
      <w:r>
        <w:rPr>
          <w:rFonts w:cs="Times New Roman" w:ascii="Times New Roman" w:hAnsi="Times New Roman"/>
          <w:sz w:val="20"/>
          <w:szCs w:val="20"/>
        </w:rPr>
        <w:t>Но это не значило, что Лийайа вообще молчала при встречах с землянами. Той отчужденности, которая была столь характерна для Гианэи в первые месяцы ее пребывания на Земле, совершенно не замечалось у Лийайи. Она охотно вступала в беседу, откровенно отвечала на задаваемые ей вопросы, подробно рассказала свою историю. Общительность ее характера напоминала землянам Вийайю и его товар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 было естественно и понятно. Лийайа много лет прожила на Гийанейе!</w:t>
      </w:r>
    </w:p>
    <w:p>
      <w:pPr>
        <w:pStyle w:val="Normal"/>
        <w:widowControl/>
        <w:ind w:firstLine="567"/>
        <w:jc w:val="both"/>
        <w:rPr/>
      </w:pPr>
      <w:r>
        <w:rPr>
          <w:rFonts w:cs="Times New Roman" w:ascii="Times New Roman" w:hAnsi="Times New Roman"/>
          <w:sz w:val="20"/>
          <w:szCs w:val="20"/>
        </w:rPr>
        <w:t>Одно то, что она без малейшей недоброжелательности встретилась с Мериго, доказывало, что эта девушка прошла совсем иную школу жизни, чем ее старшая сестра.</w:t>
      </w:r>
    </w:p>
    <w:p>
      <w:pPr>
        <w:pStyle w:val="Normal"/>
        <w:widowControl/>
        <w:ind w:firstLine="567"/>
        <w:jc w:val="both"/>
        <w:rPr/>
      </w:pPr>
      <w:r>
        <w:rPr>
          <w:rFonts w:cs="Times New Roman" w:ascii="Times New Roman" w:hAnsi="Times New Roman"/>
          <w:sz w:val="20"/>
          <w:szCs w:val="20"/>
        </w:rPr>
        <w:t>После того как Лийагейа с целью вербовки прилетел на родину и был там задержан, гийанейцы приняли два решения: помочь людям Земли ликвидировать последствия диверсии и немедленно избавить планету Мериго от захватчиков. Первое было более срочно, и корабль Вийайи вылетел, не ожидая старта второго корабля. Поэтому-то гийанейцы и не знали о том, что произошло на планете Мериго и чем закончилась экспедиция их товарищей. И Вийайа не мог сообщить Гианэе, что ее младшая сестра не погибла.</w:t>
      </w:r>
    </w:p>
    <w:p>
      <w:pPr>
        <w:pStyle w:val="Normal"/>
        <w:widowControl/>
        <w:ind w:firstLine="567"/>
        <w:jc w:val="both"/>
        <w:rPr/>
      </w:pPr>
      <w:r>
        <w:rPr>
          <w:rFonts w:cs="Times New Roman" w:ascii="Times New Roman" w:hAnsi="Times New Roman"/>
          <w:sz w:val="20"/>
          <w:szCs w:val="20"/>
        </w:rPr>
        <w:t>При встрече на Земле Мериго сказал Гианэе, что “ненавистные” уничтожены поголовно. Но в действительности это было не так. Сколь бы сильно ни ненавидели островитяне своих мучителей, у них не хватило духу убить детей. Уничтожены были только взрослые.</w:t>
      </w:r>
    </w:p>
    <w:p>
      <w:pPr>
        <w:pStyle w:val="Normal"/>
        <w:widowControl/>
        <w:ind w:firstLine="567"/>
        <w:jc w:val="both"/>
        <w:rPr/>
      </w:pPr>
      <w:r>
        <w:rPr>
          <w:rFonts w:cs="Times New Roman" w:ascii="Times New Roman" w:hAnsi="Times New Roman"/>
          <w:sz w:val="20"/>
          <w:szCs w:val="20"/>
        </w:rPr>
        <w:t>Почему он скрыл это от Гианэи? Вряд ли это было вызвано злым намерением причинить ей лишнюю боль. Скорее всего дело заключалось в плохом знании языка, неточном выражении мысли, а возможно, и простой забывчивости.</w:t>
      </w:r>
    </w:p>
    <w:p>
      <w:pPr>
        <w:pStyle w:val="Normal"/>
        <w:widowControl/>
        <w:ind w:firstLine="567"/>
        <w:jc w:val="both"/>
        <w:rPr/>
      </w:pPr>
      <w:r>
        <w:rPr>
          <w:rFonts w:cs="Times New Roman" w:ascii="Times New Roman" w:hAnsi="Times New Roman"/>
          <w:sz w:val="20"/>
          <w:szCs w:val="20"/>
        </w:rPr>
        <w:t>Мериго был совершенно уверен в том, что земляне отдадут Гианэю ему и его товарищам для приведения в исполнение приговора его народа. А в этом случае для Гианэи не играло никакой роли, все или не все ее соплеменники у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анейский корабль нашел на планете Мериго одиннадцать подростков, младшей из которых была Лийайа. Все одиннадцать были доставлены на Гийанейю.</w:t>
      </w:r>
    </w:p>
    <w:p>
      <w:pPr>
        <w:pStyle w:val="Normal"/>
        <w:widowControl/>
        <w:ind w:firstLine="567"/>
        <w:jc w:val="both"/>
        <w:rPr/>
      </w:pPr>
      <w:r>
        <w:rPr>
          <w:rFonts w:cs="Times New Roman" w:ascii="Times New Roman" w:hAnsi="Times New Roman"/>
          <w:sz w:val="20"/>
          <w:szCs w:val="20"/>
        </w:rPr>
        <w:t>Так Лийайа оказалась на родине, среди людей совершенно иного склада, чем те, которые окружали ее с детства. Многие годы, протекшие на планете за время перелета корабля Вийайи на Землю, она жила и училась в обществе современных гийанейцев, которым не были известны чувства превосходства над другими, ненависти и стремления к власти. И еще не успевшие окрепнуть черты ее характера постепенно исчезли, сменились другими, свойственными всем, кто теперь постоянно окруж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тское горе забыв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рть родных потускнела в памяти Лийайи еще до появления на планете Мериго гийанейского корабля, А на новой родине воспоминания посещали ее все реже и реже. Восприняв новые отношения между людьми, Лийайа поняла справедливость возмездия, постигшего ее род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ийанейе она узнала обо всем, что рассказал Лийагейа, и поняла, что ее старшая сестра, которую она всегда нежно любила и хорошо помнила, скорее всего, не погиб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уше Лийайи возникла и с каждым днем крепла надежда увидеться с Гианэей. Ожидание возвращения корабля Вийайи становилось для нее все более и более мучительным. К тому же, не могло быть ни малейшей уверенности в том, что на этом корабле окажется Гианэя. Лийайа была уже взрослой и понимала, что для ее старшей сестры полет на Гийанейю, которую она совсем не знала, может показаться нежелательным и она предпочтет остаться на Лиа, раз уж нельзя возвратиться на планету, бывшую ее род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мог сказать Гианэе, что она, Лийайа, жива и находится здесь.</w:t>
      </w:r>
    </w:p>
    <w:p>
      <w:pPr>
        <w:pStyle w:val="Normal"/>
        <w:widowControl/>
        <w:ind w:firstLine="567"/>
        <w:jc w:val="both"/>
        <w:rPr/>
      </w:pPr>
      <w:r>
        <w:rPr>
          <w:rFonts w:cs="Times New Roman" w:ascii="Times New Roman" w:hAnsi="Times New Roman"/>
          <w:sz w:val="20"/>
          <w:szCs w:val="20"/>
        </w:rPr>
        <w:t>Правда, в задачу экипажа корабля Вийайи входило захватить всех, кто улетел на Лиа с Рийагейей, и доставить их на Гийане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удастся ли это сделать? Сами же гийанейцы сомневались в этом.</w:t>
      </w:r>
    </w:p>
    <w:p>
      <w:pPr>
        <w:pStyle w:val="Normal"/>
        <w:widowControl/>
        <w:ind w:firstLine="567"/>
        <w:jc w:val="both"/>
        <w:rPr/>
      </w:pPr>
      <w:r>
        <w:rPr>
          <w:rFonts w:cs="Times New Roman" w:ascii="Times New Roman" w:hAnsi="Times New Roman"/>
          <w:sz w:val="20"/>
          <w:szCs w:val="20"/>
        </w:rPr>
        <w:t>Вот почему, когда было решено послать на Лиа второй, только что построенный космолет новой конструкции, Лийайа, ни минуты не колеблясь, попросила взя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возражал против этого желания. Мотивы были всем ясны и вызывали сочувствие.</w:t>
      </w:r>
    </w:p>
    <w:p>
      <w:pPr>
        <w:pStyle w:val="Normal"/>
        <w:widowControl/>
        <w:ind w:firstLine="567"/>
        <w:jc w:val="both"/>
        <w:rPr/>
      </w:pPr>
      <w:r>
        <w:rPr>
          <w:rFonts w:cs="Times New Roman" w:ascii="Times New Roman" w:hAnsi="Times New Roman"/>
          <w:sz w:val="20"/>
          <w:szCs w:val="20"/>
        </w:rPr>
        <w:t>А когда состоялась встреча с промелькнувшим мимо них кораблем Вийайи и была расшифрована поступившая от него информация, Лийайа узнала, что Гианэя находится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ое было понят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true"/>
      <w:spacing w:before="240" w:after="240"/>
      <w:jc w:val="center"/>
    </w:pPr>
    <w:rPr>
      <w:rFonts w:ascii="Times New Roman" w:hAnsi="Times New Roman" w:cs="Times New Roman"/>
      <w:b/>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3:11:00Z</dcterms:created>
  <dc:creator>Харьковский С.А.</dc:creator>
  <dc:description/>
  <dc:language>en-US</dc:language>
  <cp:lastModifiedBy>Харьковский</cp:lastModifiedBy>
  <dcterms:modified xsi:type="dcterms:W3CDTF">2009-12-02T13:11:00Z</dcterms:modified>
  <cp:revision>2</cp:revision>
  <dc:subject/>
  <dc:title>Мартынов Георгий "Гианэя"</dc:title>
</cp:coreProperties>
</file>